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4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253"/>
      </w:tblGrid>
      <w:tr>
        <w:trPr>
          <w:tblHeader w:val="true"/>
          <w:trHeight w:val="23" w:hRule="atLeast"/>
        </w:trPr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 1. ПРОДУКЦИЯ СЕЛЬСКОГО ХОЗЯЙСТВ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010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16"/>
                <w:u w:val="single"/>
              </w:rPr>
            </w:pPr>
            <w:r>
              <w:rPr>
                <w:i/>
                <w:color w:val="000000"/>
                <w:sz w:val="20"/>
                <w:szCs w:val="16"/>
                <w:u w:val="single"/>
              </w:rPr>
              <w:t>ЗЕРНОВЫЕ И ЗЕРНОБОБОВЫЕ КУЛЬТУРЫ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ПШЕНИЦ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2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РОЖ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3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16"/>
              </w:rPr>
            </w:pPr>
            <w:r>
              <w:rPr>
                <w:i/>
                <w:color w:val="000000"/>
                <w:sz w:val="20"/>
                <w:szCs w:val="16"/>
              </w:rPr>
              <w:t>ОВЕС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4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16"/>
              </w:rPr>
            </w:pPr>
            <w:r>
              <w:rPr>
                <w:i/>
                <w:color w:val="000000"/>
                <w:sz w:val="20"/>
                <w:szCs w:val="16"/>
              </w:rPr>
              <w:t>ЯЧМЕН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5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16"/>
              </w:rPr>
            </w:pPr>
            <w:r>
              <w:rPr>
                <w:i/>
                <w:color w:val="000000"/>
                <w:sz w:val="20"/>
                <w:szCs w:val="16"/>
              </w:rPr>
              <w:t>ЗЕРНО КУКУРУЗЫ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6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16"/>
              </w:rPr>
            </w:pPr>
            <w:r>
              <w:rPr>
                <w:i/>
                <w:color w:val="000000"/>
                <w:sz w:val="20"/>
                <w:szCs w:val="16"/>
              </w:rPr>
              <w:t>ПОЧАТКИ КУКУРУЗЫ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7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16"/>
              </w:rPr>
            </w:pPr>
            <w:r>
              <w:rPr>
                <w:i/>
                <w:color w:val="000000"/>
                <w:sz w:val="20"/>
                <w:szCs w:val="16"/>
              </w:rPr>
              <w:t>РИС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ИС НЕШЕЛУШЕНЫЙ (РИС-СЫРЕЦ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7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ИС ШЕЛУШЕНЫЙ (НЕПОЛИРОВАННЫЙ РИС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ИС ПРОЧ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8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/>
              <w:t>ПРОЧИЕ ЗЕРНОВ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ЕЧИХ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РНО БОБОВ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РНО ГОРОХ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0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РНО ФАСОЛ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0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РНОВЫЕ, НЕ ПОИМЕНОВАННЫЕ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РНООТХОДЫ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0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УТ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0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Б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80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СО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1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СЬ ЗЕРНОВ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1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ОД В ЗЕРН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1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РГО (ГАОЛЯН, ДЖУГАРА И ДР.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1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ЧЕВИЦ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1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Н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1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МИЗ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1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</w:rPr>
              <w:t>БОБЫ МУНГ (МАШ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020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СЕМЕН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1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СЕМЕНА ТЕХНИЧЕСКИХ КУЛЬТУР, КРОМЕ СЕМЯН ХЛОПЧАТНИК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КИ МАКОВЫЕ С ЗЕРНОМ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РНА ПАЛЬМОВ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РНО МАК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НА КЕНАФ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НА КОНОПЛ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НА КУНЖУТ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НА ЛЬН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НА МАСЛИЧНЫХ КУЛЬТУР, НЕ ПОИМЕНОВАННЫЕ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НА ПОДСОЛНЕЧНИК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НА СО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НА ФЕНХЕЛ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Я КОРИАНДРОВОЕ (КИШНЕЦ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ПКИ ПОДСОЛНЕЧНИКА С СЕМЕНАМ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НА КЛЕЩЕВИНЫ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2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iCs/>
              </w:rPr>
            </w:pPr>
            <w:r>
              <w:rPr>
                <w:iCs/>
              </w:rPr>
              <w:t>СЕМЕНА ХЛОПЧАТНИК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3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СЕМЕНА СВЕКЛЫ САХАРНО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4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СЕМЕНА ПРОЧ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УДИ СУШЕНЫЕ И СЫР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НА КЛЕВЕР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НА КОРМОВЫХ ТРАВ, НЕ ПОИМЕНОВАННЫЕ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НА ЛЕКАРСТВЕННЫХ КУЛЬТУР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НА ЛЮПИН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НА ЛЮЦЕРНЫ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НА ОВОЩНЫХ И БАХЧЕВЫХ КУЛЬТУР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НА ТАБАК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НА ТИМОФЕЕВК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1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НА ТМИН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1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НА ТЫКВЫ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1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НА ЦВЕТОЧНЫХ КУЛЬТУР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1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НА Ч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1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Ы ГРИБОВ ШАМПИНЬОНОВ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30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jc w:val="center"/>
              <w:rPr/>
            </w:pPr>
            <w:r>
              <w:rPr/>
              <w:t>ХЛОПЧАТНИК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1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iCs/>
              </w:rPr>
            </w:pPr>
            <w:r>
              <w:rPr>
                <w:iCs/>
              </w:rPr>
              <w:t>ХЛОПОК-СЫРЕЦ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40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16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16"/>
                <w:u w:val="single"/>
              </w:rPr>
              <w:t>ОВОЩИ, КАРТОФЕЛЬ, БАХЧЕВЫЕ КУЛЬТУРЫ СВЕЖИЕ, СВЕКЛА САХАРН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1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iCs/>
              </w:rPr>
            </w:pPr>
            <w:r>
              <w:rPr>
                <w:iCs/>
              </w:rPr>
              <w:t>ОВОЩИ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ИШОК СВЕЖ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1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ЛАЖАНЫ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БЫ ОВОЩНЫЕ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ЮКВА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ОХ ОВОЩНОЙ СВЕЖ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ИБЫ, В ТОМ ЧИСЛЕ ШАМПИНЬОНЫ,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НЕПЛОДЫ СВЕЖИЕ, НЕ ПОИМЕНОВАННЫЕ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АЧКИ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УСТА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УК ЗЕЛЕНЫЙ, В ТОМ ЧИСЛЕ ПОРЕ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УК РЕПЧАТЫЙ И СЕЯНЕЦ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ВОЩИ СВЕЖЕМОРОЖЕНН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ВОЩИ СВЕЖИЕ, НЕ ПОИМЕНОВАННЫЕ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УРЦЫ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СТЕРНАК СВЕЖ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Ц (В СТРУЧКАХ) СВЕЖ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ТРУШКА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РКОВЬ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МАТЫ (ПОМИДОРЫ)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ВЕНЬ ОВОЩНОЙ СВЕЖ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ДИС СВЕЖ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ДЬКА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ПА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ЛАТ СВЕЖ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КЛА КОРМОВАЯ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КЛА СТОЛОВАЯ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ЬДЕРЕЙ СВЕЖ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АРЖА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РНЕПС СВЕЖ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3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РОП СВЕЖ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3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СОЛЬ ОВОЩНАЯ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3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РЕН СВЕЖ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3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КОРИЙ СВЕЖ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3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СНОК СВЕЖ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3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ПИНАТ СВЕЖ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3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АВЕЛЬ СВЕЖ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2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iCs/>
              </w:rPr>
            </w:pPr>
            <w:r>
              <w:rPr>
                <w:iCs/>
              </w:rPr>
              <w:t>БАХЧЕВЫЕ КУЛЬТУРЫ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БУЗЫ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ЫНИ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КВА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3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iCs/>
              </w:rPr>
            </w:pPr>
            <w:r>
              <w:rPr>
                <w:iCs/>
              </w:rPr>
              <w:t>КАРТОФЕЛЬ СВЕЖ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ФЕЛЬ РАНН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ФЕЛЬ ПОЗДН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ФЕЛЬ СЕМЕННО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4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iCs/>
              </w:rPr>
            </w:pPr>
            <w:r>
              <w:rPr>
                <w:iCs/>
              </w:rPr>
              <w:t>СВЕКЛА САХАРН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50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jc w:val="center"/>
              <w:rPr/>
            </w:pPr>
            <w:r>
              <w:rPr/>
              <w:t>ФРУКТЫ И ЯГОДЫ СВЕЖИЕ. ОРЕХ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1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ФРУКТЫ И ЯГОДЫ СВЕЖИЕ, КРОМЕ ЯБЛОК И ЦИТРУСОВЫХ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БРИКОСЫ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ЙВА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ЫЧА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АНАСЫ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НАНЫ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БАРИС СВЕЖ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УСНИКА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УСНИКА СВЕЖЕМОРОЖЕН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НОГРАД СВЕЖ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1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ШНИ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1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НАТЫ (ПЛОДЫ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11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ШИ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1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ЯНИКА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1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ЗИЛ СВЕЖ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1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ЮКВА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1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ЮКВА СВЕЖЕМОРОЖЕН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1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ЫЖОВНИК СВЕЖ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1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ИНА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1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ИНЫ (ОЛИВКИ)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ШМУЛА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ЕПИХА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ЕПИХА СВЕЖЕМОРОЖЕН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СИКИ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ЯБИНА (ЯГОДЫ)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ЯБИНА (ЯГОДЫ) СВЕЖЕМОРОЖЕН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ИВЫ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КВА (ЯГОДЫ ВИННЫЕ, ИНЖИР)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РОДИНА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Н (ТЕРНОВНИК) СВЕЖ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3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УКТЫ СВЕЖИЕ, НЕ ПОИМЕНОВАННЫЕ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3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УКТЫ СВЕЖЕМОРОЖЕНЫЕ, НЕ ПОИМЕНОВАННЫЕ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3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УРМА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3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УРМА СВЕЖЕМОРОЖЕН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3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МУХА (ЯГОДЫ)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3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ШНЯ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3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НИКА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3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ГОДЫ СВЕЖИЕ, НЕ ПОИМЕНОВАННЫЕ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3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ГОДЫ СВЕЖЕМОРОЖЕНЫЕ, НЕ ПОИМЕНОВАННЫЕ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2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iCs/>
              </w:rPr>
            </w:pPr>
            <w:r>
              <w:rPr>
                <w:iCs/>
              </w:rPr>
              <w:t>ЯБЛОК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БЛОКИ СВЕЖЕМОРОЖЕН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БЛОКИ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3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iCs/>
              </w:rPr>
            </w:pPr>
            <w:r>
              <w:rPr>
                <w:iCs/>
              </w:rPr>
              <w:t>ЦИТРУСОВ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ЕЛЬСИНЫ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ЕЙПФРУТЫ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МОНЫ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НДАРИНЫ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МЕРАНЦЫ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ТРУСОВЫЕ, НЕ ПОИМЕНОВАННЫЕ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4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iCs/>
              </w:rPr>
            </w:pPr>
            <w:r>
              <w:rPr>
                <w:iCs/>
              </w:rPr>
              <w:t>ОРЕХ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АХИС (ЗЕМЛЯНОЙ ОРЕХ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ШТАНЫ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РА (МЯКОТЬ КОКОСОВОГО ОРЕХА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ЕХИ ГРЕЦК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ЕХИ КЕДРОВ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ЕХИ ЛЕЩИННЫЕ (ФУНДУК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ЕХИ МИНДАЛЬНЫЕ (МИНДАЛЬ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ЕХИ, НЕ ПОИМЕНОВАННЫЕ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ЕХИ ФИСТАШКОВЫЕ (ФИСТАШКИ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1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ДРА ОРЕХОВ И ФРУКТОВЫХ КОСТОЧЕК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1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ЕХИ ТУНГОВ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60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iCs/>
              </w:rPr>
            </w:pPr>
            <w:r>
              <w:rPr>
                <w:iCs/>
              </w:rPr>
              <w:t>ЖИВОТНЫЕ, ПТИЦЫ, ПЧЕЛЫ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1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iCs/>
              </w:rPr>
            </w:pPr>
            <w:r>
              <w:rPr>
                <w:iCs/>
              </w:rPr>
              <w:t>КРУПНЫЙ И МЕЛКИЙ РОГАТЫЙ СКОТ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АНЫ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ЙВОЛЫ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ЫК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Ы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ЗЫ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ОВЫ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ВЦЫ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ОТ КРУПНЫЙ РОГАТЫЙ ПЛЕМЕННО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ОТ КРУПНЫЙ РОГАТЫЙ, НЕ ПОИМЕНОВАННЫЙ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1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ОТ МЕЛКИЙ РОГАТЫЙ ПЛЕМЕННО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1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ОТ МЕЛКИЙ РОГАТЫЙ, НЕ ПОИМЕНОВАННЫЙ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1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ЛЯТ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1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К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2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iCs/>
              </w:rPr>
            </w:pPr>
            <w:r>
              <w:rPr>
                <w:iCs/>
              </w:rPr>
              <w:t>СВИНЬИ И ПОРОСЯТ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СЯТ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ИНЬ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ИНЬИ ПЛЕМЕНН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3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ЖИВОТНЫЕ ПРОЧИЕ, ПТИЦЫ ЖИВЫЕ И ПЧЕЛЫ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БЛЮДЫ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ЕНА ТУТОВОГО ШЕЛКОПРЯД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РЕБЯТ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ВОТНЫЕ ДИКИЕ (ЗВЕРИ), НЕ ПОИМЕНОВАННЫЕ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ВОТНЫЕ ДОМАШНИЕ, НЕ ПОИМЕНОВАННЫЕ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ВОТНЫЕ МОРСК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ОЛИК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С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ШАД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1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ШАК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1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ЛЫ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1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ЛЕН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1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ЛЫ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1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Н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1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ТИЦА ЖИВАЯ ВСЯКАЯ (ДОМАШНЯЯ И ДИКАЯ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1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ЧЕЛЫ В УЛЬЯХ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1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БАК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70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16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16"/>
                <w:u w:val="single"/>
              </w:rPr>
              <w:t>ПРОЧАЯ ПРОДУКЦИЯ СЕЛЬСКОГО ХОЗЯЙСТВ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1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СЕНО, СОЛОМА И КОРМА РАСТИТЕЛЬН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ЫШ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МА РАСТИТЕЛЬНЫЕ, НЕ ПОИМЕНОВАННЫЕ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ПИВ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Х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ТРАВЯН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ЧАТКИ КУКУРУЗНЫЕ ОБРУШЕНН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О ПРЕССОВАННО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ЛОС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ОМА ПРЕССОВАННАЯ В КИПАХ, БРИКЕТАХ, ПЕЛЛЕТАХ (ГРАНУЛАХ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БЛИ КУКУРУЗЫ И ХЛОПЧАТНИК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ВЫ КОРМОВ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СТНИК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В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ЛЛЕТЫ (ГРАНУЛЫ) ИЗ РАСТИТЕЛЬНЫХ ОТХОДОВ, НЕ ПОИМЕНОВАННЫЕ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2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iCs/>
              </w:rPr>
            </w:pPr>
            <w:r>
              <w:rPr>
                <w:iCs/>
              </w:rPr>
              <w:t>СЫРЬЕ ТАБАКА И МАХОРК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ТАБАЧНЫЕ СЫРЫЕ (КРОШКА И ПЫЛЬ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ЫРЬЕ МАХОРКИ, НЕ ПОИМЕНОВАННОЕ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ЫРЬЕ ТАБАК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АК В ЛИСТЬЯХ И КОРЕШКАХ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20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АК СЫРЬЕ ФЕРМЕНТИРОВАННО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3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КУЛЬТУРЫ ПРЯДИЛЬНЫЕ, КРОМЕ ХЛОПЧАТНИК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Ы ПРЯДИЛЬНЫЕ ПРОЧИЕ В СТЕБЛЯХ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ОМА ЛЬН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БЛИ ДЖУТ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БЛИ КЕНАФ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БЛИ КОНОПЛ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СТА КОНОПЛ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СТА ЛЬН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СТА ПРЯДИЛЬНЫХ КУЛЬТУР, НЕ ПОИМЕНОВАННЫХ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4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СЫРЬЕ ЛЕКАРСТВЕННОЕ РАСТИТЕЛЬНО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ОЭ (РАСТЕНИЕ ЛЕКАРСТВЕННОЕ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ВА АНАБАЗИСА (ЕЖОВНИКА) БЕЗЛИСТНОГО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ДЯГА (КОЛОНИИ ПРЕСНОВОДНЫХ ГУБОК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РОСЛИ ВСЯК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ВА ДОННИКА ЛЕКАРСТВЕННОГО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УСТА МОРСК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А ЛЕКАРСТВЕННЫХ КУЛЬТУР (КАЛИНЫ, КРУШИНЫ И ДР.), НЕ ПОИМЕНОВАННАЯ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А ХИНН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ОБОЧКИ МАКА С ВЕРХНИМИ ЧАСТЯМИ СТЕБЛЕ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1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НИ ЛЕКАРСТВЕННЫХ КУЛЬТУР, НЕ ПОИМЕНОВАННЫЕ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1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НИ РЕВЕН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1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ШАЙНИК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1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ЯТА ПЕРЕЧН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1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ЫНЬ ЦИТВАРН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1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ЧКИ БЕРЕЗОВЫЕ, СОСНОВЫЕ, ТОПОЛИНЫЕ И ДР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1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ЕНИЯ ЛЕКАРСТВЕННЫЕ, НЕ ПОИМЕНОВАННЫЕ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1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МАШКА ВСЯК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1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Ы ПЛАУНА (ЛИКОПОДИЙ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1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МЬЯН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2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МЕЛ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2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ВЕТ БУЗИНОВЫЙ, ЛИПОВЫ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2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ИПОВНИК (ЯГОДЫ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2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ГОДЫ ЛЕКАРСТВЕННЫЕ, НЕ ПОИМЕНОВАННЫЕ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2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ИШКОЯГОДЫ (ПЛОДЫ) МОЖЖЕВЕЛЬНИКА ОБЫКНОВЕННОГО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2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ЬЯ СКУМПИ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5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РАССАДА ОВОЩНАЯ, ЦВЕТОЧНАЯ, ЯГОДНАЯ. ЦВЕТЫ ЖИВЫЕ И СВЕЖЕСРЕЗАНН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УКОВИЦЫ (КЛУБНИ) ЦВЕТОЧН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ЦЕЛИЙ ГРИБОВ ШАМПИНЬОНОВ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ВИВКИ (РАСТЕНИЯ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0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АДА ОВОЩНАЯ, ЦВЕТОЧНАЯ, ЯГОДН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0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АДА, НЕ ПОИМЕНОВАННАЯ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50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ВЕТЫ ЖИВЫЕ И СВЕЖЕСРЕЗАННЫЕ ВСЯК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0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НКИ РАСТЕН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6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iCs/>
              </w:rPr>
            </w:pPr>
            <w:r>
              <w:rPr>
                <w:iCs/>
              </w:rPr>
              <w:t>ШЕРСТЬ, ВОЛОС, ПУХ, ПЕРО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ОС ВСЯК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0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ИВЫ И ХВОСТЫ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ПЕРА, ПУХ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О ПТИЧЬ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0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Х ПТИЦ ВСЯКИХ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Х ЖИВОТНЫХ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0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ЕРСТЬ-ЛИНЬК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0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ЕРСТЬ МЫТ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0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ЕРСТЬ НЕМЫТ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1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ТИН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7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КОЖИ, ШКУРЫ И ПУШНИНА НЕВЫДЕЛАНН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АКУЛЬ НЕВЫДЕЛАННЫ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ЖИ НЕВЫДЕЛАННЫЕ ВСЯК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СКУТ КОЖАНЫЙ НЕВЫДЕЛАННЫ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ЛУШКИ (ШКУРКИ ОВЕЧЬИ) НЕВЫДЕЛАНН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ВЧИНЫ (ШКУРЫ БАРАНЬИ И ОВЕЧЬИ) НЕВЫДЕЛАННЫЕ, НЕ ПОИМЕНОВАННЫЕ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066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ШНИНА НЕВЫДЕЛАННАЯ, НЕ ПОИМЕНОВАННАЯ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074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УШКИ (ШКУРКИ ОВЕЧЬИ) НЕВЫДЕЛАНН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0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ЫРЬЕ КОЖАНОЕ МОКРОСОЛЕНО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0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ЫРЬЕ КОЖАНОЕ СУХОСОЛЕНО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1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ВОСТЫ ПУШНИНЫ НЕВЫДЕЛАНН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1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УРКИ (МЕХА) ПУШНЫХ ЗВЕРЕЙ НЕВЫДЕЛАНН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1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УРЫ И ШКУРКИ ДОМАШНИХ ЖИВОТНЫХ МЕХОВЫЕ НЕВЫДЕЛАНН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1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УРКИ ЗМЕИНЫЕ НЕВЫДЕЛАНН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1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УРЫ И ШКУРКИ НЕВЫДЕЛАННЫЕ, НЕ ПОИМЕНОВАННЫЕ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1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УРЫ МОРСКОГО ЗВЕРЯ НЕВЫДЕЛАНН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1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УРЫ РЫБ НЕВЫДЕЛАНН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8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УДОБРЕНИЯ ОРГАНИЧЕСК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ИМУС (ЛИГНИН ГИДРОЛИЗНЫЙ ДЛЯ УДОБРЕНИЯ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УАНО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КОСТН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ВОЗ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КИ ЗЕМЛЕУДОБРИТЕЛЬНЫЕ ОРГАНИЧЕСКИЕ (КОМПОСТЫ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0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БРЕНИЯ ОРГАНИЧЕСКИЕ, НЕ ПОИМЕНОВАННЫЕ В АЛФАВИТЕ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2240" w:h="15840"/>
          <w:pgMar w:left="1701" w:right="851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701" w:right="851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104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253"/>
      </w:tblGrid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Раздел </w:t>
            </w:r>
            <w:r>
              <w:rPr>
                <w:b/>
                <w:color w:val="000000"/>
                <w:sz w:val="20"/>
                <w:szCs w:val="16"/>
              </w:rPr>
              <w:t>2. ПРОДУКЦИЯ ЛЕСНОЙ, ДЕРЕВООБРАБАТЫВАЮЩЕЙ И ЦЕЛЛЮЛОЗНО-БУМАЖНОЙ ПРОМЫШЛ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80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jc w:val="center"/>
              <w:rPr/>
            </w:pPr>
            <w:r>
              <w:rPr/>
              <w:t>ЛЕСОМАТЕРИАЛЫ КРУГЛ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1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ЛЕСОМАТЕРИАЛЫ КРУГЛЫЕ, КРОМЕ КРЕПЕЖ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МБУ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АНСЫ ВСЯКИХ ПОРОД ДЕРЕВА ДЛИНОЙ ДО 1.5 М ВКЛЮЧИТЕЛЬНО, КРОМЕ ХВОЙ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АНСЫ ВСЯКИХ ПОРОД ДЕРЕВА ДЛИНОЙ СВЫШЕ 1.5 М, КРОМЕ ХВОЙ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АНСЫ ХВОЙНЫХ ПОРОД ДЕРЕ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ЕВЕСИНА ЭКСТРАКТ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ЛЬ РЕЗОНАНСОВАЯ КРУГЛ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РДИ И КОЛЬ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ЯЖ ВСЯКИХ ПОРОД ДЕРЕ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СОМАТЕРИАЛЫ ВСЯКИХ ПОРОД ДЛИНОЙ ДО 2 М ВКЛЮЧИТЕЛЬН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1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СОМАТЕРИАЛЫ ВСЯКИХ ПОРОД ДЛИНОЙ СВЫШЕ 2 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1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СОМАТЕРИАЛЫ ГИДРОТЕХН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1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СОМАТЕРИАЛЫ ДЛЯ ПРОИЗВОДСТВА СПИЧЕК (КРЯЖ СПИЧЕЧ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1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СОМАТЕРИАЛЫ КРУГЛЫЕ, КРОМЕ КРЕПЕЖНЫХ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1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СОМАТЕРИАЛЫ СТРОИТЕ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1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СОМАТЕРИАЛЫ СУДОСТРОИТЕ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1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СОМАТЕРИАЛЫ ТАРНЫЕ (КРЯЖ ТАР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1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СОМАТЕРИАЛЫ ФАНЕРНЫЕ (КРЯЖ ФАНЕР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1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ЛОВОЧНИК ВСЯКИХ ПОРОД ДЕРЕ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1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ОРКИ ДЕРЕВЯННЫЕ (САДОВЫЕ, ВИНОГРАДНЫ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2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ЛБЫ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2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ЛЕСОМАТЕРИАЛЫ КРЕПЕЖ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ГОТЬЕ РУДНИЧ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СЫ (СТОЙКИ РУДНИЧНЫ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90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16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16"/>
                <w:u w:val="single"/>
              </w:rPr>
              <w:t>ПРОДУКЦИЯ ЛЕСОПИЛЬНОГО И ФАНЕРНОГО ПРОИЗВО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1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ИЛОМАТЕРИАЛ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КИ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БЫ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ЛЬ РЕЗОНАНСОВАЯ ПИЛЕ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ГОТОВКИ ДЕРЕВЯННЫЕ ДЛЯ КАРАНДАШЕ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ГОТОВКИ ДЕРЕВЯННЫЕ ДЛЯ ОБРУЧЕ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ГОТОВКИ ДЕРЕВЯННЫЕ ЧЕРН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ГОТОВКИ ДЛЯ ЛОЖ СПОРТИВНО-ОХОТНИЧЬЕГО ОРУЖ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ЕПКА ДЕРЕВЯ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АП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ЛОМАТЕРИАЛЫ ДЛЯ ОБОРУДОВАНИЯ ГРУЗОВЫХ ВАГОНОВ ПОД ЛЮДСКИЕ ПЕРЕВОЗ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ЛОМАТЕРИАЛ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ЙКИ ВАГОННЫЕ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ВЕРС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АКЕТНИ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ЩЕЧКИ ЯЩИЧНЫЕ (ДЕТАЛИ ТАРЫ ДЕРЕВЯННО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ДУКЦИЯ ШПАЛОПИЛЕНИЯ (БЕЗ ПРОПИТКИ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УСЬЯ ДЛЯ СТРЕЛОЧНЫХ ПЕРЕВОДОВ НЕПРОПИТ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УСЬЯ МОСТОВЫЕ ДЛЯ ЖЕЛЕЗНЫХ ДОРОГ НЕПРОПИТ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РЕЗКА ШПА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2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ПАЛЫ ДЕРЕВЯННЫЕ НЕПРОПИТАННЫЕ 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ПАЛЫ ДЕРЕВЯННЫЕ НЕПРОПИТАННЫЕ СТАР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3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ДУКЦИЯ ШПАЛОПИЛЕНИЯ (С ПРОПИТКО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УСЬЯ ДЛЯ СТРЕЛОЧНЫХ ПЕРЕВОДОВ ПРОПИТ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УСЬЯ МОСТОВЫЕ ДЛЯ ЖЕЛЕЗНЫХ ДОРОГ ПРОПИТ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ПАЛЫ ДЕРЕВЯННЫЕ ПРОПИТАННЫЕ 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ПАЛЫ ДЕРЕВЯННЫЕ ПРОПИТАННЫЕ СТАР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4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ФАНЕРА И ШП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СТИКИ ДРЕВЕСНЫЕ СЛОИСТ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ФАНЕ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И МУФТЫ ФАНЕ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НЕРА БАКЕЛИЗИРОВА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НЕРА ДЕКОРАТИВ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НЕРА ДЛЯ МУЗЫКАЛЬНЫХ КЛАВИШНЫХ ИНСТРУМЕНТ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НЕРА КЛЕЕ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НЕРА, ОБЛИЦОВАННАЯ СТРОГАНЫМ ШПОНО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НЕРА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1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ПОН ЛУЩЕНЫЙ И СТРОГА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00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16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16"/>
                <w:u w:val="single"/>
              </w:rPr>
              <w:t>ДРОВА, ДРЕВЕСИНА ТОПЛИВНАЯ ДЛЯ ТЕХНОЛОГИЧЕСКИХ НУЖД, ДРЕВЕСИНА ИЗМЕЛЬЧЕ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РО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ОВА ДОЛГОТЬ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ОВА ИЗ ВСЯКИХ ПОРОД ДЕРЕВА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ВОРОС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2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РЕВЕСИНА ТОПЛИВНАЯ ДЛЯ ТЕХНОЛОГИЧЕСКИХ НУЖ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ЕВЕСИНА ТОПЛИВНАЯ ДЛЯ ГИДРОЛИЗНОГО ПРОИЗВО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ЕВЕСИНА ТОПЛИВНАЯ ДЛЯ ТЕХНОЛОГИЧЕСКИХ НУЖД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3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РЕВЕСИНА ИЗМЕЛЬЧЕ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ДРЕВЕСНАЯ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КНОПЕРС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ХВОЙНО-ВИТАМИ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ПИЛКИ ДРЕВЕСНЫЕ, </w:t>
            </w:r>
            <w:r>
              <w:rPr>
                <w:rFonts w:eastAsia="MS Mincho;ＭＳ 明朝"/>
                <w:sz w:val="16"/>
              </w:rPr>
              <w:t>НЕАГЛОМЕРИРОВ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СС-ПОРОШОК ДРЕВЕС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УЖКИ ДРЕВЕСНЫЕ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ПА, КРОМЕ КРОВЕЛЬН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10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16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16"/>
                <w:u w:val="single"/>
              </w:rPr>
              <w:t>ПРОЧАЯ ПРОДУКЦИЯ ЛЕСНОЙ ПРОМЫШЛЕННОСТИ. САЖЕНЦ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ЧАЯ ПРОДУКЦИЯ ЛЕСНОЙ ПРОМЫШЛ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РЕСТ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ИКЕТЫ И ПЕЛЛЕТЫ (ГРАНУЛЫ) ИЗ ОТХОДОВ ДРЕВЕСИ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А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А ЛИП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ЬЕ ДУБИЛЬНОЕ И КРАСИЛЬ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ЬЯ ВСЕХ ПОРОД ДЕРЕ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ЗА, РАКИТНИК (ПРУТЬЯ ИВОВЫ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ЫК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ЛЫ, КРОМЕ ТРАВЯНЫХ И СОЛОМЕН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ВИТАМИННАЯ ИЗ ДРЕВЕСНОЙ ЗЕЛЕН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ЛЫВЫ, НАРОСТЫ ВСЯКИХ ПОРОД ДЕРЕВА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ДРЕВЕС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УКЦИЯ ЛЕСНОЙ ПРОМЫШЛЕННОСТИ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Т ДРЕВЕС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ШИ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ИШКИ ХВОЙ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2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АЖЕНЦЫ ДЕРЕВЬЕВ И КУСТАРНИКОВ. ДЕРЕВЬЯ СРЕЗ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РЕВЬЯ, ДЕРЕВЦА И КУСТЫ ВСЯКИЕ ЖИ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ЛКИ СРЕЗ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ВРЫ (РАСТЕНИ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ЛЬМЫ (РАСТЕНИ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ЖЕНЦЫ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20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iCs/>
              </w:rPr>
            </w:pPr>
            <w:r>
              <w:rPr>
                <w:iCs/>
              </w:rPr>
              <w:t>ИЗДЕЛИЯ И ДЕТАЛИ ИЗ ДРЕВЕСИ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, ПОСТРОЙКИ ДЕРЕВЯННЫЕ, ИХ ДЕТАЛИ И УЗЛ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И ДВЕРНЫЕ И ОКОННЫЕ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НТ КРОВ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ЕРИ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МА СТАНДАРТНЫЕ И НЕСТАНДАРТНЫЕ ЩИТОВЫЕ В РАЗОБРАННОМ ВИД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СКИ ПОДОКОННЫЕ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СКИ ШПУНТОВАННЫЕ ДЛЯ ПО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АНЬ ШТУКАТУР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84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 ДЕТАЛИ ДЕРЕВЯННЫЕ СТРОИТЕЛЬ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НИЗЫ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ТЫ ДЕТАЛЕЙ ДЛЯ СТАНДАРТНЫХ ДОМ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СТРУКЦИИ СТРОИТЕЛЬНЫЕ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НИКИ ДВЕРНЫЕ И ОКОННЫЕ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ВИЛЬОНЫ ДЕРЕВЯННЫЕ РАЗОБР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КЕТ И ПАРКЕТНЫЕ ИЗДЕЛ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ПЛЕТЫ (РАМЫ) ДВЕРНЫЕ И ОКОННЫЕ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НТУСЫ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ШКА ДЛЯ ТОРЦОВЫХ МОСТОВЫХ И ПО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2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ЛИТЫ ДРЕВЕСНОСТРУЖЕЧНЫЕ И ДРЕВЕСНОВОЛОКНИСТ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ДРЕВЕСНОВОЛОКНИСТ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ДРЕВЕСНОСТРУЖЕ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И ПЛИТКИ ПРЕССОВАННЫЕ СТРОИТЕЛЬНЫЕ ИЗ ОТХОДОВ ДРЕВЕСИ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3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ТАРА ДЕРЕВЯННАЯ 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ЧКИ И БОЧОНКИ ДЕРЕВЯННЫЕ ВСЯКИЕ, ВКЛЮЧАЯ ФАНЕРНЫЕ ШТАМПОВАННЫЕ 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БОНДАР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ТЫ ДЕТАЛЕЙ ЯЩИКОВ ДЕРЕВЯН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А ДЕРЕВЯННАЯ НОВАЯ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А ПЛЕТЕННАЯ ИЗ ШПОНОВЫХ ЛУЧИНО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ЩИКИ ДЕРЕВЯННЫЕ 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4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ТАРА ДЕРЕВЯННАЯ ВОЗВРАТ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ЧКИ И БОЧОНКИ ДЕРЕВЯННЫЕ ВСЯКИЕ, ВКЛЮЧАЯ ФАНЕРНЫЕ ШТАМПОВАННЫЕ ВОЗВРА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ТЫ ТАРНЫЕ ВОЗВРА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А ДЕРЕВЯННАЯ ВОЗВРАТНАЯ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ЩИКИ ДЕРЕВЯННЫЕ ВОЗВРА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5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ДЕЛИЯ ДЕРЕВЯННЫЕ, КРОМЕ МЕБЕЛИ, ПАРКЕТА И ТАРЫ ДЕРЕВЯННОЙ. ПЛИТЫ АСБОДРЕВЕС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ГЕ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АБАНЫ ДЕРЕВЯННЫЕ ДЛЯ ЭЛЕКТРИЧЕСКИХ КАБЕЛЕЙ И ПРОВОД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АБАНЫ ДЕРЕВЯ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НКЕРА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50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СТА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ШКИ И УКРЫТИЯ ДЕРЕВЯННЫЕ ДЛЯ БУРОВЫХ УСТАНОВО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БЛИ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ТАЛИ ДЛЯ ПОЛА ДРЕВЕСНОСТРУЖЕ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ДЕРЕВЯННЫЕ БЫТОВОГО НАЗНА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ДЕРЕВЯННЫЕ ДЛЯ КОМПЛЕКТОВАНИЯ ПТИЧНИК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ДЕРЕВЯ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ПРОБК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, УЗЛЫ И ДЕТАЛИ СТОЛЯРНО-МЕБЕЛЬНЫЕ РАЗ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ТРУМЕНТЫ ИЗМЕРИТЕЛЬНЫЕ ДЕРЕВЯННЫЕ (РЕЙКИ, МЕТРЫ, ШАБЛОНЫ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ЕТКИ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51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СТРУКЦИИ ДЕРЕВЯННЫЕ КЛЕЕ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ЗИНЫ ЛУЧИ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ОБА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ОБКИ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СТНИЦЫ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ПАТЫ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УЧИНА (СОЛОМКА) ДЛЯ СПИЧЕК, СПИЧЕЧНЫХ КОРОБОК И ШТ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ЛИ (ФОРМЫ) ДЕРЕВЯННЫЕ ДЛЯ ОТЛИВО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НИКИ ДРЕВЕСНОВОЛОКНИСТ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ДЬЯ КОЛЕСНЫЕ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КИ УПАКОВОЧНЫЕ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НТУСЫ ДРЕВЕСНО-ВОЛОКНИСТ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АСБОДРЕВЕС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ОНЫ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ЩЕПКИ ДЕРЕВЯННЫЕ БЕЛЬЕ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И ЖЕЛЕЗНОДОРОЖНЫЕ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ЯЛЬЦЫ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ЙКИ ДЕРЕВЯ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МЫ И РАМКИ ДЕРЕВЯННЫЕ ДЛЯ ЗЕРКАЛ И КАРТ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МЫ ПАРНИКОВЫЕ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ТА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ЯТКИ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ПОРИЩА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ПЫ (СХОДНИ)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ЬИ ПЧЕЛИНЫЕ И ИХ ЧА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ТЛЯРЫ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НОКИ ТКАЦКИЕ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ОРЫ ИЗ ДРЕВЕСНОЙ ЛУЧИ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ИТЫ ДЕРЕВЯННЫЕ (В ТОМ ЧИСЛЕ СНЕГОВЫ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6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ПИЧ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ЧКИ БЕЗОПАСНЫЕ, КРОМЕ ТЕРМОСПИЧЕ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7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ЕБЕЛЬ, КРОМЕ МЕТАЛЛИЧЕСКОЙ И ПЛЕТЕН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НКЕТ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ФЕТЫ-ШКАФЫ КУХОННЫЕ ДЛЯ ПОСУД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ШАЛ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НИТУРЫ МЕБЕЛЬНЫЕ ДЛЯ КУХН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НИТУРЫ МЕБЕЛЬНЫЕ ДЛЯ СТОЛОВ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НИТУРЫ МЕБЕЛЬНЫЕ ДЛЯ СПАЛЬН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НИТУРЫ МЕБЕЛЬ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ТАЛИ (УЗЛЫ) МЕБЕЛИ ДЕРЕВЯНН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ВАНЫ-КРОВА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ВА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ГОТОВКИ ЩИТОВЫЕ МЕБЕЛЬНЫЕ ДРЕВЕСНОСТРУЖЕ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71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ОД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СЛА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СЛА-КРОВА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ОВАТИ ДЕРЕВЯННЫЕ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ШЕТ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РАЦЫ ПРУЖИ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БЕЛЬ ДЕТС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БЕЛЬ И ИНВЕНТАРЬ ДЛЯ ТОРГОВЫХ ПРЕДПРИЯТИЙ (ВИТРИНЫ, ГОРКИ, КРЕСЛА; ПРИЛАВКИ И ШКАФЫ, КРОМЕ ХОЛОДИЛЬНЫХ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БЕЛЬ МЯГ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БЕЛЬ, КРОМЕ МЕТАЛЛИЧЕСКОЙ И ПЛЕТЕНОЙ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СИЛКИ САНИТА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КИ ДЛЯ КНИГ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Ы ТИПОГРАФСКИЕ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РЕТЕ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ВАН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ЛЫ ДЕТ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Л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ЛЫ УЧЕН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УЛЬ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УРЕТ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ЛЬЯЖ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ЮМ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АФЫ КУХ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АФ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ЩИКИ ДЛЯ ОБУВИ, ИГРУШЕК И ДР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30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16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16"/>
                <w:u w:val="single"/>
              </w:rPr>
              <w:t>ПРОДУКЦИЯ ЦЕЛЛЮЛОЗНО-БУМАЖНОЙ ПРОМЫШЛ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1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ЦЕЛЛЮЛОЗА И МАССА ДРЕВЕС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ТА ЦЕЛЛЮЛОЗ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А ДРЕВЕСНАЯ ВСЯ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БОР ОТ ДРЕВЕСНОЙ ЦЕЛЛЮЛОЗ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ЛЮЛОЗА ДРЕВЕСНАЯ ОБЛАГОРОЖЕ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ЛЮЛОЗА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ЛЮЛОЗА СУЛЬФАТНАЯ БЕЛЕ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ЛЮЛОЗА СУЛЬФАТНАЯ НЕБЕЛЕ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ЛЮЛОЗА СУЛЬФИТНАЯ БЕЛЕ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ЛЮЛОЗА СУЛЬФИТНАЯ НЕБЕЛЕ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2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БУМАГА И КАРТ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ИГН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 АЛЬБОМ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 АФИШ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 БИЛЕТ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 ГАЗЕТ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 ГЕРБОВАЯ (С ВОДЯНЫМИ ЗНАКАМИ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 ГОФРИРОВА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 ДЕКОРАТИВНО-ОФОРМИТЕЛЬС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 ДЛЯ ПЕЧА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 ИНДИКАТОРНАЯ (КРАХМАЛЬНАЯ, КУРКУМОВАЯ, ЛАКМУСОВАЯ, ЙОДН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 КАРТОГРАФИЧЕС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 КОПИРОВА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 КУРИТЕ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 ОБОЙ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 ПИСЧАЯ И ТЕТРАД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 ПРОМОКАТЕ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 САЛФЕТОЧ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 ЦВЕТ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 ЭЛЕКТРОТЕХНИЧЕС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 ЭТИКЕТОЧ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-ОСНО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НИТОЛЬ НА БУМАЖНОЙ ОСНОВ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КА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Н БИЛЕТ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Н ДЛЯ ГОФ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Н ДЛЯ МАТРИЦ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Н КОРОБОЧ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Н КРОВЕЛЬНЫЙ НЕПРОПИТ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Н ОБЛИЦОВОЧ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Н ПЕРЕПЛЕТ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Н ОБУВН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Н ПРОКЛАДОЧ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Н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Н СТЕЛЕЧ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23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Н СТРОИТЕЛЬНЫЙ ПРОЧ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Н ТАР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Н ТЕХНИЧЕСКИЙ РАЗНОГО НАЗНА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Н ЧЕМОД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Н ШПУ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ГАМЕН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ЕРГАМЕН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КАРТ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3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ДЕЛИЯ ИЗ БУМАГИ И КАРТОН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ЛЬЗЫ ПАПИРОС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БУМАГ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39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КАРТОНА (В ТОМ ЧИСЛЕ ГОФРИРОВАННОГО)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ФИБР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КА ДИАЗОТИПНАЯ И ФОТОГРАФИЧЕС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30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Н ГОФР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ВЕРТЫ БУМАЖ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ОБКИ КАРТ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ФТМЕШ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ТА БУМАЖНАЯ ВСЯ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ШКИ БУМАЖ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ИВКИ БУМАЖНЫЕ СУХИЕ И ПРОСАЛЕ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КЕТЫ БУМАЖ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ПКИ И ОБЛОЖ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И КАРТОННЫЕ БУГОРЧАТЫЕ ДЛЯ УПАКОВКИ ЯИЦ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А БУМАЖНАЯ И КАРТО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БР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ПАГАТ И ШНУР БУМАЖ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ЩИКИ КАРТОННЫЕ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САНИТАРНО-ГИГИЕНИЧЕСКИЕ РАЗОВОГО ИСПОЛЬЗОВАНИЯ ИЗ БУМАГИ, ВАТЫ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701" w:right="851" w:gutter="0" w:header="720" w:top="1134" w:footer="720" w:bottom="1134"/>
          <w:pgNumType w:start="8"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701" w:right="850" w:gutter="0" w:header="720" w:top="1134" w:footer="72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104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253"/>
      </w:tblGrid>
      <w:tr>
        <w:trPr>
          <w:tblHeader w:val="true"/>
          <w:trHeight w:val="255" w:hRule="atLeast"/>
          <w:cantSplit w:val="true"/>
        </w:trPr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Раздел </w:t>
            </w:r>
            <w:r>
              <w:rPr>
                <w:b/>
                <w:color w:val="000000"/>
                <w:sz w:val="20"/>
                <w:szCs w:val="16"/>
              </w:rPr>
              <w:t>3. РУДЫ МЕТАЛЛИЧЕСКИ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40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iCs/>
              </w:rPr>
            </w:pPr>
            <w:r>
              <w:rPr>
                <w:iCs/>
              </w:rPr>
              <w:t>РУДА ЖЕЛЕЗНАЯ И МАРГАНЦЕВ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1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УДЫ И КОНЦЕНТРАТЫ ЖЕЛЕЗНЫ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ЛОМЕРАТ ЖЕЛЕЗОРУДН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ЛОМЕРАТ ХРОМИТОВОЙ РУДЫ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ИКЕТЫ ЖЕЛЕЗНОЙ РУДЫ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ИКЕТЫ ХРОМИТОВОЙ РУДЫ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НЯК БУР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НЯК МАГНИТН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НЯК ХРОМИСТЫЙ (ХРОМИТ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ЦИТЫ КРИВОРОЖСКИЕ И КМА (ЖЕЛЕЗОРУДНОЕ СЫРЬЕ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НЦЕНТРАТ ЖЕЛЕЗОРУДНЫЙ </w:t>
            </w:r>
            <w:r>
              <w:rPr>
                <w:color w:val="000000"/>
                <w:spacing w:val="-10"/>
                <w:sz w:val="16"/>
                <w:szCs w:val="16"/>
              </w:rPr>
              <w:t>(ГЕМАТИТ, МАГНЕТИТ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ХРОМИТОВОЙ РУДЫ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ТЫШИ ЖЕЛЕЗОРУДНЫ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ЫЛЬ КОЛОШНИКОВАЯ, ПЫЛЬ ГАЗООЧИСТКИ ВЫБРОСОВ СТАЛЕПЛАВИЛЬНОЙ ПЕЧ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ЖЕЛЕЗНАЯ АГЛОМЕРАЦИОННАЯ (АГЛОРУДА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ЖЕЛЕЗНАЯ ДОМЕНН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ЖЕЛЕЗНАЯ МАРТЕНОВСК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ЖЕЛЕЗНАЯ, НЕ ПОИМЕНОВАННАЯ В АЛФАВИТ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ХРОМОВАЯ (ХРОМИТОВАЯ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Ы ЧЕРНЫХ МЕТАЛЛОВ, НЕ ПОИМЕНОВАННЫЕ В АЛФАВИТ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 ГУБЧАТОЕ, ОТХОДЫ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2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УДЫ И КОНЦЕНТРАТЫ МАРГАНЦЕВЫ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ЛОМЕРАТ МАРГАНЦЕВ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ИКЕТЫ МАРГАНЦЕВОЙ РУДЫ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Ы МАРГАНЦЕВОЙ РУДЫ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ТЫШИ МАРГАНЦЕВОЙ РУДЫ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РОКСИДЫ, ПИРОЛЮЗИТЫ (РУДА МАРГАНЦЕВАЯ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МАРГАНЦЕВАЯ, НЕ ПОИМЕНОВАННАЯ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50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16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16"/>
                <w:u w:val="single"/>
              </w:rPr>
              <w:t>СЫРЬЕ ЦВЕТНЫХ МЕТАЛЛОВ, СЫРЬЕ СЕРНО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1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УДЫ И КОНЦЕНТРАТЫ ЦВЕТНЫХ МЕТАЛЛОВ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ЛОМЕРАТ ТИТАНОМАГНЕТИТОВОЙ РУДЫ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ГЕНТИТ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КСИТЫ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ИКЕТЫ ТИТАНОМАГНЕТИТОВОЙ РУДЫ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ИКЕТЫ ЦВЕТНЫХ РУД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ИНОЗЕМ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ИНКЕР РУД ЦВЕТНЫХ МЕТАЛЛОВ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АЛУНИТОВ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БЕРИЛЛОВ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ВОЛЬФРАМОВ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ИЛЬМЕНИТОВ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ИНДИЕВ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КОБАЛЬТОВ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ЛИТИЕВ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МЕДНОКОЛЧЕДАНН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МЕДН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МОЛИБДЕНОВ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НИКЕЛЕВ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ОЛОВЯНН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12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РУД ЦВЕТНЫХ МЕТАЛЛОВ, НЕ ПОИМЕНОВАННЫЙ В АЛФАВИТ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СВИНЦОВО-ЦИНКОВ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СВИНЦОВ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СУРЬМЯН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ЦИНКОВ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ЦИРКОНОВ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ШЛИХОВ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ЫЛЬ ВАТЕРЖАКЕТН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ЫЛЬ КОТРЕЛЬН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ШТЕЙН ЦВЕТНЫХ РУД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ИДИЙ МЕТАЛЛИЧЕСКИ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АЛУНИТОВ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АЛЮМИНИЕВАЯ, НЕ ПОИМЕНОВАННАЯ В АЛФАВИТ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ВОЛЬФРАМОВ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ИЛЬМЕНИТОВ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КВАСЦОВ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13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КОБАЛЬТОВ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ЛИТИЕВ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МЕДН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МЕДНО-ЦИНКОВ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МЕДНОКОЛЧЕДАННАЯ (МЕДНЫЙ КОЛЧЕДАН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МОЛИБДЕНОВ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МЫШЬЯКОВИСТ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НЕФЕЛИНОВ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НИКЕЛЕВ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ОЛОВЯНН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ПОЛИМЕТАЛЛИЧЕСК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РТУТН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СВИНЦОВ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СВИНЦОВОЦИНКОВ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СТРОНЦИЕВ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СУРЬМЯН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ТИТАНОМАГНЕТИТОВ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ЦИНКОВ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Ы ДРАГОЦЕННЫХ МЕТАЛЛОВ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Ы ЦВЕТНЫХ МЕТАЛЛОВ, НЕ ПОИМЕНОВАННЫЕ В АЛФАВИТ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ЛАВЫ БАРИЯ НЕПИРОФОРНЫ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НЦИАНИТ ПРИРОДН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ЗИ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М АЛЮМОЖЕЛЕЗИСТ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М СЕЛЕНИСТ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М ЦВЕТНЫХ МЕТАЛЛОВ И ИХ РУД, НЕ ПОИМЕНОВАННЫЙ В АЛФАВИТ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ИХ ЦВЕТНЫХ РУД (ПРОМЫТАЯ И ИЗМЕЛЬЧЕННАЯ РУДА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ЕЙН МЕДН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ЕЙН НИКЕЛЕВ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ЕЙН СВИНЦОВ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Ь ЦЕМЕНТАЦИОНН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2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ЛЧЕДАН СЕРН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ЧЕДАН УГЛИСТ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СЕРНОГО КОЛЧЕДАН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РИТ (КОЛЧЕДАН СЕРНЫЙ) ВСЯКИ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3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ЫРЬЕ СЕРНОЕ, КРОМЕ СЕРНОГО КОЛЧЕДАН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СЕРН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ЫРЬЕ СЕРНОЕ, КРОМЕ СЕРНОГО КОЛЧЕДАНА, НЕ ПОИМЕНОВАННОЕ В АЛФАВИТ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ВОСТЫ ФЛОТАЦИОННЫЕ ПИРИТОВ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701" w:right="850" w:gutter="0" w:header="720" w:top="1134" w:footer="72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104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253"/>
      </w:tblGrid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Раздел </w:t>
            </w:r>
            <w:r>
              <w:rPr>
                <w:b/>
                <w:color w:val="000000"/>
                <w:sz w:val="20"/>
                <w:szCs w:val="16"/>
              </w:rPr>
              <w:t>4. ПРОДУКЦИЯ ТОПЛИВНО-ЭНЕРГЕТИЧЕСКОЙ ПРОМЫШЛ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60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16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16"/>
                <w:u w:val="single"/>
              </w:rPr>
              <w:t>ТОПЛИВО МИНЕРАЛЬНОЕ (УГОЛЬ КАМЕННЫЙ, УГОЛЬ БУР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1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ГОЛЬ КАМЕ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ТРАЦ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ИКЕТЫ БУРОУГО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ИКЕТЫ КАМЕННОУГО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УГО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АНТРАЦ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МПРОДУКТ УГО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Ь БУРЫЙ МЕЛКИЙ ПОДМОСКОВНОГО БАССЕЙН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Ь БУРЫЙ ПОДМОСКОВНОГО БАССЕЙН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Ь БУРЫЙ, КРОМЕ БУРОГО УГЛЯ ПОДМОСКОВНОГО БАССЕЙН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Ь ГРАННУЛ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Ь КАМЕННЫЙ МАРКИ Г-ГАЗ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Ь КАМЕННЫЙ МАРКИ 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Ь КАМЕННЫЙ МАРКИ Ж-ЖИР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Ь КАМЕННЫЙ МАРКИ К-КОКС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Ь КАМЕННЫЙ МАРКИ ОС-ОТОЩЕННЫЙ СПЕКАЮЩИЙС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Ь КАМЕННЫЙ МАРКИ ПЖ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Ь КАМЕННЫЙ МАРКИ СС-СЛАБОСПЕКАЮЩИЙС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Ь КАМЕННЫЙ МАРКИ Т-ТОЩ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Ь КАМЕННЫЙ СИЛЕЗСКИЙ (ПОЛЬСКИ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Ь КАМЕННЫЙ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Ь ПЫЛЕВИД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ИХТА УГО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М УГО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ЫБ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ПЛИВО ПЕЧНОЕ КАМЕННОУГОЛЬ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70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iCs/>
              </w:rPr>
            </w:pPr>
            <w:r>
              <w:rPr>
                <w:iCs/>
              </w:rPr>
              <w:t>КОК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1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КС КАМЕННОУГО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1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ИКЕТЫ КОКСА И ПОЛУКОКС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КС ВЫСОКОСЕРНИС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КС ДОМЕ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КС ЛИГНИТ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КС ЛИТЕЙ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КС ПЕКОВЫЙ КАМЕННОУГО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КС ЭЛЕКТРОД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КС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КСИК ВСЯ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11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ЛОЧЬ КОКС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ЕШЕК КОКС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КОК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ЫЛЬ КОКС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МОАНТРАЦИТ (КОКС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80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iCs/>
              </w:rPr>
            </w:pPr>
            <w:r>
              <w:rPr>
                <w:iCs/>
              </w:rPr>
              <w:t>ТОРФ И ТОРФЯНАЯ ПРОДУКЦ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1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ТОРФ ТОПЛИВ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ИКЕТЫ И ПОЛУБРИКЕТЫ ТОРФЯ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ШОК ТОРФЯН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ЫЛЬ ТОРФЯ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Ф КУСКОВЫЙ ТОПЛИВ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Ф ТОПЛИВНЫЙ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Ф ФРЕЗЕРНЫЙ ТОПЛИВ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2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ТОРФ ДЛЯ СЕЛЬСК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ШОЧКИ ТОРФЯ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НТ ТОРФЯН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ОШКА ТОРФЯ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КРОПАРНИК ТОРФЯН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СТИЛКА ТОРФЯ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Ф ИЗВЕСТКОВИС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Ф КУСКОВОЙ ДЛЯ СЕЛЬСК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Ф ФРЕЗЕРНЫЙ ДЛЯ СЕЛЬСК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ФОБЛОКИ, ТОРФОПЛИ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ФОКОМПОС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БРЕНИЯ ТОРФОМИНЕР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БРЕНИЯ ТОРФОМИНЕРАЛЬНО-АММИА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90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iCs/>
              </w:rPr>
            </w:pPr>
            <w:r>
              <w:rPr>
                <w:iCs/>
              </w:rPr>
              <w:t>СЛАНЦЫ ГОРЮЧ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1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ЛАНЦЫ ГОРЮЧ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ТУМ СЛАНЦЕ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КС СЛАНЦЕ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КЕРСИТ (СЛАНЕЦ ГОРЮЧИ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СЛАНЦЕ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АРКИ СЛАНЦЕ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АНЦЫ ГОРЮЧ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>200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iCs/>
              </w:rPr>
            </w:pPr>
            <w:r>
              <w:rPr>
                <w:iCs/>
              </w:rPr>
              <w:t>НЕФТЬ И НЕФТЕПРОДУК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1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НЕФТЬ СЫР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210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iCs/>
              </w:rPr>
            </w:pPr>
            <w:r>
              <w:rPr>
                <w:iCs/>
              </w:rPr>
              <w:t>НЕФТЕПРОДУКТЫ СВЕТЛ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1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БЕНЗ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ИН АВИАЦИО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ИН АВТОМОБИЛЬНЫЙ (МОТОРНЫЙ) ЭТИЛ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ИН ДЛЯ ПРОМЫШЛЕННЫХ ЦЕЛЕ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ИН МЕДИЦИН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ИН МОТОРНЫЙ (АВТОМОБИЛЬНЫЙ) НЕЭТИЛ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ИН СЛАНЦЕ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ИН ЭКСТРАКЦИО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ИН РАСТВОРИТЕЛЬ "ГАЛОША", "УАЙТ-СПИРИТ"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ИН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ПЛИВО Т-1, ТС-1, Т-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2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ЕРОС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РОСИН ОСВЕТИТ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РОСИН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РОСИН-РАСТВОР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РОСИН ТРАКТОР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ПЛИВО ДЛЯ РЕАКТИВНЫХ ДВИГ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ПЛИВО Т-13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ПЛИВО Т-185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ГРО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</w:rPr>
              <w:t>2120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</w:rPr>
              <w:t>КОМПОНЕНТ СИНТЕТИЧЕСКОГО АВИАЦИОННОГО ТОПЛИВА (КЕРОСИН ФИШЕРА-ТРОПШ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3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АСЛА И СМАЗКИ МИНЕРАЛЬНЫЕ (НЕФТЯНЫ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Л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АЙТСТОК (МАСЛО МИНЕРАЛЬНО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ЗЕЛИНЫ ВСЯКИЕ, КРОМЕ МЕДИЦИНСКОГ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ПОР (МАСЛО МИНЕРАЛЬНО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ЛОСИТ (МАСЛО МИНЕРАЛЬНО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СКОЗИН (МАСЛО ЦИЛИНДРОВОЕ МАРКИ 24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ГОЙЛЬ (МАСЛО МИНЕРАЛЬНО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РМЕТИК АГ-4 (МАСЛО МИНЕРАЛЬНО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ТИЛЛЯТ ВАКУУМ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ТИЛЛЯТЫ МАСЕЛ СМАЗОЧ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ДКОСТИ СМАЗОЧНО-ОХЛАЖДАЮЩИЕ МР-4 `СИНТАЛ`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ПСАЛ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АУНДЫ ЖИД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АУНДЫ МАСЕЛ СМАЗОЧ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СТАЛ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А ИНДУСТРИАЛЬНЫЕ И МОТОРНЫЕ ОТРАБОТАННЫЕ (МИО, ММО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А МИНЕРАЛЬНЫЕ, СВЕТЛ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А МИНЕРАЛЬНЫЕ, ТЕМ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АВИАЦИОН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АВТОМОБИЛЬ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АВТОТРАКТОР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ВАЗЕЛИНОВОЕ ТЕХНИЧЕСК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ВЕРЕТЕН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ГИДРАВЛИЧЕСК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ДИЗЕЛЬ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ДЛЯ ПАРОВЫХ МАШ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ДЛЯ ШВЕЙНЫХ МАШ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ИНДУСТРИАЛЬНОЕ МАШИН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КОМПРЕССОР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КОНДЕНСАТОР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МИНЕРАЛЬНОЕ НЕФТЯНОЕ АГМ-1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МОТОР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НЕФТЯ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ОСЕВ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ПИРОЛИЗА ЛЕГК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ПО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ПТ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ТРАНСМИССИОННОЕ (НИГРОЛЫ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ТРАНСФОРМАТОР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ТУРБИН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СТА КОЖЕВЕННАЯ ЭМУЛЬГИРУЮЩ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МЕРДИСТИЛЛЯ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БОНАФТ (СМЕСЬ СМАЗОЧНЫХ МАСЕЛ С ЦЕРЕЗИНОМ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АЗКИ МИНЕРАЛЬНЫЕ (НЕФТЯНЫЕ)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ИДОЛ ЖИРОВОЙ И СИНТЕТ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ВО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МУЛЬСИИ НЕФТЕМАСЛЯ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МУЛЬСОЛ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4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ТОПЛИВО ДИЗЕЛЬ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СОЛЯРОВ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ПЛИВО ДИЗЕЛЬНОЕ С ТЕМПЕРАТУРОЙ ВСПЫШКИ ВЫШЕ 61С (В ЗАКРЫТОМ ТИГЛ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ПЛИВО ДИЗЕЛЬНОЕ С ТЕМПЕРАТУРОЙ ВСПЫШКИ НИЖЕ 61С (В ЗАКРЫТОМ ТИГЛ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ПЛИВО ДИЗЕЛЬНОЕ ОТРАБОТАН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ПЛИВО ДИЗЕЛЬНОЕ, НЕ ПОИМЕНОВАННО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ПЛИВО МОТОР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40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ПЛИВО ПЕЧНОЕ БЫТОВ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ПЛИВО МАЛОВЯЗКОЕ СУДОВ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</w:rPr>
              <w:t>2141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eastAsia="MS Mincho;ＭＳ 明朝" w:cs="Times New Roman"/>
                <w:color w:val="000000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Cs w:val="24"/>
              </w:rPr>
              <w:t>ТОПЛИВО ДИЗЕЛЬНОЕ СИНТЕТИЧЕСКОЕ (ДИЗЕЛЬ ФИШЕРА-ТРОПШ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5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ЧИЕ НЕФТЕПРОДУКТЫ СВЕТЛ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КИЛБЕНЗИН (АЛКИЛАТ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КИЛБЕН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ОЙ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ОДЕПАРАФИН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50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ТЕПРОДУКТЫ СВЕТЛ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ТКИ НЕФТЯНЫЕ ТИПА К-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РОБЕНЗОЛ НЕФТЯН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РОКОНДЕНСАТ НЕФТЯН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САДКИ К ТОПЛИВА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ИТЕЛЬ "ПРАЛЬТ"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МОГАЗОЙ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ПЛИВО ЭТАЛОН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51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ГЕКСАН-ГЕПТА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ГЕКСА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ИЗОПЕНТА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КЕРОСИНО-ГАЗОЙЛЕ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2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ПЕНТА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2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ДКИЕ ПРОДУКТЫ ПИРОЛИЗ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2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НОГОФУНКЦИОНАЛЬНАЯ ДОБАВКА НА ОСНОВЕ ЭТАНОЛ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</w:rPr>
              <w:t>2152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</w:rPr>
              <w:t>НАФТА СИНТЕТИЧЕСКАЯ (НАФТА ФИШЕРА-ТРОПША) ИЗ СМЕСИ УГЛЕВОДОРОДОВ СИНТЕТИЧЕСКИХ С СОДЕРЖАНИЕМ ПАРАФИНОВЫХ УГЛЕВОДОРОДОВ НЕ МЕНЕЕ 95%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220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16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16"/>
                <w:u w:val="single"/>
              </w:rPr>
              <w:t>НЕФТЕПРОДУКТЫ ТЕМНЫЕ, ГАЗЫ ЭНЕРГЕТ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1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АЗУТ НЕФТЯНОЙ И КАМЕННОУГО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ЗУТ ДЛЯ МАРТЕНОВСКИХ ПЕЧЕЙ (МП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10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ЗУТ МЯГЧ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ЗУТ НЕФТЯНОЙ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ЗУТ ПРЯМОЙ ГОН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ЗУТ СМАЗОЧ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ЗУТ ТОПОЧ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ЗУТ ФЛОТ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ЗУТ КАМЕННОУГО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ТКИ НЕФТЯНЫЕ ТЯЖЕЛ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ПЛИВО ТЕХНОЛОГИЧЕСКОЕ Э-4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ПЛИВО НЕФТЯ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ТИЛЛЯТ ГАЗОВОГО КОНДЕНСАТА ТЯЖЕЛ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2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БИТУМ И ГУДРОН НЕФТЯНЫЕ И КАМЕННОУГО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ТУМ КАМЕННОУГО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ТУМ НЕФТЯНОЙ ДЛЯ ИЗОЛЯЦИИ НЕФТЕГАЗОПРОВОД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ТУМ НЕФТЯНОЙ ЩЕЛОЧНОЙ (РУБРАКС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ТУМЫ ВЯЗ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ТУМЫ ЖИД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ТУМЫ НЕФТЯНЫЕ СТРОИТЕЛЬНЫЕ ТВЕРДЫХ МАРО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ТУМЫ НЕФТЯ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УДРОН КАМЕННОУГО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УДРОН НЕФТЯН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КС НЕФТЯНОЙ АНОД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ТИКА БИТУМНАЯ ПРОТИВОШУМНАЯ БПМ-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ТЕСВЯЗУЮЩЕЕ ДЛЯ БРИКЕТИРОВАНИЯ УГЛ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ГУДРО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КС НЕФТЯНОЙ ВЫСОКОСЕРНИС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КС НЕФТЯНОЙ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ЫРЬЕ ДЛЯ ПРОИЗВОДСТВА НЕФТЕБИТУМОВ ЖИДКОЕ, НЕ ПОИМЕННОВАННО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3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АСФАЛЬТ, БИТУМ И ГУДРОН ПРИРОД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ФАЛЬТ ПРИРОД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ФАЛЬТИТ (АСФАЛЬТ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ТУМ ПРИРОД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УДРОН АСФАЛЬТ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ЕНЬ БИТУМИНОЗНЫЙ (БИТУМЕ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4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ЗОКЕРИТ ПРИРОДНЫЙ И ПРОДУКЦИЯ ВОС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СК БУРОУГО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СК ЗАЩИТНЫЙ ЗВ-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СК НЕФТЯН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СК СИНТЕТ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АЗКА ВАКУУМ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ЗОКЕР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АФИНЫ НЕФТЯНЫЕ ЖИД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АФИНЫ НЕФТЯНЫЕ ТВЕРД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АФИН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ТРОЛАТУ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БКА ЦЕРЕЗИНО-ПАРАФИНИСТ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Ы И СПЛАВЫ ВОСК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РЕЗИН ПЕТРОЛАТУМНЫЙ НЕОЧИЩЕ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РЕЗИН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5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ЧИЕ НЕФТЕПРОДУКТЫ ТЕМ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ИДОЛ-ДЕЭМУЛЬГАТ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ИКЕТ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ИДОЛ-МЫЛОНАФ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Ч ДИСТИЛЛЯТ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ПРЕССАТОР-АЗНИ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ТИЛЛЯТЫ НЕФТЯНЫЕ ПЕК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АКТ ЧЕР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ПИТЕЛИ ЛИТЕЙНЫЕ, НЕФТЯНЫЕ, СТЕРЖНЕ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ПИТЕЛИ СТЕРЖНЕВЫЕ КО, УСК-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КОЙ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ЫЛОНАФ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ТЕПРОДУКТЫ ТЕМ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ТКИ КУБОВЫЕ РЕКТИФИКАЦИИ БЕНЗОЛ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КИСЛОТНЫЕ И ЩЕЛОЧНЫЕ НЕФТЯ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МАСЛЯНОГО И ПИРОЛИЗНОГО ПРОИЗВО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К ЖИД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К НЕФТЯН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РОПОЛИМЕ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52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САДКИ К МИНЕРАЛЬНЫМ МАСЛА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САДКИ РАЗЛИЧНОГО НАЗНА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СИ ОТРАБОТАННЫХ НЕФТЕПРОДУКТОВ (ГРУППА СНО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А АЛКИЛБЕНЗО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А ПИРОЛИЗНАЯ ТЯЖЕЛ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А ПИРОЛИЗНАЯ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А ПОЛИАЛКИЛБЕНЗО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Ы НЕФТЯ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Ы НЕФТЯНЫЕ, ТЯЖЕЛЫЕ, ТЕМПЕРАТУРА ВСПЫШКИ ВЫШЕ 61С, НО НИЖЕ 90 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ЫРЬЕ НЕФТЯНОЕ ДЛЯ ПРОИЗВОДСТВА ТЕХНИЧЕСКОГО УГЛЕРОД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ПЛИВО ДЛЯ МАРТЕНОВСКИХ ПЕЧЕ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53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ТРАН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СМОЛЫ НЕФТЕПОЛИМЕРНОЙ АРОМАТИЧЕСК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6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ГАЗЫ ЭНЕРГЕТИЧЕСКИЕ (УГЛЕВОДОРОДНЫЕ СЖИЖЕННЫ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ИН НЕСТАБИЛЬНЫЙ ГАЗ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ИН СТАБИЛЬНЫЙ ГАЗОВЫЙ (ГАЗОЛИ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АН ИЛИ БУТАНА СМЕС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НИ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ТИЛЛЯТЫ ГАЗОВОГО КОНДЕНСАТ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Ы УГЛЕВОДОРОДНЫЕ СЖИЖЕ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БУТАН ИЛИ ИЗОБУТАНА СМЕС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ДЕНСАТ ГАЗОВЫЙ (КОНДЕНСАТ ИЗ ПРИРОДНОГО ГАЗ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АН СЖАТЫЙ ИЛИ ГАЗЫ ПРИРОДНЫЕ СЖАТЫЕ С ВЫСОКИМ СОДЕРЖАНИЕМ МЕТАН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ФЛЮКС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СЬ ПРОПАН-БУТАДИЕ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БУТАН-БУТИЛЕ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БУТИЛЕН-АМИЛЕ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БУТИЛЕН-БУТАДИЕ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БУТИЛЕН-ИЗОБУТИЛЕ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БУТИЛЕ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ИЗОАМИЛЕ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ИЗОБУТИЛЕ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ПЕНТАИЗОПРЕНЦИКЛОПЕНТАДИЕ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ПИПЕРИЛЕ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ПОЛИАЛКИЛБЕНЗО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ПРОПАН-БУТА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ПРОПАН-ПРОПИЛЕ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ПРОПИЛЕ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ШИРОКАЯ ЛЕГКИХ УГЛЕВОДОРОДОВ (ШФЛУ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АН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701" w:right="850" w:gutter="0" w:header="720" w:top="1134" w:footer="72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104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253"/>
      </w:tblGrid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Раздел </w:t>
            </w:r>
            <w:r>
              <w:rPr>
                <w:b/>
                <w:color w:val="000000"/>
                <w:sz w:val="20"/>
                <w:szCs w:val="16"/>
              </w:rPr>
              <w:t>5. МИНЕРАЛЬНОЕ СЫРЬЕ, МИНЕРАЛЬНО-СТРОИТЕЛЬНЫЕ МАТЕРИАЛЫ И ИЗДЕЛИЯ. АБРАЗИВ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230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16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16"/>
                <w:u w:val="single"/>
              </w:rPr>
              <w:t>МАТЕРИАЛЫ МИНЕРАЛЬНО-СТРОИТЕЛЬНЫЕ ПРИРОДНЫЕ. ЗОЛА. ШЛАКИ, КРОМЕ ГРАНУЛИРОВАННЫХ МЕТАЛЛУРГИЧЕСКИХ ДЛЯ ПЕРЕПЛАВ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1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ЕМЛЯ, ПЕСОК, ГЛИНА СТРОИТЕ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ИНА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НТ (ЗЕМЛЯ ОБЫКНОВЕНН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Р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ОШКА ИЗВЕСТ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СОР ПОСТРОЕЧ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СОК СТРОИТ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КУШКА МОРСКАЯ И РЕЧ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КУШКА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ПОНАТ (КИ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СЬ ГОРНЫХ ПОРОД С АСБЕСТОВЫМИ ОТХОДАМ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СЬ ПЕСЧАНО-ГРАВИЙ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ЕЗ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ЫЛЬ ИНЕРТ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2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МНИ ПРИРОДНЫЕ СТРОИТЕЛЬНЫЕ И ПОДЕЛОЧНЫЕ. ТУФ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АЛЬМАТОЛ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ЛОПОР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АГОН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ЗАЛЬ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ББР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ЛЬК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НЕЙ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В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Н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БАЗ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ОР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ОЛНИТЕЛЬ ИЗ ЕСТЕСТВЕННОГО КАМНЯ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ВЕСТНЯК (КАМЕНЬ ИЗВЕСТНЯКОВЫЙ) СТРОИТ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ЕНЬ БУЛЫЖНЫЙ (БУЛЫЖНИК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ЕНЬ БУТОВЫЙ (БУТ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ЕНЬ СТРОИТЕЛЬНЫЙ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ЕНЬ ТАЛЬКОВЫЙ (ТАЛЬК В КУСКАХ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КИАНИТ (МИНЕРА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ЕМАН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РАМОР В КУСКАХ И ГЛЫБА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РАМОР МОЛО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(ПОРОШОК) АНДЕЗИТ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(ПОРОШОК) АСПИД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ЛИВИН (МИНЕРА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ЕВ ГРАНИТНЫЙ ИЛИ КАМЕ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АСБОШИФЕРНЫЕ И ШИФЕ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ЛИТ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СОК ФУТЕРОВОЧ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СЧАНИ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ФИ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ФИР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КУШЕЧНИ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ЕНИТ (МИНЕРА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ЬК МОЛО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С (КАМЕНЬ ПРИРОД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Ф ИЗВЕСТК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Ф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ПАТ ИЗВЕСТК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ГРАНИТНЫЙ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ИЗ ГРАВ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ИЗ ГРАВИЯ МАРКИ ДР-8 И НИЖ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ШУНГИТОВЫЙ (ШУНГИТ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ГРАНИТНЫЙ ФРАКЦИИ 5Х1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ГРАНИТНЫЙ ФРАКЦИИ 5Х2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ГРАНИТНЫЙ ФРАКЦИИ 10Х2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ГРАНИТНЫЙ ФРАКЦИИ 20Х4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ОЛНИТЕЛЬ ИЗ ЕСТЕСТВЕННОГО КАМНЯ ФРАКЦИИ 2Х4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ПНЫЙ ЗАПОЛНИТЕЛЬ ИЗ ЕСТЕСТВЕННОГО КАМНЯ ФРАКЦИИ 4Х8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ПНЫЙ ЗАПОЛНИТЕЛЬ ИЗ ЕСТЕСТВЕННОГО КАМНЯ ФРАКЦИИ 8Х16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ЫБЫ (НЕОБРАБОТАННЫЕ КАМНИ) ИЗ ГОРНЫХ ПОРОД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3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ГИПС, ИЗВЕСТЬ, МЕ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ЕБАСТР (ГИПС) В КУСКАХ И МОЛО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ГИДРИТ (ШПАТ ПОЛЕВОЙ И ШПАТ ЛЕГКИЙ) В КУСКАХ И МОЛО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ЖА (МЕРГЕЛЬ ГИПСОВ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ПС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ПС ТЕХН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ВЕСТНЯК МОЛОТЫЙ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ВЕСТЬ ГАЗ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ВЕСТЬ ГИДРАВЛИЧЕС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ВЕСТЬ ГАШЕНАЯ (ПУШОНК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ВЕСТЬ КАРБОНАТ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ВЕСТЬ НЕГАШЕ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ВЕСТЬ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ВЕСТЬ ФОСФОРНОКИСЛ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ТИН (ПОРОШОК ДЛЯ ШТУКАТУРКИ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Л В КУСКАХ, МОЛОТЫЙ И ТОЛЧЕ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Л ТЕХНОЛОГ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31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ГЕЛ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ШОК ИЗВЕСТК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ШОК МИНЕРА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ЫЛЬ ЦЕМЕНТНЫХ ПЕЧЕ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ЕН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ПС МЕДИЦИН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4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ПОЛНИТЕЛИ ПОРИСТ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МИКУЛИТ ВСПУЧЕ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РАМЗ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МЗА ЛИТОИД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ЛИТ ВСПУЧЕ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МОЗИТ (ЩЕБЕНЬ ИЗ ШЛАКОВОЙ ПЕМЗЫ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УНГИЗ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ВИЙ КЕРАМЗИТ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ОЛНИТЕЛИ ПОРИСТ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5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ОЛА, ШЛАКИ, КРОМЕ ГРАНУЛИРОВАННЫХ И МЕТАЛЛУРГИЧЕСКИХ ДЛЯ ПЕРЕПЛАВ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ОЛА ДРЕВЕС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5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ОЛА КАМЕННОУГО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ОЛА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ОЛА СЛАНЦЕ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ОЛА ТОРФЯ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СЬ ЗОЛОШЛАКОВАЯ ТЕПЛОВЫХ ЭЛЕКТРОСТАНЦ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КИ ДОМЕ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КИ, КРОМЕ ГРАНУЛИРОВАННЫХ И МЕТАЛЛУРГИЧЕСКИХ ДЛЯ ПЕРЕПЛАВК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КИ ЭЛЕКТРОПЕ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6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БАЛЛАСТ ДЛЯ ЖЕЛЕЗНЫХ ДОРОГ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ЛАСТ ДЛЯ ЖЕЛЕЗНЫХ ДОРОГ ВСЯКИЙ (ГРАВИЙ, ПЕСОК, ЩЕБЕНЬ, АСБЕСТОВЫЕ ОТХОДЫ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СОК ДЛЯ ПЕСОЧНИЦ ЛОКОМОТИВ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ДЛЯ БАЛЛАСТИРОВКИ ЖЕЛЕЗНОДОРОЖНОГО ПУ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240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16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16"/>
                <w:u w:val="single"/>
              </w:rPr>
              <w:t>СЫРЬЕ МИНЕРАЛЬНОЕ ПРОМЫШЛЕННОЕ. МАТЕРИАЛЫ ФОРМОВОЧНЫЕ АБРАЗИВ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1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ЕМЛЯ, ПЕСОК, ГЛИНА И КАМНИ ПРИРОДНЫЕ – СЫРЬЕ ПРОМЫШЛЕН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ЬМАНД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ДЕЗИ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ГИЛЛ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КАНГЕЛЬ (ГЛИНА БЕЛ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10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П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Й ГРАФИТ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Й И ЛОМ КАРБОРУНДОВЫХ КАМНЕ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Й И ЛОМ КОРУНДОВЫХ КАМНЕ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Й КЕРАМ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Й КИРПИЧА ХРОМОМАГНЕЗИТОВОГ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Й КИРПИЧА ШАМОТНОГ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Й КИРПИЧНЫЙ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Й НАЖДАЧНЫХ ТОЧИЛЬНЫХ И ШЛИФОВАЛЬНЫХ КАМНЕ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Й ОГНЕУПОРНЫХ ИЗДЕЛ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Й СТЕКЛЯ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Й ФАРФОР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Й ФАЯНС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Й ЭЛЕКТРОД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РОГИПС ГРАНУЛ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ИЕЖ (ЗЕМЛ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ИНА БЕНТОНИТ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ИНА КРАСИ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ИНА СУКНОВА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ИНА ФАРФОРОВАЯ (КАОЛИ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ИНА ФАЯНС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ИНА ФОРМОВОЧ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ИНОПОРОШО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Ф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ОМИТ СЫРОЙ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Я ИНФУЗОРНАЯ – ДИАТОМИТ, ТРЕПЕЛ, ОПОКИ, КИЗЕЛЬГУР И ДР.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АМЕНЬ, ЩЕБЕНЬ, ОТСЕВ ГИПСОВЫЙ И ГИПСОАНГИДРИТ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МЕНЬ, ЩЕБЕНЬ, ОТСЕВ ИЗВЕСТНЯКОВЫЙ ДЛЯ ТЕХНОЛОГИЧЕСКИХ НУЖ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ЕНЬ ЛИТОГРАФ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Ц И КОНЦЕНТРАТ КВАРЦЕ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МЕН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ЗУРИТ (ЛЯПИС-ЛАЗУРЬ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ПИДИТ В КУСКА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АХИТ (МИНЕРА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БЕЛИТОВАЯ (ОТХОДЫ АЛЮМИНИЕВОГО ПРОИЗВОДСТВ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ИЗВЕСТКОВЫЕ АПАТИТОВЫХ И НЕФЕЛИНОВЫХ ОБОГАТИТЕЛЬНЫХ ФАБРИ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ИЗВЕСТКОВЫЕ РАЗНЫХ ПРОИЗВОДСТВ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ИЗВЕСТКОВЫЕ ФОСФОРИТОВЫХ РУ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СТА ЛИТЕЙНАЯ ПРОТИВОПРИГАР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ГМАТ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СОК КВАРЦЕВЫЙ, КРОМЕ СТРОИТЕЛЬНОГ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СОК ФОРМОВОЧ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ШКИ ДИАБАЗ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14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ШОК ГРАФИТ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ФИРОИД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УКТ ПОЛЕВОШПАТ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ЯЖЕЛИТЕЛИ ВСЯКИЕ ДЛЯ БУРОВЫХ РАСТВОР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ЮСЫ СВАРОЧНЫЕ (ДЛЯ АВТОМАТИЧЕСКОЙ ЭЛЕКТРОСВАРКИ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ЛЦЕД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СТИН (МИНЕРА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МЯНКА (КИРПИЧ МОЛОТЫЙ, ТОЛЧЕ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ВАР (ОСТАТКИ СТЕКОЛЬНОГО ПРОИЗВОДСТВ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ШМА (КАМЕНЬ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ДОЛОМИТОВАЯ (ДОЛОМИТ МОЛО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СИДЫ МАГНИЯ ПРИРОД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ЛЕРОДОСОДЕРЖАЩАЯ ДОБАВКА ДЛЯ ВЫПЛАВКИ СТАЛ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2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УДЫ НЕМЕТАЛЛИЧЕСКИЕ, КРОМЕ СЕРНОГО СЫРЬ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ИТ (ШПАТ ТЯЖЕ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ТЕР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БАРИТ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БОЛОТ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БОРАТ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БАРИТ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КВАРЦЕ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МАГНЕЗИТ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ФЛЮОРИТОВАЯ (ШПАТ ПЛАВИКОВЫЙ, ФЛЮОРИТ, КОНЦЕНТРАТ ФЛЮОРИТОВ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Ы НЕМЕТАЛЛИЧЕСК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ЛЬФАТ НАТРИЯ ПРИРОДНЫЙ (МИРАБИЛИТ, ТЕНАРДИТ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МИНЕРАЛЬНЫЙ «ГАЛИТ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НЕФЕЛИН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3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АТЕРИАЛЫ АБРАЗИВ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РНО ШЛИФОВАЛЬНОЕ (МАТЕРИАЛ АБРАЗИВ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БИД БОР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БИД КРЕМНИЯ (КАРБОРУНД) ЗЕЛЕНЫЙ И ЧЕРНЫЙ В ЗЕРН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БИД КРЕМНИЯ (КАРБОРУНД) ЗЕЛЕНЫЙ И ЧЕРНЫЙ В ПОРОШК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УНД ПРИРОД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Ы АБРАЗИВ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ОКОРУН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ЖДА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КОРУНД В ЗЕРНЕ, КУСКАХ И В ПОРОШК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ЕМЗ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ЛОЧЬ ПЕМЗ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МЗА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5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ЛИНКЕР ЦЕМЕНТ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6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ИЛИКАТ НАТРИЯ РАСТВОРИМЫЙ (СИЛИКАТ-ГЛЫБ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ЛИКАТ-ГЛЫБА (НАТРИЙ КРЕМНЕКИСЛЫЙ. СИЛИКАТ НАТРИЯ. СТЕКЛО РАСТВОРИМОЕ) – СОДОВАЯ, СОДОСУЛЬФАТНАЯ, СУЛЬФАТ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250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iCs/>
              </w:rPr>
            </w:pPr>
            <w:r>
              <w:rPr>
                <w:iCs/>
              </w:rPr>
              <w:t>МАТЕРИАЛЫ СТЕНОВЫЕ КРОВЕ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1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АТЕРИАЛЫ СТЕ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И АГЛОПОРИТОБЕТ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И ГРАНИ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И ЖЕЛЕЗОБЕТ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И ИЗВЕСТКОВО-ПЕСЧА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И КЕРАМ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И МРАМО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И СИЛИКА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И СТЕН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И ТУФ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И ШЛАКОБЕТ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И ШЛАКОВЫЕ (ШЛАКОБЛОКИ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ПСОШЛАКОБЛО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РАЗЦЫ (КАФЕЛЬ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ЕНЬ ЦЕМЕНТНО-ШЛАК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ЕНЬ ШЛАКОБЕТО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ЕНЬ ШЛАК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НЕЛИ КЕРАМЗИТОБЕТ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НЕЛИ СТЕН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(ЩИТЫ) И ПЛИТКИ КАМЫШ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(ЩИТЫ) И ПЛИТКИ МРАМО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И ПЛИТКИ АСБЕСТОШЛАК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И ПЛИТКИ БЕТ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И ПЛИТКИ ГИПС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И ПЛИТКИ ГИПСОКАМЫШ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И ПЛИТКИ ГИПСОЦЕМЕН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И ПЛИТКИ ГРАНИ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И ПЛИТКИ ИЗ КАМНЯ ИСКУССТВЕННОГО ШЛИФОВАННЫЕ И ПОЛИРОВА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И ПЛИТКИ ИЗ КАМНЯ ПРИРОДНОГО ШЛИФОВАННЫЕ И ПОЛИРОВА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КИ КЕРАМИЧЕСК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И ПЛИТКИ МЕТЛАХ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И ПЛИТКИ ПЕНОБЕТ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И ПЛИТКИ ПИРОГРАНИ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УКАТУРКА СУХАЯ В ПЛИТКА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ИЗ ТЯЖЕЛОГО ИЛИ МЕЛКОЗЕРНИСТОГО БЕТОНА ТРОТУАРНЫЕ ИЛИ ПЛОЩАДОЧНЫЕ, АРМИРОВАННЫЕ ИЛИ НЕАРМИРОВ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ЕНЬ КЕРАМИЧЕСКИЙ СТРОИТ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НИ БЕТОННЫЕ СТЕН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2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pacing w:val="-6"/>
                <w:sz w:val="20"/>
                <w:szCs w:val="20"/>
              </w:rPr>
            </w:pPr>
            <w:r>
              <w:rPr>
                <w:i/>
                <w:color w:val="000000"/>
                <w:spacing w:val="-6"/>
                <w:sz w:val="20"/>
                <w:szCs w:val="20"/>
              </w:rPr>
              <w:t>МАТЕРИАЛЫ ОТДЕЛОЧНЫЕ, ПОЛИМЕРНЫЕ, КРОВЕЛЬНЫЕ, ГИДРОИЗОЛЯЦИОННЫЕ И ГЕРМЕТИЗИРУЮЩ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РУЛИН (ГИДРОИЗОЛЯЦИОННЫЙ РУЛОННЫЙ МАТЕРИА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И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2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ОБУТИЛ (ГИДРОИЗОЛЯЦИОННЫЙ МАТЕРИА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Н КРОВЕЛЬНЫЙ ПРОПИТ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НКРУС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НОЛЕУ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Ы РЕЗИНО-БИТУМНЫЕ КРОВЕ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Ы БИТУМНЫЕ КРОВЕ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ТИКА КРОВЕЛЬНАЯ (КЛЕБЕМАСС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ГАМИН КРОВ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ЕРО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КЛОРУБЕРО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ЛЬ КРОВ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ЛЬ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ЛЬГОИ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ИФЕР РЕЗИН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ПЛАС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3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ИРПИЧ СТРОИТ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ПИЧ БЕТО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ПИЧ ГИДРАВЛ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ПИЧ ГИПС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ПИЧ ГЛИНЯНЫЙ ОБЫКНОВЕ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ПИЧ ГЛИНЯНЫЙ ПУСТОТЕЛ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ПИЧ-КЛИНКЕ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ПИЧ ЛЕКАЛЬНЫЙ, КРОМЕ ОГНЕУПОРНОГ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ПИЧ ЛИЦЕВОЙ БЕЛ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ПИЧ ЛИЦЕВОЙ КРАС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ПИЧ СИЛИКАТ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ПИЧ АСБОЦЕМЕНТ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ПИЧ ШЛАК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ПИЧ СТРОИТЕЛЬНЫЙ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ПИЧ ПЕНОДИАТОМИТОВЫЙ, ДИАТОМИТОВЫЙ И ТРЕП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4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НСТРУКЦИИ (СБОРНЫЕ) ДЕТАЛИ И ИЗДЕЛИЯ ЖЕЛЕЗОБЕТ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КИ ЖЕЛЕЗОБЕТ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ОБА ДЛЯ ТРУБ ЖЕЛЕЗОБЕТ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ЖЕЛЕЗОБЕТОННЫЕ ДЛЯ СЕНАЖНЫХ БАШ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ЖЕЛЕЗОБЕТО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СТРУКЦИИ ЖЕЛЕЗОБЕТ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ЧТЫ ЖЕЛЕЗОБЕТ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ОРЫ ЖЕЛЕЗОБЕТ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НЕЛИ СТЕНОВЫЕ ЖЕЛЕЗОБЕТ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ЖЕЛЕЗОБЕТ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ЖЕЛЕЗОБЕТОННЫЕ ПУСТОТЕЛОГО НАСТИЛ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ЖЕЛЕЗОБЕТО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ЛЬСЫ ЖЕЛЕЗОБЕТ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ЖЕЛЕЗОБЕТОННЫЕ БЕЗНАПОРНЫЕ И ИХ ЧА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ЖЕЛЕЗОБЕТОННЫЕ НАПОРНЫЕ И ИХ ЧА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ПАЛЫ И БРУСЬЯ ДЛЯ СТРЕЛОЧНЫХ ПЕРЕВОДОВ ЖЕЛЕЗОБЕТ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pacing w:val="-10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Cs w:val="24"/>
              </w:rPr>
              <w:t>ИЗДЕЛИЯ ИЗ ЦЕМЕНТА, БЕТОНА ИЛИ ИСКУССТВЕННОГО КАМНЯ, НЕАРМИРОВАННЫЕ ИЛИ АРМИРОВАННЫЕ, ПРОЧ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5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ЧЕРЕПИЦА И ШИФЕ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Ы АСБЕСТОЦЕМЕНТНЫЕ ВОЛНИСТЫЕ И ПОЛУВОЛНИСТ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АНЕЦ КРОВЕЛЬНЫЙ (ШИФЕР ЕСТЕСТВЕН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ПИЦА КРОВЕЛЬНАЯ, КРОМЕ МЕТАЛЛИЧЕСК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ИФЕР ИСКУССТВЕННЫЙ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ИФЕР КРОВЕЛЬНЫЙ ВОЛНИС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ЕРНИТ (ПЛИТКИ И ПЛИТЫ АСБОЦЕМЕНТНЫ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ОП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6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 СБОРНО-РАЗБОРНЫЕ БЕСФУНДАМЕН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ТАЛИ КРУПНОБЛОЧНЫХ ДОМ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МА (ДОМИКИ) САД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МА СБОРНО-РАЗБОРНЫЕ БЕЗФУНДАМЕНТНЫЕ ИЗ ОБЪЕМНЫХ БЛОК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МА СБОРНО-РАЗБОРНЫЕ ИЗ ДРЕВЕСНО-СТРУЖЕЧНОЙ ПЛИ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МА СО СТЕНАМИ ИЗ АРБОЛИТ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ДАНИЯ ИНВЕНТАРНЫЕ КОНТЕЙНЕРНОГО ТИП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ОСКИ ТОРГ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ТЫ ДЕТАЛЕЙ ДЛЯ ДОМОВ СО СТЕНАМИ ИЗ АРБОЛИТ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ВИЛЬОН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1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1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МА (ЗДАНИЯ) МОБИЛЬНЫЕ ИЛИ ПЕРЕДВИЖНЫЕ, ОБОРУДОВА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260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i/>
                <w:i/>
                <w:iCs/>
                <w:color w:val="000000"/>
                <w:sz w:val="20"/>
                <w:szCs w:val="16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16"/>
                <w:u w:val="single"/>
              </w:rPr>
              <w:t>МАТЕРИАЛЫ, ИЗДЕЛИЯ СТРОИТЕЛЬНЫЕ ПРОМЫШЛЕННОГО ПРОИЗВОДСТВА, КРОМЕ СТЕНОВЫХ И КРОВЕЛЬ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1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АТЕРИАЛЫ, ИЗДЕЛИЯ ТЕПЛО- И ЗВУКОИЗОЛЯЦИОННЫЕ, КРОМЕ АСБЕСТОВЫХ ТЕХНИЧЕСКИ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ЕСТ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ЕСТ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ОЗОНОЛ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ОЗУР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ОТЕРМ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ОФАНЕР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И ФУНДАМЕН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БУМАГА ИЗОЛЯЦИОННАЯ ПРОПИТАННАЯ АСФАЛЬТОВАЯ, БИТУМИНИЗИРОВАННАЯ, КАБЕЛЬНАЯ, КОНДЕНСАТОРНАЯ, СМОЛЯНАЯ, ЭЛЕКТРОЛИТИЧЕСКАЯ, ОБРАБОТАННАЯ ЖИДКИМ СТЕКЛО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ВАТА МИНЕРАЛЬНАЯ: СТЕКЛЯННАЯ, ШЛАКОВАЯ И ДР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ОКНО СТЕКЛЯН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УЛКАНИТ В ПОРОШК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УЛКАНИТ ЛИСТОВОЙ И ПЛИТОЧ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ИНГЕР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АСБОПЕКОЛИТ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11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АСБОЦЕМЕНТ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КОТКАН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ГАЗОСИЛИКАТ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Ы АСБОПЕКОЛ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ВАТЫ МИНЕРАЛЬНО-СТЕКЛЯННОЙ, ШЛАКОВ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СЛЮДЫ – КЛАПАНЫ, ОТРАЖАТЕЛИ, ПЛАСТИНЫ, ПЛАСТИНКИ, ШАЙБЫ, ЩЕТКОДЕРЖАТЕЛИ И ДР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ОЛЯЦИОННЫЕ, КРОМЕ АСБЕСТОВЫХ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ПРОБКОВЫЕ ИЗОЛЯЦИО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СОВЕЛИТ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ТЕПЛО- И ЗВУКОИЗОЛЯЦИОННЫЕ ИЗ СТЕКЛОВОЛОКН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ТЕПЛОИЗОЛЯЦИОННЫЕ ПЕРЛ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Ы ГИПСОКАРТ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А АСБЕСТОЦЕМЕНТНАЯ ИЗОЛЯЦИО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А ПРОБКО-АСБЕСТОВАЯ ИЗОЛЯЦИО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А ТЕРМОУСТОЙЧИВАЯ (ТЕРМОМАСС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Ы ИЗОЛЯЦИОННЫЕ, КРОМЕ АСБЕСТОВЫХ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Ы МИНЕРАЛОВА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КАЛЕНТА (ИЗОЛЯЦИОННЫЙ МАТЕРИА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КАФОЛ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РОЗ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ОАСБОЗУР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ОСТЕКЛ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КИ ИЗ ЯЧЕИСТОГО БЕТОНА СИЛИКА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КЕРАМЗ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МИНЕРАЛОВАТНЫЕ НА БИТУМНОЙ СВЯЗК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МИНЕРАЛОВАТНЫЕ НА СИНТЕТИЧЕСКОМ СВЯЗУЮЩЕ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МИНЕРАЛОВАТ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СОВЕЛ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ТЕРМОИЗОЛЯЦИОННЫЕ ИЗ МИНЕРАЛЬНОЙ ПРОБ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ТОРФЯНЫЕ ТЕПЛОИЗОЛЯЦИ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ФИБРОЦЕМЕН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ШКИ ТЕПЛОИЗОЛЯЦИО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БК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Л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Ы ПРОБКОВЫЕ ДЛЯ ИЗОЛЯЦИ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КЛОВОЛОС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КЛОЛЕНТА ЛИП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КЛОТКАН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НЕРА АСБЕСТОЦЕМЕНТ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ЕВЕЛИН (МАТЕРИАЛ ИЗОЛЯЦИОН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ЕРСТЬ МИНЕРА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АНЗИТ (ПРОКЛАДКА ПРОБКОВ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2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ДЕЛИЯ АСБЕСТОВЫЕ ТЕХН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 АСБЕСТ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ТА АСБЕСТ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ЙЛОК АСБЕСТ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ОКНО АСБЕСТОВ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АСБЕСТОВЫЕ ПРОЧ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АСБЕСТОВОГО КАРТОН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ВАТЫ АСБЕСТОВ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ТЫ АСБЕС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Н АСБЕСТ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ОДКИ ТОРМОЗНЫЕ АСБЕС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ТА АСБЕСТОВАЯ ТОРМОЗ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ЬЦА ПРОКЛАДОЧНЫЕ АСБЕС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Ы АСБОСТ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А АСБЕСТОВАЯ ИЗОЛЯЦИО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А АСБОСЛЮДЯНАЯ ИЗОЛЯЦИО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Ы АСБЕСТ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КИ ТОРМОЗНЫЕ АСБЕС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КИ ТОРМОЗНЫЕ АСБОБАКЕЛ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И АСБЕС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ОН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И ПЛИТКИ АСБЕС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И ПЛИТКИ АСБОБАКЕЛ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И ПЛИТКИ АСБОПЕКОЛ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ТНО АСБОСТАЛЬ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КАНЬ АСБЕСТ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КИ АСБЕСТОВЫЕ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ЬТР-ВОЛОКНО АСБЕСТОВ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НУРЫ АСБЕС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3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АТЕРИАЛЫ И ИЗДЕЛИЯ АСФАЛЬТОВЫЕ СТРОИТЕ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ИКЕТЫ АСФАЛЬТОВЫЕ ДЛЯ ДОРОЖНЫХ ПОКРЫТ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ЙЛОК АСФАЛЬТ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АСФАЛЬТ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А АСФАЛЬТ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ТИКА АСФАЛЬТ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И ПЛИТКИ АСФАЛЬ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ШОК АСФАЛЬТ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4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ЧИЕ МАТЕРИАЛЫ И ИЗДЕЛИЯ МИНЕРАЛЬНО-СТРОИТЕ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БОЛ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КИ БЕТОННЫЕ, ЦЕМЕНТНЫЕ И ШЛАК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ФАЛЬТОБЕТОН ХОЛОДНЫЙ (СМЕСЬ АСФАЛЬТОБЕТОННАЯ ХОЛОДН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ТОН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РТ (КАМЕНЬ ОБРАБОТАН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УСЧАТКА ЛИТАЯ ИЗ ДОМЕННЫХ ШЛАК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СТЫ БЕТОННЫЕ И ЦЕМЕН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ЗЫ ЦЕМЕН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СИЛ (ЩЕБЕНЬ ИСКУССТВЕН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СКИ АСБЕСТОЦЕМЕНТНЫЕ АЦЭ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ОБА ДЛЯ ТРУБ АСБЕСТОЦЕМЕН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ОБА ДЛЯ ТРУБ БЕТОНОЦЕМЕН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ОБА ДЛЯ ТРУБ ЛИТОИД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ОБА ДЛЯ ТРУБ ЦЕМЕН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41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БЕТО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ГИПСОВОЛОКНИСТЫЕ И ГИПС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ДИАБАЗ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КСИЛОЛИТ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ЛИТОИД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МРАМОРНЫЕ, СТРОИТЕЛЬ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СТРОИТЕЛЬНЫЕ ИЗ КАМНЯ ИСКУССТВЕННОГО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СТРОИТЕЛЬНЫЕ ИЗ КАМНЯ ПРИРОДНОГО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ТЕРРАКОТ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ФИБРОЛИТ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ЦЕМЕНТНО-БЕТО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ЦЕМЕНТ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ШЛАКОБЕТО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НИ СБОРНЫЕ БОРДЮ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ОННЫ ИЗ КАМНЯ ИСКУССТВЕННОГ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ОННЫ ИЗ КАМНЯ ПРИРОДНОГ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СИЛОЛИТ (СТРОЙМАТЕРИА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БИКИ ДЛЯ МОСТОВЫХ ИЗ КАМН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КЕРМИТ (ЗАПОЛНИТЕЛЬ АСФАЛЬТОБЕТОННОЙ СМЕСИ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Ы СТРОИТЕЛЬНЫЕ, КРОМЕ ЖЕЛЕЗОБЕТОННЫХ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МЯТНИКИ ИЗ КАМНЯ ПРИРОДНОГО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УЛЬПТУРЫ БЕТОННЫЕ И ЦЕМЕН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УПЕНИ ИЗ КАМНЯ ИСКУССТВЕННОГ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43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И МУФТЫ АСБОЦЕМЕН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ИЗ КАМНЯ ИСКУССТВЕННОГ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БРОЛ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ЬТРЫ КЕРАМ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МЕНЗ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СМЕСИ СУХИЕ СТРОИТЕЛЬНЫЕ НА ОСНОВЕ МИНЕРАЛЬНЫХ ВЯЖУЩИХ С МИНЕРАЛЬНЫМИ ЗАПОЛНИТЕЛЯМИ, КРОМЕ СМЕСЕЙ С ОГНЕУПОРНЫМИ ИЛИ ПОРИСТЫМИ ЗАПОЛНИТЕЛЯМ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ШКА ИЗ КАМНЯ ГРУБОКОЛОТОГ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МЕСИ СУХИЕ СТРОИТЕЛЬНЫЕ НА ОСНОВЕ СМЕШАННЫХ ВЯЖУЩИХ С МАССОВОЙ ДОЛЕЙ ПОЛИМЕРНОЙ СОСТОВЛЯЮЩЕЙ ДО  5% МАССЫ СМЕСИ И С МИНЕРАЛЬНЫМИ ЗАПОЛНИТЕЛЯМИ, </w:t>
            </w:r>
            <w:r>
              <w:rPr>
                <w:color w:val="000000"/>
                <w:spacing w:val="-10"/>
                <w:sz w:val="16"/>
                <w:szCs w:val="16"/>
              </w:rPr>
              <w:t>КРОМЕ СМЕСЕЙ С ОГНЕУПОРНЫМИ ИЛИ ПОРИСТЫМИ ЗАПОЛНИТЕЛЯМ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5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ТРУБЫ КЕРАМ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КЕРАМИЧЕСКИЕ ДРЕНАЖ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КЕРАМИЧЕСКИЕ КАНАЛИЗАЦИ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6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АТЕРИАЛЫ И ИНСТРУМЕНТЫ АБРАЗИВ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УСКИ АБРАЗИВ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УСКИ ТОЧИ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УСКИ ШЛИФОВ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 НАЖДАЧНАЯ (ШКУРКИ ДЛЯ ПОЛИРОВКИ И ЧИСТКИ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РНО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КИ ШЛИФОВАЛЬНЫЕ АБРАЗИВ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АБРАЗИВ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КАРБОРУНД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ТРУМЕНТ АБРАЗИВНЫЙ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НИ ДЕФИБРЕРНЫЕ (ДЛЯ ИЗМЕЛЬЧЕНИЯ ДРЕВЕСИНЫ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ОКУ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ГИ КАРБОРУНД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ГИ ШЛИФОВАЛЬНЫЕ АБРАЗИВНЫЕ ВСЕХ ПРОФИЛЕ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ШКИ ДЛЯ БУРЕНИЯ, ПОЛИРОВКИ И ШЛИФОВ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ГМЕНТЫ ШЛИФОВ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67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ТЕКЛО ТЕХНИЧЕСКОЕ И СТРОИТЕЛЬ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И СТЕКЛ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РКАЛ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ПИЧ СТЕКЛЯННЫЙ ПОЛ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ОШКА СТЕКЛЯ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И ПЛИТКИ СТЕКЛ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АЛЬТА (СТЕКЛО ДЛЯ МОЗАИЧНЫХ РАБОТ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КЛА АВТОМОБИ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КЛА ОПТИЧЕСКИЕ И ЧАС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КЛО «ТРИПЛЕКС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КЛО ДЛЯ КРЫШ, СТЕН, ПОТОЛКОВ ВСЯК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КЛО ЗЕРКАЛЬ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КЛО ЛИСТОВОЕ, НЕ ПОИМЕНОВАННО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КЛО МУССЕЛИНОВОЕ И НАСТОЛЬНОЕ «ФУРКО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КЛО ТЕХНИЧЕСКОЕ И СТРОИТЕЛЬНОЕ, НЕ ПОИМЕНОВАННО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СТЕКЛ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КРОСФЕРЫ СТЕКЛЯННЫЕ ДИАМЕТРОМ НЕ БОЛЕЕ 1 М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8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ДЕЛИЯ САНИТАРНЫЕ КЕРАМ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ЧКИ СМЫВНЫЕ ПОЛУФАРФОР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ЧКИ СМЫВНЫЕ ФАЯНС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ННЫ ФАЯНС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8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САНИТАРНЫЕ ИЗ ПОЛУФАРФОРА И ФАЯНСА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КОВИНЫ ПОЛУФАРФОР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ЫВАЛЬНИКИ ФАЯНС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НИТАЗЫ ПОЛУФАРФОР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НИТАЗЫ ФАЯНС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270005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iCs/>
              </w:rPr>
            </w:pPr>
            <w:r>
              <w:rPr>
                <w:iCs/>
              </w:rPr>
              <w:t>ШЛАКИ ГРАНУЛИРОВ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1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ШЛАКИ ГРАНУЛИРОВ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280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iCs/>
              </w:rPr>
            </w:pPr>
            <w:r>
              <w:rPr>
                <w:iCs/>
              </w:rPr>
              <w:t>ЦЕМЕН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1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ЦЕМЕН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АЗКА ЦЕМЕНТ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МАТР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ТЛАНДЦЕМЕНТ ДЕКОРАТИВ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ТЛАНДЦЕМЕНТ СТРОИТ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ТЛАНДЦЕМЕНТ СТРОИТЕЛЬНЫЙ ЭКСПОРТНЫЙ (БСС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ЦЦОЛАН-ЦЕМЕН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ЦЕМЕНТ ДЛЯ БУРЕ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10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МОЦЕМЕН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МЕНТ ВОДОНЕПРОНИЦАЕМЫЙ РАСШИРЯЮЩИЙС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МЕНТ ВСЯКИЙ МАРКИ ДО М-400 В ТАР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МЕНТ ГИПСОГЛИНОЗЕМИСТЫЙ М-300, М-40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МЕНТ ГЛИНОЗЕМИСТЫЙ РАЗНЫХ МАРО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МЕНТ ТАМПОНАЖ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МЕНТ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КОПОРТЛАНДЦЕМЕНТ М-200, М-300, М-40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ТЫЙ ГРАНУЛИРОВАННЫЙ ДОМЕННЫЙ ШЛА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СИ ОТВЕРЖДАЮЩИЕ И СОРБИРУЮЩИЕ ДЛЯ УТИЛИЗАЦИИ (СОЛИДИФИКАЦИИ) ОТХОДОВ БУРЕ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290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jc w:val="center"/>
              <w:rPr/>
            </w:pPr>
            <w:r>
              <w:rPr/>
              <w:t>ФЛЮС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1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ВЕСТНЯК ДЛЯ ФЛЮСОВАНИЯ. ДОЛОМИТ СЫР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ОМИТ ДЛЯ СТЕКОЛЬНОЙ ПРОМЫШЛ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ОМИТ СЫРОЙ МЕТАЛЛУРГ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ВЕСТНЯК ДЛЯ ФЛЮС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БАВКИ ДЛЯ ПРОИЗВОДСТВА ЦЕМЕНТ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ЮС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2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ГИПС, ИЗВЕСТЬ И МЕЛ ДЛЯ ФЛЮС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ПС ДЛЯ ФЛЮС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ВЕСТЬ ДЛЯ ФЛЮС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Л ДЛЯ ФЛЮС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300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iCs/>
              </w:rPr>
            </w:pPr>
            <w:r>
              <w:rPr>
                <w:iCs/>
              </w:rPr>
              <w:t>ОГНЕУПОРЫ, АСБЕСТ, СЛЮД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1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ЫРЬЕ ОГНЕУПОРНОЕ И КИСЛОТОУПОР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ИНА КИСЛОТОУПОРНАЯ И ОГНЕУПОРНАЯ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ИНЫ ТУГОПЛАВ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1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НА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УН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ЦИТЫ, КРОМЕ КРИВОРОЖСКИХ И КМ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М ОГНЕУПОРНЫХ ИЗДЕЛ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НЕЗИТ СЫРОЙ ДЛЯ ПРОИЗВОДСТВА ОГНЕУПОРНЫХ МАТЕРИА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ЛИВИН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МОТ КУСКОВ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2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ИРПИЧ ОГНЕУПОР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ПИЧ ДИНАС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20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ПИЧ ШАМОТ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ПИЧ КИСЛОТОУПОРНЫЙ И ОГНЕУПОРНЫЙ (БОКСИТОВЫЙ, МАГНЕЗИТОВЫЙ, СИФОННЫЙ, ТАЛЬКОВЫЙ, ФАСОННЫЙ, ХРОМОМАГНЕЗИТОВЫЙ И ДР.)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3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АТЕРИАЛЫ И ИЗДЕЛИЯ ОГНЕУПОРНЫЕ И КИСЛОТОУПОРНЫЕ, КРОМЕ КИРПИЧА ОГНЕУПОРНОГ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ОМИТ ОБОЖЖЕННЫЙ МЕТАЛЛУРГ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АНДЕЗ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ГРАФ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ДИАТОМ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ДИНАС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КИСЛОТОУПОРНЫЕ И ОГНЕУПОР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КИСЛОТОУПОРНЫЕ НЕ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МАГНЕЗИТО-ХРОМИТОВЫЕ (ПЕРИКЛАЗО-ХРОМИТОВЫ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МАГНЕЗ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ОГНЕУПОРНЫЕ КАРБИДКРЕМНИЕ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ФОРСТЕРИТОВЫЕ, КРОМЕ КИРПИЧА ОГНЕУПОРНОГ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ШАМОТ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ЕНЬ ШАМОТ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ТЬЕ ДИАБАЗОВ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ТЕЛ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ЛЛ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ФЕЛИ ГЛИНЯ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ОШАМО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ВУЛКАН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И ПЛИТКИ ДИАБАЗОВЫЕ ОГНЕУПО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И ПЛИТКИ МАГНЕЗ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ШОК АСБОШИФЕР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ШОК ДУНИТ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ШОК МАГНЕЗИТОВЫЙ МЕТАЛЛУРГ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ШОК ХРОМИТОВЫЙ ОГНЕУПОР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ШОК ШАМОТНЫЙ ВСЯ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ГМЕНТЫ ДИАТОМ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Ы ОГНЕУПОРНЫЕ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КЛОБРУС ОГНЕУПОРНЫЙ (БРУС КАОЛИНОВЫЙ, МУЛЛИТОВ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РЖНИ СЕЛ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МОБЛОК (КАМЕНЬ ЦЕМЕНТНО-ДИАТОМИТОШЛАКОВ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АФАЗЕР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ГЛИ ГРАФИТОВЫЕ ОГНЕУПО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ГЛИ КЕРАМИЧЕСКИЕ ОГНЕУПО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ГЛИ ШАМОТНЫЕ ОГНЕУПО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ДЫ СЕЛИТОВЫЕ НАГРЕВАТЕ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3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БЕТОННЫЕ (БЛОКИ, ПАНЕЛИ) ОГНЕУПОРНЫЕ КРЕМНЕЗЕМИСТ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3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И, ПАНЕЛИ, БЕТОННЫЕ ОГНЕУПОРНЫЕ, ШАМОТНЫЕ И ПОДОБНЫЕ ИЗДЕЛ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4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АСБЕСТ И СЛЮД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ЕСТ АМФИБОЛОВЫЙ (АКТИНОЛИТ, АМОЗИТ, АНТОФИЛЛИТ, КРОЦИДОЛИТ, ТРЕМОЛИТ И ДР.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МИКУЛИТ (СЛЮД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ЛЬ АСБЕСТ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ИМЕР (СЛЮД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ОШКА СЛЮДЯ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ЛОЧЬ СЛЮДЯ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КАНИТ (СЛЮДА ПРЕССОВАНН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АСБЕСТОВЫЕ (КРОШКА, ПЫЛЬ)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ПЕНТИНИТЫ (ОТХОДЫ АСБЕСТОВОЙ ПРОМЫШЛЕННОСТИ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1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ЮДА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1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ЕСТ ХРИЗОТИЛОВЫЙ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701" w:right="850" w:gutter="0" w:header="720" w:top="1134" w:footer="72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104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253"/>
      </w:tblGrid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Раздел </w:t>
            </w:r>
            <w:r>
              <w:rPr>
                <w:b/>
                <w:color w:val="000000"/>
                <w:sz w:val="20"/>
                <w:szCs w:val="16"/>
              </w:rPr>
              <w:t>6. ПРОДУКЦИЯ МЕТАЛЛУРГИЧЕСКОЙ ПРОМЫШЛ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310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jc w:val="center"/>
              <w:rPr/>
            </w:pPr>
            <w:r>
              <w:rPr/>
              <w:t>МЕТАЛЛЫ ЧЕ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1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ЧУГУ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ГУН ЗЕРКА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ГУН ЛИТЕЙНЫЙ ФОСФОРИС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ГУН ЛИТЕЙНЫЙ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ГУН ПЕРЕДЕЛЬНЫЙ ВЫСОКОКАЧЕСТВЕ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ГУН ЛИТЕЙНЫЙ ВЫСОКОМАРГАНЦЕВИС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ГУН ПЕРЕДЕЛЬНЫЙ РЯДОВ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ГУН ПЕРЕДЕЛЬНЫЙ ФОСФОРИС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ГУН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2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ТАЛЬ В СЛИТКА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ВАНКИ СТАЛЬНЫЕ ЛИТ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ИТКИ СТАЛЬНЫЕ БЛЮМИНГ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ИТКИ СТАЛЬНЫЕ ВЕСОМ ДО 3 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20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ИТКИ СТАЛЬНЫЕ ШИХ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ИТКИ СТАЛЬ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3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ФЕРРОСПЛАВ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МЕТАЛЛЫ С ОСНОВОЙ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МНИЙ КРИСТАЛЛИЧЕСКИЙ (ФЕРРОСПЛАВ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ГАНЕЦ МЕТАЛЛ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ЛИКОКАЛЬЦ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РОСИЛИКОМАРГАНЕЦ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ЛИКОХРО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РОСИЛИЦИЙ С МАССОВОЙ ДОЛЕЙ КРЕМНИЯ ОТ 30 ДО 90 %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РОСПЛАВ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РОМ МЕТАЛЛ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4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ГОТОВКИ СТ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ЮМС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ГОТОВКА ДЛЯ ПЕРЕКАТА КАЧЕСТВЕ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ГОТОВКА ДЛЯ ПЕРЕКАТА РЯД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ГОТОВКА ОСЕВАЯ И КУЗНЕЧ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ГОТОВКА СТАЛЬНАЯ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ГОТОВКА ТРУБ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ЯБЫ (ЗАГОТОВКИ СТАЛЬНЫ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ТУНК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5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ЧИЕ ЧЕРНЫЕ МЕТАЛЛ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АЛЛЫ ЧЕР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ШОК ЖЕЛЕЗ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«СЕРЕБРЯНКА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6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ЛОМ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ИКЕТЫ ИЗ СТАЛЬНОЙ СТРУЖ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ИКЕТЫ ИЗ ЧУГУННОЙ СТРУЖ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М И ОТХОДЫ СТАЛЬНЫЕ НЕГАБАРИ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М И ОТХОДЫ ЧУГУННЫЕ НЕГАБАРИ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М СТАЛЬНОЙ СБОР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М ЧЕРНЫХ МЕТАЛЛОВ ДЛЯ ПАКЕТ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М ЧЕРНЫХ МЕТАЛЛОВ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ЕЗЬ ЧЕРНЫХ МЕТАЛЛОВ ОТ ПРОКАТНОГО ПРОИЗВО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ЛИНА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КЕТЫ ИЗ ЛЕГКОВЕСНЫХ СТАЛЬНЫХ ОТХОДОВ И ЛОМ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САД ДОМЕ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ЛЬСЫ-ЛО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УЖКА ДОМЕННАЯ, МАРТЕНОВС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УЖКА СТАЛЬНАЯ ВЬЮНООБРАЗ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УЖКА ЧЕРНЫХ МЕТАЛЛОВ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К СВАРОЧ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ИЛКИ И СТРУЖКИ МЕТАЛЛИЧЕСКИЕ, ПОДВЕРЖЕННЫЕ САМОНАГРЕВАНИЮ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320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iCs/>
              </w:rPr>
            </w:pPr>
            <w:r>
              <w:rPr>
                <w:iCs/>
              </w:rPr>
              <w:t>ПРОКАТ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1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ЕЛЬС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ЛЬСЫ МЕТАЛЛИЧЕСКИЕ НОВЫЕ Р-5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ЛЬСЫ МЕТАЛЛИЧЕСКИЕ НОВЫЕ Р-65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ЛЬСЫ МЕТАЛЛИЧЕСКИЕ НОВЫЕ Р-75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ЛЬСЫ МЕТАЛЛИЧЕСКИЕ Н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ЛЬСЫ МЕТАЛЛИЧЕСКИЕ СТАР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ТКА ПУТЕВАЯ (ЗВЕНЬЯ ВЕРХНЕГО СТРОЕНИЯ Ж.Д. ПУТИ НА ШПАЛАХ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2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БАЛКИ И ШВЕЛЛЕ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КИ И ШВЕЛЛЕРЫ N 10-1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КИ И ШВЕЛЛЕРЫ N 14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БАЛКИ И ШВЕЛЛЕРЫ N 16-18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КИ И ШВЕЛЛЕРЫ N 20 И БОЛЕ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КИ СТАЛЬНЫЕ НЕСКЛЕПА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ВЕЛЛЕРЫ N 5, 8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ВЕЛЛЕРЫ N 6, 5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ВЕЛЛЕРЫ МЕТАЛЛИЧЕСК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3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ТРУБЫ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МЕЕВИКИ СТ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БЕСШОВ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ВОДОГАЗОПРОВОДНЫЕ ОЦИНКОВАННЫЕ И ИХ ЧА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ВОДОГАЗОПРОВОДНЫЕ ПРОЧИЕ И ИХ ЧА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МЕТАЛЛИЧЕСК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НЕРЖАВЕЮЩ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СТАЛЬНЫЕ СВАРНЫЕ БОЛЬШОГО ДИАМЕТРА (400-1420 ММ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СТАЛЬНЫЕ С НЕМЕТАЛЛИЧЕСКИМИ ПОКРЫТИЯМИ И ИХ ЧА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ЧУГУННЫЕ И ИХ ЧА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4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ЧИЕ ВИДЫ ПРОКАТА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НДАЖИ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СТЬ ВСЯ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НКА СТА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ЕСА ВАГОННЫЕ И ЛОКОМОТИВНЫЕ НОВЫЕ ЦЕЛЬНОКАТ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ТА СТАЛЬНАЯ ГОРЯЧЕКАТА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ТА СТАЛЬНАЯ ХОЛОДНОКАТА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АЛЛОПЛАС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СА СТАЛЬНАЯ ВСЯКАЯ (СТАЛЬ ПОЛОСОВАЯ)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ОД МНОГОЖИЛЬНЫЙ СТАЛЬН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ОЛОКА СТАЛЬНАЯ (В ТОМ ЧИСЛЕ ПОКРЫТАЯ ДРУГИМИ МЕТАЛЛАМИ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АТ ЧЕРНЫХ МЕТАЛЛОВ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ИЛИ ГНУТЫЕ СТ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ИЛИ СТАЛЬНЫЕ ФАСОННЫЕ ВЫСОКОЙ ТОЧ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ИЗ ПРЕЦИЗИОННЫХ СПЛАВ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ЛИСТОВАЯ КРОВЕЛЬНАЯ, В ТОМ ЧИСЛЕ ОЦИНКОВА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ЛИСТОВАЯ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ЛИСТОВАЯ ТРАНСФОРМАТОР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СОРТ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ТОНКОЛИСТ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ЙКИ РУДНИЧНЫЕ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РЫ СТАЛЬНЫЕ ПОМО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ПУНТЫ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РИПСЫ ЛИС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РИПСЫ СОР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330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16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16"/>
                <w:u w:val="single"/>
              </w:rPr>
              <w:t>МЕТАЛЛЫ ЦВЕ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1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ЕТАЛЛЫ ЦВЕТНЫЕ И ИХ СПЛАВ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ЮМИНИЙ И СПЛАВЫ АЛЮМИНИЕВЫЕ ПЕРВИЧНЫЕ В БОЛВАНКАХ, СЛИТКАХ, ЧУШКАХ И ДРУГИХ ФОРМА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ЮМИНИЙ ПОРОШОК НЕПОКРЫ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ББИТ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ВИК (СПЛАВ ЦИНКОВ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54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МЕТАЛЛ С ОСНОВОЙ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ОНЗ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НАД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КБЛЕ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СМУ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ФРА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ЛЛ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ТБЛЕ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ФН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РМАН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ЮРАЛЮМИН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МИЙ (МЕТАЛ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БАЛЬ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СТАН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ТУН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ГАТУРА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Т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НИЙ-ПОРОШО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ЛЬХИ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АЛЛЫ ДРАГОЦЕННЫЕ И ИХ СПЛАВ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АЛЛЫ ЦВЕТНЫЕ В БОЛВАНКАХ, ЗАГОТОВКАХ, СЛИТКАХ, ЧУШКАХ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ИБДЕН МЕТАЛЛ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КЕ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ОБИЙ, ПОРОШО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13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ХРО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ЛОВ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ШКИ ЦВЕТНЫХ МЕТАЛЛОВ, НЕ ПОИМЕНОВАННЫХ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А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ПО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ТУТ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ИНЕЦ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ЕН ТЕХНИЧЕСКИЙ, ПОРОШО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ЕБРО СУСАЛЬ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ЛУ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ЛАВЫ ДЛЯ ПОДШИПНИК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ЛАВЫ ДЛЯ ТИПОГРАФСКИХ ШРИФТ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РЬМ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78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ЛАВЫ ЦВЕТНЫХ МЕТАЛЛОВ В БОЛВАНКАХ, СЛИТКАХ, ЧУШКАХ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Л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ЛЛУ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М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НО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ТАН ГУБЧА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ТАНО-ВОЛЬФРА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МПА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Н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НК-ПОРОШОК ИЛИ ЦИНК-ПЫ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РКОНИЙ СУХОЙ, В ВИДЕ ЛИСТОВ, ПОЛОС ИЛИ ПРОВОЛОКИ В БУХТА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РКОНИЙ ПОРОШОК, СУХ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РКОНИЙ ПОРОШОК, УВЛАЖНЕ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РКОНИЙ ГУБЧА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ИБДАТ АММО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ЬФЕН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2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КАТ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НКА АЛЮМИНИЕВАЯ, ЛАТУННАЯ, МЕД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ОЛОКА ИЗ ЦВЕТНЫХ МЕТАЛЛОВ НЕИЗОЛИРОВА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АТ АЛЮМИНИЕВЫЙ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АТ БИ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АТ БРОНЗ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АТ ВАНАДИЕ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АТ ВОЛЬФРАМ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АТ ДРАГОЦЕН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АТ КАДМИЕ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АТ КОБАЛЬТ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АТ ЛАТУННЫЙ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АТ МАГНИЕ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АТ МЕДНО-НИКЕЛЕ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АТ МЕДНЫЙ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АТ МОЛИБДЕН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АТ НИКЕЛЕ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АТ ОЛОВЯ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АТ СВИНЦ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АТ ТИТАН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АТ ЦВЕТНЫХ МЕТАЛЛОВ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АТ ЦИНК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ИЛИ ИЗ ЦВЕТНЫХ МЕТАЛЛОВ И ИХ СПЛАВ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УТКИ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ЛЬГ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3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ЛОМ И ОТХОДЫ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ТЦИНК (ИЗГАРЬ ЦИНКОВ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ЕТ АККУМУЛЯТОРНОГО СВИНЦ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М БИМЕТАЛЛОВ С ОСНОВОЙ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М И ОТХОДЫ ЦВЕТНЫХ МЕТАЛЛОВ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ЕЗКИ И ОБРУБКИ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ЛИНА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ИЛКИ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УЖКА ЦВЕТНЫХ МЕТАЛЛОВ И ИХ СПЛАВ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ЫЛЬ ЦИН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340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16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16"/>
                <w:u w:val="single"/>
              </w:rPr>
              <w:t>ШЛАКИ МЕТАЛЛУРГИЧЕСКИЕ ДЛЯ ПЕРЕПЛАВ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41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ШЛАКИ МЕТАЛЛУРГИЧЕСКИЕ ДЛЯ ПЕРЕПЛАВ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КИ (ОТХОДЫ КОНЦЕНТРАТОВ ЦВЕТНЫХ РУД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АРКИ ЖЕЛЕЗНЫХ РУ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АРКИ КОЛЧЕДАННЫЕ (ПИРИТОВ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АРКИ ЦВЕТНЫХ РУ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КИ ВАНАДИЕВОГО ПРОИЗВО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КИ МАГНИЕВОГО ПРОИЗВО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КИ МАРТЕНОВ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КИ МЕТАЛЛУРГИЧЕСКИЕ ДЛЯ ПЕРЕПЛАВК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КИ, СОДЕРЖАЩИЕ ЦВЕТНЫЕ МЕТАЛЛЫ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701" w:right="850" w:gutter="0" w:header="720" w:top="1134" w:footer="72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104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253"/>
      </w:tblGrid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Раздел </w:t>
            </w:r>
            <w:r>
              <w:rPr>
                <w:b/>
                <w:color w:val="000000"/>
                <w:sz w:val="20"/>
                <w:szCs w:val="16"/>
              </w:rPr>
              <w:t>7. ПРОДУКЦИЯ МАШИНОСТРОЕНИЯ, ПРИБОРОСТРОЕНИЯ И МЕТАЛЛООБРАБАТЫВАЮЩЕЙ ПРОМЫШЛ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350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ШИНЫ И ОБОРУДОВАНИЕ, КРОМЕ МАШИН СЕЛЬСКОХОЗЯЙСТВЕН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1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АШИНЫ, ОБОРУДОВАНИЕ И ИХ ЧАСТИ, КРОМЕ МАШИН СЕЛЬСКОХОЗЯЙСТВЕН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ЛЬЦЫ ВСЕХ ВИДОВ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ССО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1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ДЛЯ ЗЕМЛЕРОЙНЫХ И МЕЛИОРАТИВНЫХ РАБО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И ОБОРУДОВАНИЕ СТРОИТЕЛЬНЫЕ, ДОРОЖНЫЕ И ТОРФЯНОЙ ПРОМЫШЛ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ШВЕЙНЫЕ БЫ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ДЕРЕВООБРАБАТЫВАЮЩЕЕ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ГОРНОШАХТНОЕ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ДЛЯ ВАЛЯЛЬНО-ВОЙЛОЧНОЙ ПРОМЫШЛЕННОСТИ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ДЛЯ КАБЕЛЬНОЙ ПРОМЫШЛЕННОСТИ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ДЛЯ ЛИТЕЙНОГО ПРОИЗВОДСТВА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ДЛЯ ПИЩЕВОЙ И МУКОМОЛЬНОЙ ПРОМЫШЛЕННОСТИ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ДЛЯ ПРЕДПРИЯТИЙ ТОРГОВЛИ ОБЩЕСТВЕННОГО ПИТАНИЯ И ПИЩЕБЛОКОВ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ДЛЯ ПРОИЗВОДСТВА АСБОЦЕМЕНТНЫХ ИЗДЕЛИЙ (АСБОШИФЕРА И АСБОТРУБ)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ДЛЯ ПРОИЗВОДСТВА ГИПСА, ГИПСОВЫХ ИЗДЕЛИЙ И ИЗВЕСТИ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ДЛЯ ПРОИЗВОДСТВА ЖЕЛЕЗОБЕТОННЫХ КОНСТРУКЦИЙ И ДЕТАЛЕЙ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ДЛЯ ПРОИЗВОДСТВА КЕРАМИЧЕСКИХ МАСС И КЕРАМИКИ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ДЛЯ ПРОИЗВОДСТВА ПЛАСТМАСС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ДЛЯ ПРОИЗВОДСТВА СТРОИТЕЛЬНЫХ МАТЕРИАЛОВ (КИРПИЧА И ЧЕРЕПИЦЫ)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ДЛЯ РЕЗИНОТЕХНИЧЕСКОЙ ПРОМЫШЛЕННОСТИ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ДЛЯ СТЕКОЛЬНО-СИТАЛЛОВОЙ ПРОМЫШЛЕННОСТИ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ДЛЯ ТЕКСТИЛЬНО-ГАЛАНТЕРЕЙНОЙ ПРОМЫШЛЕННОСТИ И ЗАПАСНЫЕ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ДЛЯ ТЕКСТИЛЬНОЙ ПРОМЫШЛЕННОСТИ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ДЛЯ ТРИКОТАЖНОЙ ПРОМЫШЛЕННОСТИ И ПРОИЗВОДСТВА НЕТКАНЫХ МАТЕРИАЛОВ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ДЛЯ ЦЕЛЛЮЛОЗНО-БУМАЖНОЙ ПРОМЫШЛЕННОСТИ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ЦЕМЕНТНОЙ ПРОМЫШЛЕННОСТИ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ДЛЯ ЧЕРНОЙ И ЦВЕТНОЙ МЕТАЛЛУРГИИ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ДЛЯ ШВЕЙНОЙ ПРОМЫШЛЕННОСТИ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ЭЛЕКТРОТЕХНИЧЕСКОЕ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ПРОЧЕЕ, МАШИНЫ РАЗЛИЧНОГО НАЗНАЧЕНИЯ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КОЖЕВЕННО-ОБУВНОЕ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КАМНЕДОБЫВАЮЩЕЕ И КАМНЕОБРАБАТЫВАЮЩЕЕ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КРАСИЛЬНО-ОТДЕЛОЧНОЕ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КУЗНЕЧНО-ПРЕССОВОЕ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ПОДЪЕМНО-ТРАНСПОРТНОЕ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ПОЖАРНОЕ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ПОЛИГРАФИЧЕСКОЕ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ХОЛОДИЛЬНОЕ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ЭНЕРГЕТИЧЕСКОЕ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НКИ МЕТАЛЛОРЕЖУЩИЕ И ЗАПАСНЫЕ ЧАСТИ К НИ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 (ДЕТАЛИ) МАШИН, МЕХАНИЗМОВ И ОБОРУД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НЕТУШИТЕЛИ ОДНОРАЗОВОГО ДЕЙСТВ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НЕТУШИТЕЛИ УГЛЕКИСЛО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ЕГАТЫ ДЛЯ ПРОИЗВОДСТВА МЯГКИХ КРОВЕЛЬНЫХ МАТЕРИА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360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ШИНЫ СЕЛЬСКОХОЗЯЙСТВЕННЫЕ, ТРАКТОРЫ И ИХ ЧА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1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АШИНЫ СЕЛЬСКОХОЗЯЙСТВЕННЫЕ И ИХ ЧА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ПОИЛ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ЕГАТЫ ЭЛЕКТРОСТРИГ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РОЗДОДЕЛАТЕЛИ И ЛОЖБИНОДЕЛАТЕЛ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РО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НТИЛЯТОРЫ ДЛЯ ОЧИСТКИ ЗЕРНА (АСПИРАТОРЫ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ЯЛ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РАЗДАТЧИ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ОКУШИ ТРАКТО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ОНОКОСИЛ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БЛИ КОННОЙ И ТРАКТОРНОЙ ТЯГ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АТ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РНИКИ-СМЕСИТЕЛ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РНОСУШИЛ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ЛЬЧИТЕЛИ ГРУБЫХ И СОЧНЫХ КОРМ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КУБАТО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ФЕЛЕКОПАЛ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11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ФЕЛЕСАЖАЛ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КИ ЗЕМЛЕДЕЛЬ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АЙНЫ СВЕКЛОУБОРО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АЙНЫ СЕЛЬСКОХОЗЯЙСТВЕ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АТЕЛИ И ПОДЪЕМНИКИ СВЕКЛЫ И ДР. КОРНИПЛОД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МОРАЗДАТЧИ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ИЛ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ЧКОРЕЗ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ИВАТО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МЕХ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УЩИЛЬНИКИ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ЬНОТЕРЕБИЛ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ДЛЯ КОРЧЕВАНИЯ, УБОРКИ КАМНЕЙ, КУСТОВ И ПНЕЙ (КОРЧЕВАТЕЛИ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ДЛЯ РАЗБРОСКИ УДОБРЕНИЙ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ДЛЯ УБОРКИ СЕНА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ЗЕРНОЧИСТИТЕ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ЛЕСОПОСАДО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МЯЛЬНО-ТРЕП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СЕЛЬСКОХОЗЯЙСТВЕ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, УСТАНОВКИ ДОЖДЕВ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ТИЛ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ЫСКИВАТЕЛИ ДЛЯ РАСТЕНИЙ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АЛЫ ПЛУЖ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ДОСУШИЛ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УГИ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РОВОСДИРАТЕЛ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ТНА К КОМБАЙНАМ ГОТОВЫЕ С ПЛАНКАМИ И МЕТАЛЛИЧЕСКИМИ КОЛЬЦАМ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СС-ПОДБОРЩИКИ ГРУБЫХ КОРМ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ССЫ ХЛОПЧАТНИК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БРАСЫВАТЕЛИ ЖИДКИХ УДОБР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БРАСЫВАТЕЛИ ОРГАНИЧЕСКИХ УДОБР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ОКОСИЛ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ПАРАТОРЫ МОЛОЧНЫЕ И ЗЕР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ЯЛ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ОПОВЯЗАЛ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ОМОПОДЪЕМНИ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РТИРОВКИ ЗЕРНА (ГОРКИ, ЗМЕЙКИ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ГОМЕТАТЕЛ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ЕРЫ (МАШИНЫ ДЛЯ ОБРАБОТКИ ЗЕРН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И ДОИЛЬНЫЕ (АГРЕГАТЫ ДОИЛЬНЫ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 МАШИН СЕЛЬСКОХОЗЯЙСТВЕННЫХ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ПИ ДЛЯ КОМБАЙН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ЩИКИ ВЫСЕВНЫЕ К ПЛУГА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2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ТРАКТОРЫ И ИХ ЧА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2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РТА К ТРАКТОРНЫМ ПРИЦЕПА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И К ТРАКТОРНЫМ ПРИЦЕПА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ЦЕПЫ ТРАКТО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ДИАТОРЫ ТРАКТО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КТО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ЯГАЧИ ТРАКТО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 ЗАПАСНЫЕ ДЛЯ ТРАКТОР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 ТРАКТОРОВ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u w:val="single"/>
              </w:rPr>
              <w:t>370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НСТРУКЦИИ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1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НСТРУКЦИИ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КИ СТАЛЬНЫЕ СКЛЕП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ШНИ ВОДОНАПО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КАСЫ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КАСЫ СЕНАЖНЫХ БАШЕН СТ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СТРУКЦИИ МЕТАЛЛИЧЕСК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ЧТЫ МЕТАЛЛИЧЕСКИЕ ТЕЛЕГРАФНЫЕ ДЛЯ ЭЛЕКТРИЧЕСКИХ ПРОВОДОВ И ДР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АИ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ОФОРЫ (МАЧТЫ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АФО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МЫ ПОКРЫТ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МЫ МЕТАЛЛИЧЕСКИЕ И ИХ ЧАСТ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 xml:space="preserve">КОНСТРУКЦИИ С МЕТАЛЛИЧЕСКОЙ РАМОЙ СТРОИТЕЛЬНЫЕ, С </w:t>
            </w:r>
            <w:r>
              <w:rPr>
                <w:color w:val="000000"/>
                <w:spacing w:val="-10"/>
                <w:sz w:val="16"/>
                <w:szCs w:val="16"/>
              </w:rPr>
              <w:t>ДЕРЕВЯННЫМИ, ДРЕВЕСНОМИНЕРАЛЬНЫМИ ИЛИ ДРЕВЕСНОВОЛОКНИСТЫМИ ЩИТАМ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АНЕЛИ СТЕНОВЫЕ И КРОВЕЛЬНЫЕ, СОСТОЯЩИЕ ИЗ ДВУХ СТЕНОК, ИЗГОТОВЛЕННЫХ ИЗ МЕТАЛЛИЧЕСКИХ ЛИСТОВ, С ИЗОЛЯЦИОННЫМ НАПОЛНИТЕЛЕ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380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АВТОМОБИЛИ И ИХ ЧА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1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АВТОМОБИЛИ И ИХ ЧА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БЕНЗОЗАПРАВЩИ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БУС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ДЕЗОУСТАНОВ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АСТЕРСКИЕ ПЕРЕДВИЖ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И АССЕНИЗАЦИ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И ГРУЗОВЫЕ В РЕМОНТ И ИЗ РЕМОНТ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И ГРУЗ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И ЛЕГК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И СПЕЦИ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И, ОБОРУДОВАННЫЕ КИНО-, РАДИО- И ЭЛЕКТРОУСТАНОВКАМИ, СЕЙСМОСТАНЦИЯМ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РЕФРИЖЕРАТО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СИДЕ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ТЯГАЧ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ФУРГО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ЦЕМЕНТОВОЗ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ЦИСТЕР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ИНЫ АВТОМОБИ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ЕСА АВТОМОБИЛЬНЫЕ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ЗОВА АВТОБУС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ЗОВА АВТОМОБИ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Ы АВТОМОБИ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ПРИЦЕПЫ АВТОМОБИ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ЦЕПЫ АВТОМОБИ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ДИАТОРЫ АВТОМОБИ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СОРЫ АВТОМОБИ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ОСВАЛ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ЙЛЕРЫ (ПРИЦЕПЫ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РЫ АВТОМОБИЛЬНЫЕ (АВТОФАРЫ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 ЗАПАСНЫЕ К АВТОМОБИЛЯМ, ПРИЦЕПАМ, ПОЛУПРИЦЕПАМ АВТОМОБИЛЬНЫ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ССИ АВТОМОБИЛЬНЫЕ И АВТОБУС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ЦЕПЫ АВТОМОБИЛЬНЫЕ И ТРАКТОРНЫЕ СО СПЕЦИАЛЬНЫМ ОБОРУДОВАНИЕМ (ДЛЯ ПЕРЕВОЗКИ ЛЮДЕЙ ИЛИ ПРОЖИВАНИЯ, МАСТЕРСКИЕ, ЭНЕРГОСТАНЦИИ И Т.П.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390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СРЕДСТВА ТРАНСПОРТИРОВАНИЯ, КРОМЕ АВТОМОБИЛЕ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1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РЕДСТВА ТРАНСПОРТИРОВАНИЯ И ИХ ЧАСТИ, КРОМЕ АВТОМОБИЛЕ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ДРЕЗИНЫ, ПЕРЕВОЗИМЫЕ Н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КА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ТРИСЫ, ПЕРЕВОЗИМЫЕ Н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ЭРОПЫЛИТЕЛ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ЭРОСТА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ГОНЕТКИ-ПЛАТФОРМ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ГОНЫ-ДОМА ПЕРЕДВИЖ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ГОНЫ ЖЕЛЕЗНОДОРОЖНЫЕ, ПЕРЕВОЗИМЫЕ Н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ЛОКОЛЯСКИ ИНВАЛИД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ЛОСИПЕДЫ, КРОМЕ ДЕТСКИ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ТОЛЕ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ЕЗИНЫ, ПЕРЕВОЗИМЫЕ Н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ЕР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ЯСКИ, КРОМЕ ДЕТСКИ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ЕЙНЕРЫ УНИВЕРСАЛЬНЫЕ 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ПУСА СУД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ЗОВА ВАГ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КОМОТИВЫ, ПЕРЕВОЗИМЫЕ НЕ НА СВОИХ ОСЯХ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ДКИ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ТОВОЗЫ, ПЕРЕВОЗИМЫЕ Н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ТОРОЛЛЕ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ТОЦИКЛ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Ы ВЕЛОСИПЕД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ОВОЗЫ, ПЕРЕВОЗИМЫЕ Н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Е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ОЗКИ ВСЯКИЕ, КРОМЕ ДЕРЕВЯН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НТО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ОЛЕ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ЕГООЧИСТИТЕЛИ, ПЕРЕВОЗИМЫЕ Н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ТРАНСПОРТИРОВАНИЯ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ДА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ЧКИ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ЛЕЖКИ ВАГОННЫЕ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ЛЕЖКИ ВСЯКИЕ ДЛЯ РУЧНОЙ ПЕРЕВОЗ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ЛЕЖКИ ДЛЯ ИЗЛОЖНИЦ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НДЕРЫ, ПЕРЕВОЗИМЫЕ Н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ВОЗЫ, ПЕРЕВОЗИМЫЕ Н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ЛЛЕЙБУС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ПИ ВЕЛОСИПЕД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 ЗАПАСНЫЕ К САМОЛЕТА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 ЗАПАСНЫЕ К МОТОЦИКЛА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 ЗАПАСНЫЕ К СРЕДСТВАМ ТРАНСПОРТИРОВАНИЯ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ВОЗЫ, ПЕРЕВОЗИМЫЕ Н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КА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ЕЙНЕРЫ СПЕЦИАЛИЗИРОВАННЫЕ ПОРОЖНИЕ СОБСТВЕННЫЕ (ПРИВАТНЫ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ЕЙНЕРЫ УНИВЕРСАЛЬНЫЕ ИНВЕНТАРНОГО ПАРКА В РЕМОНТ И ИЗ РЕМОНТ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ЕЙНЕРЫ УНИВЕРСАЛЬНЫЕ ИНВЕНТАРНОГО ПАРКА ПОРОЖНИЕ В РЕГУЛИРОВКУ И ДОСТАВЛЯЕМЫЕ ДО КОМПЛЕКТ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ЕЙНЕРЫ УНИВЕРСАЛЬНЫЕ ПОРОЖНИЕ СОБСТВЕННЫЕ (ПРИВАТНЫ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5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МВА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5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26"/>
              </w:rPr>
              <w:t>ДИЗЕЛЬ-ГЕНЕРАТОРНЫЙ КОНТЕЙНЕР (ПОДРОБНЫЙ КОД ТИПА S4 И SJ ПО ИСО 6346:1995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400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АППАРАТЫ, ПРИБОРЫ И ПРЕДМЕТЫ ЭЛЕКТРО- И РАДИОТЕХНИ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1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АППАРАТЫ И ПРИБОРЫ, КРОМЕ ЭЛЕКТРОБЫТОВ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ПАРАТЫ, ОБОРУДОВАНИЕ КИНЕМАТОГРАФИЧЕСКОЕ И ФОТОГРАФИЧЕСК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ПАРАТЫ, МАШИНЫ, ПРИБОРЫ И ИНСТРУМЕНТЫ РАЗЛИЧНОГО НАЗНА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ТРУМЕНТЫ МЕДИЦИН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СЫ И МАШИНЫ ВЫЧИСЛИТЕ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Ы АВТОМАТИЧЕСКОГО КОНТРОЛЯ И РЕГУЛ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Ы И АППАРАТЫ МЕДИЦИН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Ы И АППАРАТУРА ОПТ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Ы КОНТРОЛЯ И РЕГУЛИРОВАНИЯ ТЕХНОЛОГИЧЕСКИХ ПРОЦЕСС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Ы ЭЛЕКТРОИЗМЕРИТЕ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И, КРОМЕ ЭЛЕКТРОБЫТОВ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РАДИОЛОКАЦИ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РАДИОНАВИГАЦИ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2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ДУКЦИЯ РАДИОПРОМЫШЛ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ПАРАТЫ И ПРИБОРЫ ТЕЛЕГРАФНЫЕ, ТЕЛЕФОННЫЕ И ИХ ЧА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ПАРАТУРА ЭЛЕКТРОАККУСТИЧЕС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ОМКОГОВОРИТЕЛИ (АБОНЕНТСКИ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ТИК АНТЕННЫЙ ИЗ ЧЕРНЫХ И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НЕСКОП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НИТОЛ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НИТОФО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ДИОАППАРАТУР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ДИОДЕТАЛ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УКЦИЯ РАДИОПРОМЫШЛЕННОСТИ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ДИОЛАМП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21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ДИОЛ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ДИОПЕЛЕНГАТО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ДИОПРИЕМНИ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ДИОСТАНЦИ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ЛЕВИЗОРЫ И ИХ ЧА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А РАДИОПРИЕМ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3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ЛАМПЫ НАКАЛИВАНИЯ И ФОНАРИ ЭЛЕКТР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И СВЕТЯЩИЕС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МПЫ НАКАЛИВАНИЯ ЭЛЕКТРИЧЕСК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ТРОНЫ ДЛЯ ЭЛЕКТРИЧЕСКИХ ЛАМП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АРИ ЭЛЕКТРИЧЕСКИЕ КАРМ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АРИ ЭЛЕКТРИЧЕСК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4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АШИНЫ, ИЗДЕЛИЯ И ПРИБОРЫ ЭЛЕКТРОБЫ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А (СВЕТИЛЬНИКИ НАСТЕННЫ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НТИЛЯТОРЫ НАСТОЛЬНЫЕ ЭЛЕКТРОБЫ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ВОНКИ ЭЛЕКТРОБЫ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ЭЛЕКТРОБЫТ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ОРИФЕРЫ ЭЛЕКТРОБЫ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ПЯТИЛЬНИКИ ЭЛЕКТРОБЫ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ДИЦИОНЕРЫ ЭЛЕКТРОБЫ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МПЫ НАСТОЛЬНЫЕ ЭЛЕКТРОБЫ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ЮСТ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СТИРАЛЬНЫЕ БЫ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ЭЛЕКТРОБЫТ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И ПЛИТКИ ЭЛЕКТРИЧЕСКИЕ БЫ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ТЕРЫ ЭЛЕКТРОБЫ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ЫЛЕСОСЫ ЭЛЕКТРОБЫ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ДИАТОРЫ ЭЛЕКТРОБЫ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ФЛЕКТОРЫ ЭЛЕКТРОБЫ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ОВАРЫ ЭЛЕКТР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И ВСЯКИЕ ЭЛЕКТРОБЫ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ШЕРЫ (СВЕТИЛЬНИКИ НАПОЛЬНЫЕ) ЭЛЕКТРОБЫ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ЮГИ ЭЛЕКТР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ОЛОДИЛЬНИКИ, ХОЛОДИЛЬНИКИ-МОРОЗИЛЬНИКИ И МОРОЗИЛЬНИКИ  ЭЛЕКТРОБЫ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ЙНИКИ ЭЛЕКТР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 ЗАПАСНЫЕ И ДЕТАЛИ К ЭЛЕКТРОБЫТОВЫМ МАШИНАМ И ПРИБОРА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ПРИБОРЫ ДЛЯ ОТОПЛЕНИЯ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Ы ЭЛЕКТРОБЫТОВЫЕ НАГРЕВАТЕЛЬ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5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ЕСЫ ВСЯКИЕ, КРОМЕ АНАЛИТИЧЕСКИХ, ЧАСТИ ВЕС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СЫ, КРОМЕ АНАЛИТИЧЕСКИ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РИ (РАЗНОВЕСЫ) ДЛЯ ВЕСОВ, КРОМЕ АНАЛИТИЧЕСКИ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 К ВЕСАМ, КРОМЕ АНАЛИТИЧЕСКИ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410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ИЗДЕЛИЯ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1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ДЕЛИЯ ИЗ ЧЕРНЫХ МЕТАЛЛОВ ПРОИЗВОДСТВЕННОГО НАЗНА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МАТУРА ГАЗОВАЯ И ВОДОПРОВОД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МАТУРА КОТЛОВАЯ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ГРЫ СТ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АБАНЫ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ТАРЕИ КЛЕТОЧНЫЕ ИЗ ЧЕРНЫХ МЕТАЛЛОВ ДЛЯ ВЫРАЩИВАНИЯ ПТИЦ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И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ВАНКИ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ННЫ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НТИЛИ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ЕТЕНА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ЛЬЗЫ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ЕРЦЫ ПЕЧНЫЕ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ОБЬ ЧУГУННАЯ, СТА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ОБА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ЧЕРНЫХ МЕТАЛЛОВ ПРОИЗВОДСТВЕННОГО НАЗНАЧЕНИЯ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ПРОВОЛОЧНЫЕ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ЛОЖНИЦЫ (ФОРМЫ МЕТАЛЛИЧЕСКИЕ ДЛЯ ОТЛИВОК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ВЕНТАРЬ СЕЛЬСКОХОЗЯЙСТВЕННЫЙ МЕЛКИЙ МЕТАЛЛИЧЕСКИЙ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ТРУМЕНТЫ ДЕРЕВООБРАБАТЫВАЮЩИЕ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ТРУМЕНТЫ ИЗМЕРИТЕЛЬНЫЕ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ТРУМЕНТЫ МЕТАЛЛИЧЕСКИЕ РАЗНОГО НАЗНА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ТРУМЕНТЫ СТРОИТЕЛЬНЫЕ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ТЫ (ТРОСЫ) СТ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КАНЫ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ЖУХИ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ЕСА ИЗ ЧЕРНЫХ МЕТАЛЛОВ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ЕСА МАШИННЫЕ ЛИТЫЕ И КОВА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ОННЫ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ОСНИ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ЬЦА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ЫШКИ ЧУГУ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ЮЧКИ ДВЕРНЫЕ, ОКОННЫЕ, ПОТОЛО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СА ТРУБЧАТЫЕ МЕТАЛЛИЧЕСКИЕ (ИНВЕНТАРНЫ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ТЬЕ СТАЛЬНОЕ И ЧУГУННОЕ, НЕ ПОИМЕНОВАННО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ЮКИ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ОВАЛЬН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И, КРОМЕ ВАГОННЫХ И ЛОКОМОТИВ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МЫЧКИ ИЗ МЕТАЛЛИЧЕСКИХ ШПУНТ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И ПЛИТКИ ЧУГУ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ОНЫ ДЛЯ ИЗЛОЖНИЦ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ОВКИ И ШТАМПОВ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МЕНТЫ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БКИ ИЗ ЧЕРНЫХ МЕТАЛЛОВ, В ТОМ ЧИСЛЕ С ИЗОЛЯЦИОННОЙ ПРОКЛАДК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ИВОВЕСЫ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ДИАТОРЫ ЧУГУ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КОВИНЫ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ЙКИ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СОРЫ СТАЛЬНЫЕ, КРОМЕ ВАГОННЫХ И ЛОКОМОТИВ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ТА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ТКИ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ТАКИ (ЛОТКИ ДЛЯ УГЛ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КИ ИЗ ЧЕРНЫХ МЕТАЛЛОВ, КРОМЕ КРОВАТ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ФОНЫ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КЕЛАЖ ПРОВОЛОЧ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КАНИ ПРОВОЛОЧНЫЕ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ЮБИНГ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НИТАЗЫ ЧУГУННЫЕ, В ТОМ ЧИСЛЕ ЭМАЛИРОВ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ТИНГИ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ЕЗ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ПИЦА КРОВЕЛЬНАЯ МЕТАЛЛИЧЕС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ВОРН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ПИЛИ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ПИНГАЛЕТЫ ДВЕРНЫЕ, ОКОННЫЕ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ПИНДЕЛИ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ПЛИНТЫ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АНГЕНЦИРКУЛ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ДЫ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КОР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ЧКИ СМЫВНЫЕ ЧУГУ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7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ЙКИ СТАЛЬНЫЕ, В ТОМ ЧИСЛЕ ЭМАЛИРОВ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17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ЙКИ ЧУГУ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2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ЕМКОСТИ И ТАРА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И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ЛОНЫ СТ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НКИ (КОРОБКИ) МЕТАЛЛИЧЕСКИЕ КОНСЕРВНЫЕ 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ДОНЫ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ЧКИ И БОЧОНКИ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НКЕРА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РА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ГОЛЬДЕ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ВШИ, КРОМЕ ЛИТЕЙ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ТЛЫ ВСЯКИЕ МЕТАЛЛИЧЕСКИЕ ОТКРЫТ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ЛЬДЫ СТ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УАРЫ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ТОРТЫ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НКИ (ЕМКОСТИ)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21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А МЕТАЛЛИЧЕСКАЯ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НЫ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ЯГИ МЕТАЛЛИЧЕСКИЕ МОЛО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ЯГИ МЕТАЛЛИЧЕСК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ЩИКИ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2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МКОСТИ МЕТАЛЛИЧЕСКИЕ ДЛЯ СИЛОСНЫХ СООРУЖЕНИЙ, УСТРОЙСТ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3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ЕБЕЛЬ МЕТАЛЛИЧЕС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ОВАТИ МЕТАЛЛИЧЕСКИЕ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БЕЛЬ МЕТАЛЛИЧЕСКАЯ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КИ КРОВАТНЫЕ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4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ЧАСТИ ЖЕЛЕЗНОДОРОЖНОГО ПОДВИЖНОГО СОСТАВА И ВЕРХНЕГО СТРОЕНИЯ ПУТИ, КРОМЕ РЕЛЬС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СЦЕПКИ И ИХ ЧА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ШМАКИ ТОРМОЗНЫЕ СТ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И СТРЕЛОЧНЫХ ПЕРЕВОДОВ НА ШПАЛА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КС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ГОНОТОЛКАТЕЛИ СТ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КИ СИГНАЛЬНЫЕ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ОДКИ ТОРМОЗНЫЕ ЧУГУ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ТЫЛИ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КИ И ПОДКЛАДКИ РЕЛЬС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ТОРМОЗНОЕ ПОДВИЖНОГО СОСТА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ЕСНЫЕ ПАРЫ ВАГОННЫЕ И ЛОКОМОТИВ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ВОДЫ СТРЕЛО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СЕЧЕНИЯ ГЛУХИЕ, СЪЕЗДЫ ПЕРЕКРЕСТНЫЕ, КРЕСТОВИНЫ, СКРЕПЛЕНИЯ РЕЛЬС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ИВОУГО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СОРЫ СТАЛЬНЫЕ ВАГОННЫЕ И ЛОКОМОТИВ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 ВЕРХНЕГО СТРОЕНИЯ ЖЕЛЕЗНОДОРОЖНОГО ПУТ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СНЫЕ ЧАСТИ ДЛЯ ЖЕЛЕЗНОДОРОЖНОГО ТРАНСПОРТ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МЕНТЫ КОЛЕСНЫХ ПА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5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ЧИЕ ИЗДЕЛИЯ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ВЕСКИ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ЕРИ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СКИ СТИР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КИ И ЗАЩЕЛКИ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МЕТАЛЛИЧЕСКИЕ БЫТОВОГО НАЗНАЧЕНИЯ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РОГАЗЫ И КЕРОСИН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ЗИНЫ И КОРЗИНКИ ПРОВОЛОЧНЫЕ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ЫТА ЖЕЛЕЗНЫЕ, В ТОМ ЧИСЛЕ ОЦИНКОВ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МПЫ ПАЯ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ЙКИ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СТНИЦЫ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ЖКИ МЕТАЛЛИЧЕСКИЕ, КРОМЕ АЛЮМИНИЕВЫХ И СЕРЕБРЯ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ЛЬНИЦЫ КОФЕЙНЫЕ РУ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ЯСОРУБКИ РУЧНЫЕ БЫ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МЯТНИКИ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И МЕТАЛЛИЧЕСКИЕ, КРОМЕ ЭЛЕКТРИЧЕСКИ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МБЫ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КОВЫ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НОСЫ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УДА МЕТАЛЛИЧЕСКАЯ, В ТОМ ЧИСЛЕ ЛУЖЕНАЯ, ОЦИНКОВАННАЯ И ЭМАЛИРОВАННАЯ, КРОМЕ АЛЮМИНИЕВ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УС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МОЙНИКИ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ОВАРЫ, КРОМЕ ЭЛЕКТРИЧЕСКИ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ЙФЫ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ОВОРОДЫ МЕТАЛЛИЧЕСКИЕ, КРОМЕ АЛЮМИНИЕВ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УПКИ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ЗЫ МЕТАЛЛИЧЕСКИЕ, В ТОМ ЧИСЛЕ НИКЕЛИРОВАННЫЕ И ЭМАЛИРОВ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КИ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ЮГИ, КРОМЕ ЭЛЕКТРИЧЕСКИ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3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АРИ КЕРОСИНОВЫЕ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3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ЙНИКИ МЕТАЛЛИЧЕСКИЕ, В ТОМ ЧИСЛЕ НИКЕЛИРОВАННЫЕ И ЭМАЛИРОВАННЫЕ, КРОМЕ ЭЛЕКТРИЧЕСКИ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3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АФЫ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3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АТИВЫ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3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ТКИ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6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ДЕЛИЯ ИЗ ЦВЕТНЫХ МЕТАЛЛОВ ПРОИЗВОДСТВЕННОГО НАЗНА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МАТУРА КОТЛОВАЯ ИЗ ЦВЕТНЫХ МЕТАЛЛОВ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И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ТЫ И БОЛТИКИ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ЛЫ И ВАЛИКИ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ННЫ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НТИЛИ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НТЫ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ТУЛКИ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ЙКИ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ВОЗДИ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ЛЬЗЫ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ОБЬ СВИНЦ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ЦВЕТНЫХ МЕТАЛЛОВ И ИХ СПЛАВОВ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ПРОВОЛОЧНЫЕ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ИШ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ТЛЫ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НЫ (АРМАТУРА)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ОНШТЕЙНЫ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ТЛИ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ШИПНИКИ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УЖИНЫ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ДИАТОРЫ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МЫ И РАМКИ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КИ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ОБЫ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АЛИ ДЛЯ ЭЛЕКТРОНАГРЕВАТЕЛЬНЫХ ПРИБОР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КАНИ ПРОВОЛОЧНЫЕ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КИ ИЗ ЦВЕТНЫХ МЕТАЛЛОВ И ИХ СПЛАВ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62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И ИХ ЧАСТИ ИЗ ЦВЕТНЫХ МЕТАЛЛОВ И ИХ СПЛАВ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ПИ И ЦЕПОЧКИ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НК ГОФР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РИФТ ТИПОГРАФСКИЙ (ЛИТЕРЫ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ИФТЫ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УРУПЫ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ДЫ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7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ДЕЛИЯ КАБЕ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И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ОДА БИМЕТАЛЛИЧЕСКИЕ ГОЛ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ОДА ИЗ ЦВЕТНЫХ МЕТАЛЛОВ ОБМОТО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ОДА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НУРЫ ОСВЕТИТЕ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НУРЫ ТЕЛЕФ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8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СУДА АЛЮМИНИЕ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ЖКИ АЛЮМИНИЕ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УДА АЛЮМИНИЕВАЯ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ОВОРОДЫ АЛЮМИНИЕ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420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РЕЛЬСОВЫЙ ПОДВИЖНОЙ СОСТАВ, КРАНЫ ГРУЗОПОДЪЕМНЫЕ, ПЕРЕВОЗИМЫ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1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АГОНЫ ВСЯКИЕ И ТЕНДЕРЫ ЛОКОМОТИВ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ДРЕЗИНЫ, ПЕРЕВОЗИМЫ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ТРИСЫ, ПЕРЕВОЗИМЫ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ГОНЫ ЖЕЛЕЗНОДОРОЖНЫЕ, ПЕРЕВОЗИМЫЕ НА СВОИХ ОСЯХ, 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ЕЗИНЫ, ПЕРЕВОЗИМЫ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НЫ КОНСОЛЬНЫЕ ЖЕЛЕЗНОДОРОЖНЫЕ, ПЕРЕВОЗИМЫ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НЫ УКЛАДОЧНЫЕ ЖЕЛЕЗНОДОРОЖНЫЕ, ПЕРЕВОЗИМЫ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ПУТЕВЫЕ, ПЕРЕВОЗИМЫЕ НА СВОИХ ОСЯХ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ШПАЛОПОДБИВО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ТЕУКЛАДЧИКИ, ПЕРЕВОЗИМЫ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ЕГООЧИСТИТЕЛИ, ПЕРЕВОЗИМЫ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УГИ ПУТЕВЫЕ, ПЕРЕВОЗИМЫ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НДЕРЫ, ПЕРЕВОЗИМЫ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БАЛЛАСТЕРЫ, ПЕРЕВОЗИМЫ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ГОН ДЛЯ ПРОВОДНИК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ГОНЫ ДЛЯ МЕТРОПОЛИТЕНА, ПЕРЕВОЗИМЫ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ГОНЫ ПАССАЖИРСКИЕ, ЭЛЕКТРО- И ДИЗЕЛЬПОЕЗД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11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АГОНЫ ЖЕЛЕЗНОДОРОЖНЫЕ ПОРОЖНИЕ, ПЕРЕВОЗИМЫЕ НА СВОИХ ОСЯХ, ПЕРЕСЫЛАЕМЫЕ В РЕМОНТ ИЛИ ИЗ РЕМОНТ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12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АГОНЫ ЖЕЛЕЗНОДОРОЖНЫЕ ПОРОЖНИЕ, ПЕРЕВОЗИМЫЕ НА СВОИХ ОСЯХ, ПЕРЕСЫЛАЕМЫЕ ДЛЯ ОЧИСТКИ, ПРОМЫВКИ ИЛИ ДЕЗИНФЕКЦИИ ИЛИ ИЗ ОЧИСТКИ, ПРОМЫВКИ ИЛИ ДЕЗИНФЕКЦИ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12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АГОНЫ ЖЕЛЕЗНОДОРОЖНЫЕ, ПОРОЖНИЕ, ПЕРЕВОЗИМЫЕ НА СВОИХ ОСЯХ</w:t>
            </w:r>
            <w:r>
              <w:rPr>
                <w:b/>
                <w:bCs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СПЕЦИАЛЬНО ИСПОЛЬЗУЕМЫЕ В КАЧЕСТВЕ ПРИКРЫТИЯ ГРУЗА, А ТАКЖЕ ДЛЯ ПРИКРЫТИЯ ИЛИ УСТАНОВКИ КОНТРОЛЬНОЙ РАМЫ ПРИ СЛЕДОВАНИИ НЕГАБАРИТНЫХ ГРУЗ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12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ГОНЫ ЖЕЛЕЗНОДОРОЖНЫЕ НОВЫЕ, ПЕРЕВОЗИМЫЕ НА СВОИХ ОСЯХ, ПОСТУПАЮЩИЕ С ПРЕДПРИЯТИЙ-ИЗГОТОВИ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2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ВАГОНЫ, ПЕРЕВОЗИМЫЕ НА СВОИХ ОСЯХ, СЛЕДУЮЩИЕ ДЛЯ СДАЧИ В МЕТАЛЛОЛОМ, ИСКЛЮЧЕННЫЕ ИЗ АБД П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2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ВАГОНЫ, ПЕРЕВОЗИМЫЕ НА СВОИХ ОСЯХ, СЛЕДУЮЩИЕ НА ПРОДАЖ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2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ЛОКОМОТИВ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КОМОТИВЫ, ПЕРЕВОЗИМЫЕ НА СВОИХ ОСЯХ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ТОВОЗЫ, ПЕРЕВОЗИМЫ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ОВОЗЫ, ПЕРЕВОЗИМЫ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20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ВОЗЫ, ПЕРЕВОЗИМЫ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ВОЗЫ, ПЕРЕВОЗИМЫ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206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ЛОКОМОТИВЫ ПРИВАТНЫЕ С ЛОКОМОТИВНОЙ БРИГАДОЙ В КАЧЕСТВЕ СРЕДСТВ ПЕРЕВОЗКИ С СОБСТВЕННОЙ ТЯГ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3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РАНЫ ГРУЗОПОДЪЕМНЫЕ, ЭЛЕКТРОСТАНЦИИ, ЭНЕРГОПОЕЗДА И ПРОЧЕЕ ОБОРУДОВАНИЕ НА ЖЕЛЕЗНОДОРОЖНОМ ХОД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НЫ ГРУЗОПОДЪЕМНЫЕ ПЕРЕДВИЖНЫЕ, ПЕРЕВОЗИМЫ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ПЕРЕДВИЖНОЕ НА ЖЕЛЕЗНОДОРОЖНОМ ХОД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СТАНЦИИ ПЕРЕДВИЖНЫЕ, ЭНЕРГОПОЕЗДА, ПЕРЕВОЗИМЫЕ НА СВОИХ ОСЯХ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701" w:right="850" w:gutter="0" w:header="720" w:top="1134" w:footer="72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104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253"/>
      </w:tblGrid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Раздел </w:t>
            </w:r>
            <w:r>
              <w:rPr>
                <w:b/>
                <w:color w:val="000000"/>
                <w:sz w:val="20"/>
                <w:szCs w:val="16"/>
              </w:rPr>
              <w:t>8. ПРОДУКЦИЯ ХИМИЧЕСКОЙ ПРОМЫШЛ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430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УДОБРЕНИЯ МИНЕРАЛЬНЫЕ, СЫРЬЕ ГОРНОХИМИЧЕСКОЕ ДЛЯ ПРОИЗВОДСТВА УДОБР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1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ЫРЬЕ ГОРНОХИМИЧЕСКОЕ ДЛЯ ПРОИЗВОДСТВА УДОБР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АТИТ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ФОСФОРИТ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АПАТИТОВЫЙ (АПАТИТЫ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ДАТОЛИТ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АПАТИТО-НЕФЕЛИ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ФОСФОРИТ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СФОРИ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МИНЕРАЛЬНЫЙ «СИЛЬВИН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2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АММИАК ВОДНЫЙ (ВОДА АММИАЧН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МИАК-РАСТВОРЫ В ВОДЕ, С МАССОВОЙ ДОЛЕЙ БОЛЕЕ 10 %, НО НЕ БОЛЕЕ 35 %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3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ДОБРЕНИЯ АЗО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ЗОТОБАКТЕР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МОНИЯ СУЛЬФАТ (АММОНИЙ СЕР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МИАК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БАМИД (МОЧЕВИНА ИСКУССТВЕНН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БАНИЛИД (ДИФЕНИЛ-МОЧЕВИН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АГ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ИТРА АММИАЧ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ИТРА КАЛИЕ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ИТРА КАЛЬЦИЕ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ИТРА НАТРИЕ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ИТРА НАТРИЕВАЯ, ВОДНЫЙ РАСТВОР КОНЦЕНТРАЦИИ МЕНЕЕ 50 %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ЛЕАММИАК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БРЕНИЯ АЗОТНЫЕ ЖИД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БРЕНИЯ АЗОТНЫЕ КЦС-АМ ЖИД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БРЕНИЯ АЗОТ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БРЕНИЯ АММИАЧНО-НИТРАТНЫЕ: ОДНОРОДНЫЕ НЕРАЗДЕЛИМЫЕ АЗОТНО-ФОСФАТНЫЕ ИЛИ АЗОТНО-КАЛИЙНЫЕ В СМЕСИ ИЛИ АЗОТНО-ФОСФАТНО-КАЛИЙНЫЕ УДОБРЕНИЯ, СОДЕРЖАЩИЕ БОЛЕЕ 70%, НО МЕНЕЕ 90% НИТРАТА АММОНИЯ И НЕ БОЛЕЕ 0, 4 % ГОРЮЧЕГО ВЕЩЕСТ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2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БРЕНИЯ АММИАЧНО-НИТРАТНЫЕ: ОДНОРОДНЫЕ НЕРАЗДЕЛИМЫЕ АЗОТНО-ФОСФАТНЫЕ ИЛИ АЗОТНО-КАЛИЙНЫЕ СМЕСИ ИЛИ СЛОЖНЫЕ АЗОТНО-ФОСФАТНО-КАЛИЙНЫЕ УДОБРЕНИЯ, СОДЕРЖАЩИЕ НЕ БОЛЕЕ 70% НИТРАТА АММОНИЯ И НЕ БОЛЕЕ 0, 4% ГОРЮЧЕГО ВЕЩЕСТВА ИЛИ СОДЕРЖАЩИЕ НЕ БОЛЕЕ 45%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2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БРЕНИЯ АММИАЧНО-НИТРАТНЫЕ: ОДНОРОДНЫЕ НЕРАЗДЕЛИМЫЕ СМЕСИ НИТРАТА АММОНИЯ С ДРУГИМИ НЕОРГАНИЧЕСКИМИ ВЕЩЕСТВАМИ, ИНЕРТНЫМИ ПО ОТНОШЕНИЮ К НЕМУ, СОДЕРЖАЩИЕ НЕ МЕНЕЕ 90% НИТРАТА АММОНИЯ И НЕ БОЛЕЕ 0, 2% ГОРЮЧИХ ВЕЩЕСТВ (ВКЛЮЧАЯ ОРГАНИЧЕСКОЕ ВЕЩЕСТВО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2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БРЕНИЯ АММИАЧНО-НИТРАТНЫЕ: ОДНОРОДНЫЕ НЕРАЗДЕЛИМЫЕ СМЕСИ НИТРАТА АММОНИЯ С КАРБОНАТОМ КАЛЬЦИЯ И (ИЛИ) ДОЛОМИТОМ, СОДЕРЖАЩИЕ БОЛЕЕ 80%, НО МЕНЕЕ 90% НИТРАТА АММОНИЯ И НЕ БОЛЕЕ 0.4% ГОРЮЧЕГО ВЕЩЕСТ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2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БРЕНИЯ АММИАЧНО-НИТРАТНЫЕ: ОДНОРОДНЫЕ НЕРАЗДЕЛИМЫЕ СМЕСИ НИТРАТА АММОНИЯ С СУЛЬФАТОМ АММОНИЯ, СОДЕРЖАЩИЕ БОЛЕЕ 45%, НО НЕ БОЛЕЕ 70% НИТРАТА АММОНИЯ И НЕ БОЛЕЕ 0, 4% ГОРЮЧЕГО ВЕЩЕСТ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</w:rPr>
              <w:t>4332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2"/>
              <w:widowControl w:val="false"/>
              <w:autoSpaceDE w:val="false"/>
              <w:rPr>
                <w:rFonts w:eastAsia="MS Mincho;ＭＳ 明朝"/>
                <w:color w:val="000000"/>
                <w:sz w:val="16"/>
                <w:szCs w:val="24"/>
              </w:rPr>
            </w:pPr>
            <w:r>
              <w:rPr>
                <w:rFonts w:eastAsia="MS Mincho;ＭＳ 明朝"/>
                <w:sz w:val="16"/>
                <w:szCs w:val="24"/>
              </w:rPr>
              <w:t>УДОБРЕНИЕ АЗОТНОЕ ЖИДКОЕ (N:S) С МАССОВОЙ ДОЛЕЙ ОБЩЕГО АЗОТА ОТ 23% ДО 30% И МАССОВОЙ ДОЛЕЙ СЕРЫ ОТ 0,5% ДО 3,5%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</w:rPr>
              <w:t>4332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eastAsia="MS Mincho;ＭＳ 明朝" w:cs="Times New Roman"/>
                <w:color w:val="000000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Cs w:val="24"/>
              </w:rPr>
              <w:t>СРЕДСТВО AUS 32 С МАССОВОЙ ДОЛЕЙ КАРБАМИДА ОТ 31,8% ДО 33,2% В ВОДНОМ РАСТВОР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4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ДОБРЕНИЯ КАЛИЙ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БРЕНИЕ КАЛИЙНО-МАГНИЕВОЕ (КАИНИТ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Й СЕРНОКИСЛЫЙ (КАЛИЯ СУЛЬФАТ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ХЛОРИД (КАЛИЙ ХЛ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МАГНЕЗ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НАЛЛ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КАЛИЙНО-МАГНИЕ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ЛЬВИН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БРЕНИЯ КАЛИЙ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1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Й ХЛОРИСТЫЙ (ХЛОРКАЛИЙ)- ЭЛЕКТРОЛИТ, ОТРАБОТ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5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ДОБРЕНИЯ ФОСФОРНЫЕ (ФОСФАТНЫ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ФОСФОРИТ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ЦИПИТАТ (ДИКАЛЬЦИЙ ФОСФАТ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ЕРФОСФАТ АММОНИЗ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ЕРФОСФАТ ДВОЙН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ЕРФОСФАТ ПРОСТ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КАЛЬЦИЙФОСФ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БРЕНИЯ ФОСФАТ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СФОГИП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СФОРОБАКТЕР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1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К ФОСФАТНЫЙ (ТОМАСШЛАК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6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ДОБРЕНИЯ МИНЕРАЛЬНЫЕ ПРОЧ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ЗОФОСФ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МОФО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ММОФО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ММОФОСК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ОКАЛЬЦИЙФОСФ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АММОФО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АММОФОСК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ДИАММОФО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ФО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ФОСК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АДОК ФИЛЬТРАЦИОННЫЙ (ДЕФЕКАТ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БРЕНИЯ ХИМИЧЕСКИЕ И МИНЕРАЛЬНЫЕ ВСЯК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2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БРЕНИЯ СУСПЕНЗИОННО-КОМПЛЕКСНОЕ «СКУ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62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БРЕНИЕ ЖИДКОЕ КОМПЛЕКСНОЕ «ЖКУ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440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РОДУКЦИЯ ХИМИКО-ФАРМАЦЕВТИЧЕСКОЙ И ПАРФЮМЕРНО-КОСМЕТИЧЕСКОЙ ПРОМЫШЛЕННОСТИ. МЫЛ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1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ЕДИКАМЕНТЫ, ХИМИКО-ФАРМАЦЕВТИЧЕСКАЯ ПРОДУКЦ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НАЛ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РИХ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КАЛОИДЫ РАСТИТЕЛЬ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ТИБИОТИК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ТИНИКОТ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ТЕЧ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ЦИЛИХИН ДЛЯ ЖИВОТНОВО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НТЫ МАРЛЕ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ОМОФОРМ (ТРИБРОММЕТА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АДИ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ЗЕЛИН МЕДИЦИН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ТА МЕДИЦИНС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ТАМИ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МАТОГ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ИКОГ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ИКОЗИД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ИЦЕРИН ДУШИС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ЯЗИ МИНЕРАЛЬНЫЕ ДЛЯ ВАН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ОЖЖИ ПИВНЫЕ МЕДИЦИНСКИЕ (ТОРУЛИ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(ПРОДУКЦИЯ) ХИМИКО-ФАРМАЦЕВТИЧЕСК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МАРЛИ И ВАТЫ СПЕЦИАЛЬНОГО НАЗНА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ЙОД ОДНОХЛОРИСТЫЙ МЕДИЦИН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ФАРА МЕДИЦИНС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ЛИ ГОФМАН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ЛОД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ФЕИН (ЧИСТЫЙ, ПОРОШОК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КРИЦА (СОК СОЛОДКОВОГО КОРН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12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НОЛИН ОЧИЩЕ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ЙКОПЛАСТЫРЬ БАКТЕРИЦИД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ЯПИС (СЕРЕБРО АЗОТНОКИСЛО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НЕЗИЯ СЕРНОКИСЛАЯ (СОЛЬ АНГЛИЙСКАЯ, СОЛЬ ГЛАУБЕРОВА МЕДИЦИНСК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ЗИ ЛЕЧЕБ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ЛЯ МЕДИЦИНС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А ЛЕКАРСТВЕ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А ЭФИРНЫЕ ФАРМАЦЕВТИЧЕСКИЕ (АИРНОЕ, АНИСОВОЕ, ЛИМОННОЕ, ПЕРСИКОВОЕ, ШАЛФЕЙНОЕ И ДР.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ВАЗЕЛИНОВОЕ МЕДИЦИНСК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КАМЕНТ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АФИН МЕДИЦИН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ПС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ПАРАТЫ ФЕРМЕНТНЫЕ (АМИЛОРИЗИН ПХ, ПЕКТАВАМОРИН П 10Х И Г 10Х И ДР.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БУР (ВЫСУШЕННЫЙ СОК ЛИСТЬЕВ АЛОЭ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ХАР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Ы ДЛЯ УГЛЕКИСЛЫХ ВАН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НАШАТЫР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ЛЕКАРСТВЕ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ИХН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ЛЬФАМИД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ЫВОРОТКИ ЛЕЧЕБ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Н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ИН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ТРАКТЫ ЛЕКАРСТВЕННЫЕ (ИЗ АЛОЭ, ХВОЙНОСОЛЯНЫЕ И ХВОЙНЫЕ НАТУРАЛЬНЫЕ И ДР.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ДУКЦИЯ ПАРФЮМЕРНО-КОСМЕТИЧЕСКОЙ И ЭФИРНО-МАСЛИЧНОЙ ПРОМЫШЛ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БР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Ы ПАРФЮМЕРНЫЕ, ТУАЛЕТНЫЕ И ДУШИСТ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УХ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М-ПУД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ПАРФЮМЕР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А ЭФИРНЫЕ НАТУРАЛЬ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ЭФИРНОЕ РОЗОВ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ЕКОЛ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20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РУБИ МИНД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СТА ЗУБ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МАДА ГУБ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ШОК ЗУБН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УКЦИЯ ПАРФЮМЕРНО-КОСМЕТИЧЕСКОЙ ПРОМЫШЛЕННОСТИ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МПУН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СИРЫ ЗУБ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ССЕНЦИИ АРОМАТ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ФЮМЕРНЫЕ ПРОДУКТЫ, СОДЕРЖАЩИЕ ЛЕГКОВОСПЛАМЕНЯЮЩИЕСЯ РАСТВОРИТЕЛ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МЕТИЧЕСКАЯ ПРОДУКЦИЯ ЖИДКАЯ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3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ЫЛ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ЫЛО ТЕХНИЧЕСКОЕ ЖИДК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ЫЛО ТУАЛЕТНОЕ ЖИДК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ЫЛО ТУАЛЕТНОЕ ТВЕРД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ЫЛО ХОЗЯЙСТВЕННОЕ ЖИДК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ЫЛО ХОЗЯЙСТВЕННОЕ ТВЕРД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УЖКА СТИРА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450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АУЧУКИ, РЕЗИНА, ИЗДЕЛИЯ РЕЗИНО-ТЕХНИЧЕСКИЕ, УГЛЕРОД ТЕХНИЧЕСКИЙ (САЖ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1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УЧУКИ И ЛАТЕКС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АТ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УТТАПЕРЧ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УЧУК В РАСТВОР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КАУЧУК НАТУРА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УЧУК СИНТЕТИЧЕСКИЙ ПИПЕРИЛЕНОВЫЙ (СКОП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УЧУК СИНТЕТИЧЕСКИЙ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ТЕКС-НАИР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ТЕКСЫ С ТЕМПЕРАТУРОЙ ВСПЫШКИ БОЛЕЕ 61С, НО НЕ БОЛЕЕ 91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ОКОЛЫ ЖИД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2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ЕЗИНА, ИЗДЕЛИЯ РЕЗИНО-ТЕХНИЧЕСКИЕ И ЭБОН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КАМЕРЫ (КАМЕРЫ АВТОМОБИЛЬНЫЕ) РЕЗИНОВЫЕ 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ПОКРЫШКИ (ПОКРЫШКИ АВТОМОБИЛЬНЫЕ) РЕЗИНОВЫЕ 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И ЭБОН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ЛОКАМЕРЫ (КАМЕРЫ ВЕЛОСИПЕДНЫЕ) РЕЗИНОВЫЕ 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ЛОПОКРЫШКИ (ПОКРЫШКИ ВЕЛОСИПЕДНЫЕ) РЕЗИНОВЫЕ 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УММИЭЛАСТИ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ГУБЧАТЫЕ ИЗ ЛАТЕКС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ГУТТАПЕРЧЕ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КАУЧУКОВЫЕ Н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РЕЗИНОТЕХНИЧЕСК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ЭБОНИТ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ЬЦА РЕЗИНОВЫЕ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ТА РЕЗИ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РАЦЫ РЕЗИ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Ы РЕЗИ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ШКИ РЕЗИНОВЫЕ И ПРОРЕЗИНЕ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ОБЛОКИ ЭБОНИТОВЫЕ АККУМУЛЯТО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РЕЗИ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СТИНЫ РЕЗИНОВЫЕ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СТИНЫ ИЗ ПЕНОРЕЗИ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ОШВЫ РЕЗИ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УШКИ РЕЗИ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ШИПНИКИ РЕЗИ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РЫШКИ АВТОБУСНЫЕ, МОТОЦИКЛЕТНЫЕ, ТРОЛЛЕЙБУСНЫЕ И ДРУГИЕ РЕЗИНОВЫЕ 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И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БКИ РЕЗИНОВЫЕ И ЭБОН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УКЦИЯ ШИННОЙ ПРОМЫШЛЕННОСТИ НОВАЯ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ЫЛЬ ЭБОНИТ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ИНА ВСЯКАЯ (В ТОМ ЧИСЛЕ ИСКУССТВЕНН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АВА РЕЗИНОВЫЕ И ПРОРЕЗИНЕ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А ЭБОНИТОВАЯ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КИ РЕЗИН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ИНЫ ВСЯКИЕ РЕЗИНОВЫЕ 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НГИ РЕЗИНОВЫЕ И ПРОРЕЗИНЕ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БОН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3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ДЕЛИЯ РЕЗИНОТЕХНИЧЕСКИЕ, БЫВШИЕ В УПОТРЕБЛЕНИИ, ВОССТАНОВЛЕ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КАМЕРЫ РЕЗИНОВЫЕ, БЫВШИЕ В УПОТРЕБЛЕНИИ, ВОССТАНОВЛЕ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ПОКРЫШКИ РЕЗИНОВЫЕ, БЫВШИЕ В УПОТРЕБЛЕНИИ, ВОССТАНОВЛЕ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ЛОКАМЕРЫ РЕЗИНОВЫЕ, БЫВШИЕ В УПОТРЕБЛЕНИИ, ВОССТАНОВЛЕ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ЛОПОКРЫШКИ РЕЗИНОВЫЕ, БЫВШИЕ В УПОТРЕБЛЕНИИ, ВОССТАНОВЛЕ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РЫШКИ АВТОБУСНЫЕ, МОТОЦИКЛЕТНЫЕ, ТРОЛЛЕЙБУСНЫЕ И ДР. РЕЗИНОВЫЕ, БЫВШИЕ В УПОТРЕБЛЕНИИ, ВОССТАНОВЛЕ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УКЦИЯ ШИННОЙ ПРОМЫШЛЕННОСТИ РЕЗИНОВАЯ, БЫВШАЯ В УПОТРЕБЛЕНИИ, ВОССТАНОВЛЕ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4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ГЛЕРОД ТЕХНИЧЕСКИЙ (САЖ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ЛЕРОД ТЕХН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460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СМОЛЫ ПРИРОДНЫЕ И СИНТЕТИЧЕСКИЕ. ВОЛОКНА СИНТЕТИЧЕСКИЕ, ПЛАСТМАССЫ И ИЗДЕЛИЯ ИЗ НИХ. КЛЕЙ. КРАС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61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МОЛЫ СИНТЕТИЧЕСКИЕ И ПЛАСТИЧЕСКИЕ МАСС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РИЛНИТРИЛСТИР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ИНОПЛАС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ОПЕКОЛ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ОТЕКСТОЛ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ЕЛ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НИПЛАСТ ЛИСТОВ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ОКН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ЛАЛ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ТИНАК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ПАН (ГИДРОЛИЗОВАННЫЙ ПОЛИАКРИЛОНИТРИ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ДКОСТИ КРЕМНИЙ- ОРГАНИЧЕСКИЕ ГКЖ-10, ГКЖ-1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ДИТ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ОРК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БОКСИМЕТИЛЦЕЛЛЮЛОЗ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БОЛ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ТР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АЛЫ СИНТЕТ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ОШКА КАРБОЛИТОВАЯ, КАПРОНОВАЯ И ТЕКСТОЛИТ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А АСБОВИНИЛОВАЯ ФУТЕРОВОЧ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Ы ПЛАСТИЧЕСКИЕ (ПЛАСТМАССЫ)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КАЛЕКС В ПЛАСТИНА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ПОР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ОЛЕЙКОР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ЛИГОМЕ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СТЕКЛО ЛИСТОВОЕ (ПЛЕКСИГЛАС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ГУСТИТЕЛЬ АКРИЛОВЫЙ ВОДОРАСТВОРИМ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ОПЛАСТЫ (ПОРОПЛАСТЫ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ОПОЛИУРЕТА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СТИК БУМАЖНОСЛОИСТЫЙ, ДЕКОРАТИВ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АКРИЛАМИДЫ (ПОЛИАКРИЛАМИДОВАЯ СМОЛ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ВИНИЛАЦЕТ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ВИНИЛБУТИРА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ВИНИЛХЛОР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ПРОПИЛ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СТИР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ЭТИЛ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ЭФИР ТГМ-3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СС-ПОРОШКИ (ПОРОШКИ ПРЕССОВОЧНЫЕ)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ЛИМЕ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ЛИКОНЫ (КРЕМНИЙ-ОРГАНИЧЕСКИЕ ПОЛИМЕРЫ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А ПОЛИАМИДНАЯ (ВОДАМИН-115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А ФЕНОЛО-ФОРМАЛЬДЕГИДНАЯ, РАСТВОР В КСИЛОЛ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Ы АКРИЛОВЫЕ, РАСТВОР В СМЕСИ ИЗОПРОПИЛОВОГО СПИРТА И АЦЕТОН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Ы АЛКИДНО-АКРИЛОВЫЕ, РАСТВОР В КСИЛОЛ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Ы АЛКИД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Ы ИОНООБМЕ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Ы КАРБАМИДОФОРМАЛЬДЕГИД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Ы МЕЛАМИНОФОРМАЛЬДЕГИД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Ы МЕЛАМИНОФОРМАЛЬДЕГИДНЫЕ, РАСТВОР В БУТАНОЛ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Ы МОЧЕВИНОФОРМАЛЬДЕГИДНЫЕ, СМЕСИ С БУТАНОЛО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Ы КАРБОМИДОФУРА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Ы СИНТЕТИЧЕСК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Ы ФЕНОЛОФОРМАЛЬДЕГИДНЫЕ, ВОДНЫЕ РАСТВО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Ы ФЕНОЛОФОРМАЛЬДЕГИДНЫЕ, ВСПЕНИВАЮЩИЕС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Ы ФЕНОЛОФОРМАЛЬДЕГИДНЫЕ, ЖИДКИЕ, ЛЕГКОВОСПЛАМЕНЯЮЩИЕС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Ы ФЕНОЛОФОРМАЛЬДЕГИДНЫЕ, ЖИДКИЕ, С ТЕМПЕРАТУРОЙ ВСПЫШКИ БОЛЕЕ 60 С, НО НЕ БОЛЕЕ 90 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Ы ФЕНОЛОФУРА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Ы ФОРМАЛЬДЕГИД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ПОЛИМЕР 5Б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ПОЛИМЕР БМС-80, РАСТВОР В СМЕСИ РАСТВОРИ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ПОЛИМЕР ВБМ, РАСТВОР В ТОЛУОЛ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ПОЛИМЕРЫ НА ОСНОВЕ ВИНИЛХЛОРИДА (ВОДНЫ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ПОЛИМЕРЫ ПРОПИЛЕН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КЛОПЛАСТИК ЛИСТОВ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КЛОТЕКСТОЛ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СТОЛИТ ВСЯ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ОЛИТ В ЛИСТА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ТОРОПЛАС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Л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ЛОФ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ЛУЛО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МУЛЬСИИ АКРИЛ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МУЛЬСИЯ ПОЛИВИНИЛАЦЕТАТ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РОЛ НИТРОЦЕЛЛЮЛОЗ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ДИ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ХЛОРБУТАН-8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8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КРИЛЛАТ-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8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/>
            </w:pPr>
            <w:r>
              <w:rPr>
                <w:color w:val="000000"/>
                <w:sz w:val="16"/>
                <w:szCs w:val="16"/>
              </w:rPr>
              <w:t>КОМПОЗИЦИИ МИНЕРАЛОНАПОЛНЕННЫЕ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ГРАНУЛИРОВАННЫЕ  С СОДЕРЖАНИЕМ НАПОЛНИТЕЛЯ БОЛЕЕ 70% НА ОСНОВЕ ПОЛИМЕРИЗАЦИОННЫХ СМОЛ В КАЧЕСТВЕ СВЯЗУЮЩЕГ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62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ДЕЛИЯ ИЗ ПЛАСТИЧЕСКИХ МАСС И СИНТЕТИЧЕСКИХ СМ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И КАРБОЛ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ННЫ ФАОЛ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ТУЛКИ ТЕКСТОЛ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БАКЕЛ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ГАЛАЛ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ВИНИПЛАСТ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ОРГАНИЧЕСКОГО СТЕКЛА (ПЛЕКСИГЛАС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ПЛАСТИКАТА ПОЛИХЛОРВИНИЛОВОГ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ПЛАСТМАСС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ФЕНОПЛАСТ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ПОРОЛОНОВЫЕ (ПЕНОПОЛИУРЕТАНОВЫ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ТЕКСТОЛИТ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ФАОЛИТ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ЦЕЛЛУЛОИД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ИСТРЫ ПОЛИЭТИЛЕ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НОПЛЕНКА НА НИТРОЦЕЛЛЮЛОЗНОЙ ОСНОВ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НОПЛЕН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ТЫ МАГНИТНЫЕ ДЛЯ ЗАПИСИ ЗВУК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ФОЛЬ (ПЛЕНКА ПОЛИАМИДН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ЕНКА АНТИКОРРОЗИЙ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ЕНКА КИНЕМАТОГРАФИЧЕСКАЯ БИТ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ЕНКА ПОЛИХЛОРВИНИЛОВАЯ, ПОЛИЭТИЛЕНОВАЯ И ДР.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ЕНКА РЕНТГЕНОВС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ЕНКА ЦЕЛЛОФА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КИ ПЛАСТМАССОВЫЕ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ОШВЫ ИЗ ПОЛИУРЕТАН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Л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ИЗ СИНТЕТИЧЕСКИХ МАТЕРИА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ТОБУМАГ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ТОПЛЕНКА НА НИТРОЦЕЛЛЮЛОЗНОЙ ОСНОВ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ТОПЛЕН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ЩИКИ (ТАРА) ИЗ ПОЛИЭТИЛЕН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63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ОЛОКНА ИСКУССТВЕННЫЕ И СИНТЕТ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ИД (ВОЛОКНО СИНТЕТИЧЕСКО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ОКНА ИСКУССТВЕННЫЕ И СИНТЕТИЧЕСК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РОН (ВОЛОКНО СИНТЕТИЧЕСКО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ВСАН (ВОЛОКНО СИНТЕТИЧЕСКО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И ИСКУССТВЕННЫЕ И СИНТЕТ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Н (ВОЛОКНО СИНТЕТИЧЕСКО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ИН (ВОЛОКНО СИНТЕТИЧЕСКО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АПЕЛЬ (ВОЛОКНО ИСКУССТВЕННО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ЬТРЫ АЦЕТА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64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ЛЕ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ЬЗАМ ПИХТ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СТИЛ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АТИН ТЕХН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ЗЕИН ПИЩЕВОЙ И ТЕХН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ЕИ, СОДЕРЖАЩИЕ ЛЕГКОВОСПЛАМЕНЯЮЩУЮСЯ ЖИДКОСТ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ЕЙ КАЗЕИН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ЕЙ КАНИФО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ЕЙ РЕЗИН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ЕЙ СИНТЕТ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ЕЙ СТОЛЯР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ЕЙ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ТЬ ДЛЯ ПРОИЗВОДСТВА КЛЕ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Ь КОСТЯН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РОТ КОСТ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65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МОЛЫ ПРИРОД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Р ЛЕСОХИМ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Р ПРОСТИЛОЧ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СК ХВОЙ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ЛИПОТ СМО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УММИ (КАМЕДИ) ВСЯК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УММИЛАК (ШЕЛЛАК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ВИЦА (ТЕРПЕНТИ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ЕЙ ВИШНЕВЫЙ И СМОЛЯН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1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АЛЫ ПРИРОД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1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КА ЕЛ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1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А ДРЕВЕС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1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Ы ПРИРОД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1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Ы СЛАНЦЕ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1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А СЕРЯНК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66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АТЕРИАЛЫ ЛАКОКРАСОЧНЫЕ. КРАСИТЕЛИ СИНТЕТИЧЕСКИЕ. ГРУНТОВКИ И ШПАКЛЕВКИ МАЛЯРНЫЕ, МАСТИ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АН (КРАСИТЕЛЬ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ЛИЛА ЛИТОПОННЫЕ (ЛИТОПОН), СВИНЦОВЫЕ, ТИТАНОВЫЕ, ЦИНКОВЫЕ И ДР.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УОКИСЬ ТИТАНА (ПИГМЕНТН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ЗО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ОКСАНОЛ-РАСТВОР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ЛЕНЬ СВИНЦОВАЯ И ЦИН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Г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УЛ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СИТЕЛИ ОРГАНИЧЕСКИЕ ЖИДКИЕ, СЛАБОЯДОВИТЫЕ, В Т.Ч. «БЕРЗОЛЬ СИНИЙ-3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СИТЕЛ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ОН СВИНЦОВЫЙ И ЦИНК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СКИ МАСЛЯ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СК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ПИТЕЛИ ДЛЯ ЛАКОВ И КРАСО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ЗУРЬ ЖЕЛЕЗ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К АС-54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К БИТУМНЫЙ, МАГНИТНЫЙ, ПОЛИАМИД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КИ БАКЕЛ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К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ТИКА `ГЕЛАН`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ТИКА ДЛЯ ПО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КРАСК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ЛАК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ЭМАЛ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СОЛЬ (ОЛИФ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ЛИФА ИСКУССТВЕННАЯ (ГЛИФТАЛЕВАЯ, КАМЕННОУГОЛЬНАЯ, НАФТЕНОЛЬ И ДР.)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ЛИФА НАТУРАЛЬНАЯ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К НИТРОЦЕЛЛЮЛОЗ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АРЫ ДУБИЛЬНЫЕ И КРАСИЛЬ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Р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СТА АЛЮМИНИЕВАЯ ДЛЯ КРАСО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СТА СУХОВАЛЬЦОВАННАЯ ДЛЯ НИТРОЭМАЛЕ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СТА УПЛОТНИТЕЛЬНАЯ «СЕВАСТОПОЛЬ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Т ЖЕМЧУЖ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ТУРЫ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ПРОДУКТЫ ДЛЯ КРАСИТЕЛЕЙ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ШКИ АЛЮМИНИЕВЫЕ, БРОНЗОВЫЕ И ДРУГ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РАВЫ ДЛЯ КРАСИТЕЛЕЙ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ДРА АЛЮМИНИЕ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БАВИТЕЛ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ККАТИВЫ ЖИД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НЬК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РИК ЖЕЛЕЗНЫЙ И СВИНЦ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ЬВЕН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ЬВЕНТ-НАФТ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ЬТРАМАР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ТРАКТЫ КРАСИЛЬ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МАЛИ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НТОВКИ И ШПАКЛЕВКИ МАЛЯ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ТИК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ЛИТ ШЛАКОВЫЙ ПОРОШКООБРАЗНЫЙ ТЕХН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СИ СУХИЕ ОТДЕЛОЧНЫЕ ПОЛИМЕ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6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ЬВЕНТ-НАФТА ПОВЕРХНОСТНО-АКТИВ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67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ДУКТЫ ПРОМЕЖУТОЧНЫЕ ДЛЯ КРАСИТЕЛЕЙ И ОРГАНИЧЕСКОГО СИНТЕЗ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ИНОТОЛУОЛЫ (ТОЛУИДИНЫ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ИНОФЕНОЛ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ИЛИН СОЛЯНОКИСЛЫЙ (АНИЛИНА ГИДРОХЛОРИД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ИЛИН (АМИНОБЕНЗО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ТРАХИН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АЛЬДЕГ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ИД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, N-ДИМЕТИЛАНИЛ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НИТРОБЕНЗОЛ, СОДЕРЖАЩИЙ НЕ МЕНЕЕ 10% ВОД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 4-ДИНИТРОХЛОРБЕН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 4-ДИНИТРОФЕНОЛЫ, СОДЕРЖАЩИЕ НЕ МЕНЕЕ 15% ВОД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, N-ДИЭТИЛАНИЛ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СИЛИД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НАФТОЛ ТЕХН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АМИНОФЕН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АНИЗОЛ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АНИЛИН (ПАРАНИТРОАНИЛИ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БЕН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КСИЛ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ФЕН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ХЛОРБЕНЗОЛ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РОКАТЕХИН ТЕХН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ОРЦ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ТОТОЛУИД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ХЛОРБЕН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НИЛЕНДИ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НОЛСУЛЬФОКИСЛОТА ЖИД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БЕН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НИТРОАНИЛИ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ХЛОРНИТРОБЕН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ТОЛУИД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ПИКРОМИНОВАЯ (2-АМИНО-4, 6 ДИНИТРОФЕНОЛ), ПАСТА С СОДЕРЖАНИЕМ ВОДЫ НЕ МЕНЕЕ 43%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N-</w:t>
            </w:r>
            <w:r>
              <w:rPr>
                <w:color w:val="000000"/>
                <w:sz w:val="16"/>
                <w:szCs w:val="16"/>
              </w:rPr>
              <w:t>МЕТИЛАНИЛ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470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РОДУКЦИЯ КОКСОХИМИЧЕСКОЙ И ЛЕСОХИМИЧЕСКОЙ ПРОМЫШЛ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1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МОЛЫ, КРОМЕ ПРИРОДНЫХ, НЕФТЯНЫХ И СИНТЕТИЧЕСКИХ. ДЕГОТ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ГОТЬ ГАЗОВЫЙ, ДРЕВЕСНЫЙ, КАМЕННОУГОЛЬНЫЙ И ДР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ТИЛЛАТ ПЕКОВЫЙ И КАМЕННОУГО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К КАМЕННОУГО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К ТОЛЕ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К КАМЕННОУГОЛЬНЫЙ ЖИДКИЙ (РАСПЛАВЛЕН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К ДРЕВЕСНЫЙ, СЛАНЦЕВЫЙ, СТЕАРИНОВЫЙ, ТОРФЯНОЙ И ДР., НЕ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К КАМЕННОУГОЛЬНЫЙ ТВЕРД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К ТАЛ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ТЕРПЕ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ПАРАТ Б В (МАСЛО ДЛЯ ПРОИЗВОДСТВА ХИМИЧЕСКИХ ВОЛОКО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А ГАЗ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А ТОРФЯ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А ФЕНО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Ы КАМЕННОУГОЛЬ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Ы, КРОМЕ НЕФТЯНЫХ, СИНТЕТИЧЕСКИХ И ПРИРОДНЫХ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РГУЧ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2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АСЛА, КРОМЕ НЕФТЯНЫХ. СКИПИДАР И СОСТАВЫ ПРОПИТО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ОКАРБЮР (МАСЛО КАМЕННОУГОЛЬНО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ЗОЛ (ОРТО-, МЕТА-, ПАРА-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ЗОЛ ТЕХН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ЗЬ КОЛЕС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А КАМЕННОУГОЛЬ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АНТРАЦЕНОВОЕ ТЕХНОЛОГИЧЕСК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АЦЕТОНОВ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КАМЕННОУГОЛЬНОЕ ДЛЯ ПРОПИТКИ ДРЕВЕСИ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СЛАНЦЕВ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КЕТОНОВ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КРЕОЗОТ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ОЙТИСИКОВ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ЛЕГКОЕ КАМЕННОУГОЛЬ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ПИХТОВ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ТЕРПЕНТИННОЕ (СКИПИДАР ЖИВИЧ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СРЕДНЕЕ КАМЕННОУГОЛЬ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ТАЛЛОВ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КОКСОПИРОЛИЗНОЕ (МАСЛО ЗЕЛЕНО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ОЛНИТЕЛЬ ЖИРУЮЩИЙ ПМЖ, ПЖ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АКРЕОЗО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ОЗО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ИПИДА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Ы ДЛЯ ЗАЛИВКИ КАБЕЛЬНЫХ МУФТ (МАССА КАБЕЛЬН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Ы ПРОПИТОЧНЫЕ ДЛЯ ДЕРЕВА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Ы ПРОПИТОЧНЫЕ ДЛЯ ПРОВОДОВ И КАБЕЛЕЙ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КАСТОРОВОЕ СУЛЬФИТИРОВАННОЕ И ТЕХНИЧЕСК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ТКИ КУБОВЫЕ РЕКТИФИКАЦИИ СЫРОГО БЕНЗОЛА ПРИ КОКСОХИМИЧЕСКОМ ПРОИЗВОДСТВ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2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КАМЕННОУГОЛЬНОЕ ПОГЛОТИТЕЛЬ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3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НАФТАЛИ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3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ФЕНОЛЬНОЕ КАМЕННОУГОЛЬ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3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ЭЛЕКТРОДЫ ГРАФИТИРОВАННЫЕ И УГО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КУМУЛЯТОРЫ И БАТАРЕИ АККУМУЛЯТОРНЫЕ ЭЛЕКТР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ГРАФИТИРОВАННЫЕ И УГО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А АНОД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МОГРАФ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Ь ПРЕССОВАННЫЙ ДЛЯ ГАЛЬВАНИЧЕСКИХ ЭЛЕМЕНТ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ДЫ ГРАФИТИРОВАННЫЕ И УГОЛЬ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МЕНТЫ (БАТАРЕИ) ГАЛЬВАН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А ЭЛЕКТРОД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А ФРАКЦИОНИРОВАННАЯ ИЗ КОКСОВ СМЕСОВАЯ С ДОБАВКАМИ (УГЛЕРОДИСТ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4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ГОЛЬ ДРЕВЕС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Ь ЖИВОТНОГО ИЛИ РАСТИТЕЛЬНОГО ПРОИСХОЖДЕ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5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ЧАЯ ПРОДУКЦИЯ КОКСОХИМИЧЕСКОЙ И ЛЕСОХИМИЧЕСКОЙ ПРОМЫШЛ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ТИОКИСЛИТЕЛЬ ДРЕВЕСНОСМОЛЯНОЙ (ИНГИБИТОР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ТИПОЛИМЕРИЗАТОР ДРЕВЕСНОСМОЛЯН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ЭРОФЛО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А ДЕГТЯР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ГИБИТОР КИ-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ГИБИТОР ПБ-5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ГИБИТОР КОРРОЗИИ «ДИЗГАФЕН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ГИБИТОРЫ КОРРОЗИИ «ДОНБАСС-1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ГИБИТОРЫ КОРРОЗИИ «ДОНБАСС-2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ИФО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Ы ЖИРНЫЕ ТАЛЛ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СУЛЬФИТНО-СПИРТОВОЙ БАРД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ГНОСУЛЬФОНАТЫ ТЕХН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ДРЕВЕСНО-СМОЛЯ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КАНИФОЛЬ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СОСНОВОЕ ФЛОТАЦИОН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ЫЛО КАНИФОЛЬ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ЫЛО СУЛЬФАТ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ЯГЧИТЕЛ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ЯГЧИТЕЛИ РЕЗИ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ЬВЕНТ  НАФТА КАМЕННОУГО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ГОН ПИРОЛИЗНЫХ СМ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ШКИ ДРЕВЕСНОУКСУС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УКЦИЯ КОКСОХИМИЧЕСКОЙ И ЛЕСОХИМИЧЕСКОЙ ПРОМЫШЛЕННОСТИ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ЫРЬЕ КОКСОХИМИЧЕСКОЕ ДЛЯ ПРОИЗВОДСТВА ТЕХНИЧЕСКОГО УГЛЕРОД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ЫРЬЕ НЕФТЯНОЕ ДЛЯ ПРОИЗВОДСТВА ОЛИФ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ЮСЫ КАНИФО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3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ТРАКТ АРОМАТИЧЕСКИЙ (ФЕНОЛЬ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3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ОЛ СЫРОЙ КАМЕННОУГО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480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РОДУКЦИЯ НЕОРГАНИЧЕСКОЙ ХИМИ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1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ИСЛОТЫ, ОКСИДЫ, ПЕРОКСИДЫ И АНГИДРИД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ИЯ ПЕР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РИЛИЯ 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РОДА ПЕРОКСИД ТВЕРД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РОДА ПЕРОКСИД, ВОДНЫЙ РАСТВОР КОНЦЕНТРАЦИИ БОЛЕЕ 60 % (СТАБИЛИЗИРОВАН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РОДА ПЕРОКСИД, ВОДНЫЙ РАСТВОР КОНЦЕНТРАЦИИ ОТ 20 ДО 60 %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РОДА ПЕРОКСИД, ВОДНЫЙ РАСТВОР КОНЦЕНТРАЦИИ ОТ 8 ДО 20 %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ФРАМА (III) ОКСИД (АНГИДРИД ВОЛЬФРАМОВ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А (II) ОКСИД (ЗАКИСЬ ЖЕЛЕЗА, ГЕМИОКСИД ЖЕЛЕЗ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А (III) 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ПЕР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Я 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Я ПЕР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АЗОТ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БОР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БРОМИСТОВОДОРОДНАЯ,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ВОЛЬФРАМ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ЙОДИСТО-ВОДОРОДНАЯ,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КРЕМНЕФТОРИСТОВОДОРОД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ПЛАВИКОВАЯ (ФТОРИСТОВОДОРОДНАЯ, ВОДОРОД ФТОРИСТЫЙ), ВОДНЫЙ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СЕР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ЛЕУ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СИНИ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СОЛЯНАЯ (ХЛОРИСТОВОДОРОДН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ФОСФОРИСТ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ФОСФОРНАЯ (ОРТОФОСФОРН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ХЛОРНАЯ КОНЦЕНТРАЦИИ МЕНЕЕ 50%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ХЛОРНАЯ КОНЦЕНТРАЦИИ ОТ 50 ДО 72 %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ХЛОРСУЛЬФО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Ы НЕОРГАНИЧЕСК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БАЛЬТА 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ТИЯ ПЕР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НИЯ ОКСИД (МАГНЕЗИЯ ЖЖЕНАЯ, МАГНЕЗИЯ УСТ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НИЯ ПЕР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МАРГАНЦА (I</w:t>
            </w:r>
            <w:r>
              <w:rPr>
                <w:color w:val="000000"/>
                <w:sz w:val="16"/>
                <w:szCs w:val="16"/>
                <w:lang w:val="en-US"/>
              </w:rPr>
              <w:t>V</w:t>
            </w:r>
            <w:r>
              <w:rPr>
                <w:color w:val="000000"/>
                <w:sz w:val="16"/>
                <w:szCs w:val="16"/>
              </w:rPr>
              <w:t>) ОКСИД (ДВУОКИСЬ МАРГАНЦА, ДИОКСИД МАРГАНЦ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МЕДИ (</w:t>
            </w:r>
            <w:r>
              <w:rPr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color w:val="000000"/>
                <w:sz w:val="16"/>
                <w:szCs w:val="16"/>
              </w:rPr>
              <w:t>) ОКСИД (ЗАКИСЬ МЕДИ, ГЕМИОКСИД МЕДИ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 (II) ОКСИД (ОКИСЬ МЕДИ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ОКИСЬ МЕДИ (МЕДИ (II) ХЛОРОКСИД 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ЛАНЖ КИСЛОТ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ЫШЬЯКА (III) ОКСИД (АНГИДРИД МЫШЬЯКОВИСТЫЙ, МЫШЬЯК БЕ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ПЕР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КЕЛЯ (II) ОКСИД (ЗАКИСЬ НИКЕЛЯ, ГЕМИОКСИД НИКЕЛ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КЕЛЯ 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НТАНА 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СИД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ЛОВА 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ИНЦА (IV) ОКСИД (ДВУОКИСЬ СВИНЦА, ДИОКСИД СВИНЦ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Ы (IV) ОКСИД (АНГИДРИД СЕРНИСТЫЙ, ДИОКСИД СЕРЫ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СЕРЫ (V</w:t>
            </w:r>
            <w:r>
              <w:rPr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color w:val="000000"/>
                <w:sz w:val="16"/>
                <w:szCs w:val="16"/>
              </w:rPr>
              <w:t>) ОКСИД (АНГИДРИД СЕРНЫЙ, ТРИОКСИД СЕРЫ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НЦИЯ ПЕР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ЛЬФУРИЛХЛОРИД (СУЛЬФУРИЛ ХЛ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ОНИЛХЛОРИД (ТИОНИЛ ХЛ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ФОСФОРА (</w:t>
            </w:r>
            <w:r>
              <w:rPr>
                <w:color w:val="000000"/>
                <w:sz w:val="16"/>
                <w:szCs w:val="16"/>
                <w:lang w:val="en-US"/>
              </w:rPr>
              <w:t>V</w:t>
            </w:r>
            <w:r>
              <w:rPr>
                <w:color w:val="000000"/>
                <w:sz w:val="16"/>
                <w:szCs w:val="16"/>
              </w:rPr>
              <w:t>) ОКСИД (АНГИДРИД ФОСФОР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СФОРА ОКСИХЛОРИД (ХЛОРОКИСЬ ФОСФОРА, ФОСФОРИЛ ХЛ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ХРОМА (</w:t>
            </w:r>
            <w:r>
              <w:rPr>
                <w:color w:val="000000"/>
                <w:sz w:val="16"/>
                <w:szCs w:val="16"/>
                <w:lang w:val="en-US"/>
              </w:rPr>
              <w:t>V</w:t>
            </w:r>
            <w:r>
              <w:rPr>
                <w:color w:val="000000"/>
                <w:sz w:val="16"/>
                <w:szCs w:val="16"/>
              </w:rPr>
              <w:t>I) ОКСИД (АНГИДРИД ХРОМОВЫЙ, ТРИОКСИД ХРОМА) БЕЗВОД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РОМА 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НКА ПЕР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НАДИЯ (V) 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2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СНОВАНИЯ И СОДОПРОДУК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ЮМИНИЯ ГИДР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ИЯ ГИДР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АЗИН-ГИДР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ОКАРБОНАТ НАТРИЯ (СОДА ПИТЬЕВАЯ, СОДА ДВУУГЛЕКИСЛ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ОКСИД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ОКСИЛАМИН СЕРНОКИСЛ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ОКСИЛАМИН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ГИДРОКСИД (ЕДКОЕ КАЛИ),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ГИДРОКСИД ТВЕРД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КАРБОНАТ (КАЛИЙ УГЛЕКИСЛЫЙ, ПОТАШ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УСТИК ОТРАБОТ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ТИЯ ГИДРОКСИД (ЛИТИЙ ЕДКИЙ), ТВЕРД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ГИДРОКСИД (ЕДКИЙ НАТР, СОДА КАУСТИЧЕСКАЯ) ТВЕРД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ГИДРОКСИД (НАТР ЕДКИЙ, КАУСТИК ЖИДКИЙ),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КАРБОНАТ (НАТРИЙ УГЛЕКИСЛЫЙ, СОДА КАЛЬЦИНИРОВАНН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РОМА ГИДР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ЛИТ ЩЕЛОЧН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3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ЛИ КИСЛОРОДНЫХ КИСЛО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ЮМИНАТ НАТР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ЮМИНИЙ НИТРАТ (АЛЮМИНИЙ АЗОТ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ЮМИНИЯ СУЛЬФАТ (АЛЮМИНИЙ СЕР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МОНИЯ БИСУЛЬФ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МОНИЯ НИТРАТ (АММОНИЙ АЗОТ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МОНИЯ КАРБОНАТ (АММОНИЙ УГЛЕ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МОНИЯ МОЛИБД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МОНИЯ ПЕРОКСОДИСУЛЬФАТ (АММОНИЙ НАДСЕР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МОНИЯ ПЕРХЛОРАТ (АММОНИЙ ХЛОР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МОНИЯ ФОСФАТ (АММОНИЙ ФОСФОРНОКИСЛЫЙ ТРЕХЗАМЕЩЕН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МОНИЯ ХРОМАТ (АММОНИЙ ХРОМОВ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МОНИЯ ДИХРОМАТ (АММОНИЙ ДВУХРОМОВ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ИЯ БРОМАТА МОНОГИДРАТ (БАРИЙ БРОМНОВАТ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ИЯ ДИХРОМАТ (БАРИЙ ДВУХРОМОВ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ИЯ КАРБОНАТ (БАРИЙ УГЛЕ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ИЯ НИТРАТ (БАРИЙ АЗОТ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ИЯ ПЕРМАНГАНАТ (БАРИЙ МАРГАНЦЕВО-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ИЯ СУЛЬФАТ (БАРИЙ СЕР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ИЯ ХРОМАТ (БАРИЙ ХРОМОВ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СМУТА (III) НИТРАТ (ВИСМУТ АЗОТ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АЗИН-СУЛЬФ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А (III) НИТРАТ (ЖЕЛЕЗО АЗОТНОКИСЛО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А СУЛЬФАТ (ЖЕЛЕЗО СЕРНОКИСЛОЕ, КУПОРОС ЖЕЛЕЗ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МИЯ КАРБОНАТ (КАДМИЙ УГЛЕ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МИЯ СУЛЬФАТ (КАДМИЙ СЕР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БРОМАТ (КАЛИЙ БРОМНОВАТ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ДИХРОМАТ (КАЛИЙ ДВУХРОМОВ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НИТРАТ (КАЛИЙ АЗОТ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НИТРИТ (КАЛИЙ АЗОТИСТ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ПЕРМАНГАНАТ (КАЛИЙ МАРГАНЦЕВ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ПЕРОКСИДИСУЛЬФАТ (КАЛИЙ НАДСЕР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ПЕРХЛОРАТ (КАЛИЙ ХЛОР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ПИРОФОСФ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ХЛОРАТ (КАЛИЙ ХЛОРНОВАТОКИСЛЫЙ, СОЛЬ БЕРТОЛЕТОВ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Я АРСЕНАТ (КАЛЬЦИЙ МЫШЬЯКОВ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Я АРСЕНИТ (КАЛЬЦИЙ МЫШЬЯКОВИСТО 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БАЛЬТ СЕРНОКИСЛ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Я ГИПОХЛОРИТ ИЛИ КАЛЬЦИЯ ГИПОХЛОРИТ СМЕСИ СУХИЕ С МАССОВОЙ ДОЛЕЙ АКТИВНОГО ХЛОРА БОЛЕЕ 10 %, НО НЕ БОЛЕЕ 39 % (ИЗВЕСТЬ ХЛОРН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Я ГИПОХЛОРИТ СУХОЙ ИЛИ СМЕСИ ГИПОХЛОРИТА КАЛЬЦИЯ, СОДЕРЖАЩИЕ БОЛЕЕ 39 % АКТИВНОГО ХЛОРА (8, 8 % АКТИВНОГО КИСЛОРОД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Я НИТРАТ (КАЛЬЦИЙ АЗОТ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Я НИТРАТ, ВОДНЫЙ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Я ПЕРМАНГАНАТ (КАЛЬЦИЙ МАРГАНЦЕВ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Я СУЛЬФАТ (КАЛЬЦИЙ СЕР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Я ФОСФАТ (КАЛЬЦИЙ ФОСФОР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СЦЫ АЛЮМОКАЛИЕ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СЦ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ПОРОС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ТИЯ НИТРАТ (ЛИТИЙ АЗОТ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НИЯ КАРБОНАТ (МАГНИЙ УГЛЕКИСЛЫЙ, МАГНЕЗИЯ БЕЛ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НИЯ НИТРАТ (МАГНИЙ АЗОТ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НИЯ ХЛОР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ГАНЦА БОРАТ (МАРГАНЕЦ БОР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ГАНЦА СУЛЬФАТ (МАРГАНЕЦ СЕРНОКИСЛЫЙ),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ГАНЦА ФОСФАТ (МАРГАНЕЦ ФОСФОР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 ДИХРОМАТ (МЕДЬ ДВУХРОМОВОКИСЛ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 НИТРАТ (МЕДЬ АЗОТНОКИСЛАЯ), ВОДНЫЙ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 СУЛЬФАТ (МЕДЬ СЕРНОКИСЛАЯ, КУПОРОС МЕД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АРСЕНАТ (НАТРИЙ МЫШЬЯКОВ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АРСЕНИТ (НАТРИЙ МЫШЬЯКОВИСТ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БИСУЛЬФАТ (ГИДРОСУЛЬФАТ НАТРИ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БОРАТ (НАТРИЙ БОР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БРОМАТ (НАТРИЙ БРОМНОВАТ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ГЕКСАМЕТАФОСФ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ГИДРОСУЛЬФИТ (ДИТИОНИТ НАТРИ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ГИПОСУЛЬФИТ (ТИОСУЛЬФАТ НАТРИЯ, НАТРИЙ СЕРНОВАТИСТ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ГИПОХЛОРИТ (НАТРИЙ ХЛОРНОВАТИСТ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ДИХРОМАТ (НАТРИЙ ДВУХРОМОВ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НИТРАТ (НАТРИЙ АЗОТ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НИТРАТ (НАТРИЙ АЗОТИСТ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ПЕРМАНГАНАТ (НАТРИЙ МАРГАНЦЕВ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ПЕРОКСОДИСУЛЬФАТ (НАТРИЙ НАДСЕР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СУЛЬФАТ (НАТРИЙ СЕР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СУЛЬФИТ (НАТРИЙ СЕРНИСТ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ТЕТРАБОРАТ (БУР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ТРИПОЛИФОСФ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ХЛОРАТ (НАТРИЙ ХЛОРНОВАТ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ХЛОРИТ (НАТРИЙ ХЛОРИСТ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ХРОМАТ (НАТРИЙ ХРОМОВ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КЕЛЯ НИТРАТ (НИКЕЛЬ АЗОТ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КЕЛЯ (II) НИТРИТ (НИКЕЛЬ АЗОТИСТ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КЕЛЯ СУЛЬФАТ (НИКЕЛЬ СЕРНОКИСЛЫЙ, КУПОРОС НИКЕЛЕВ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ЛОВА АРСЕНАТ (ОЛОВО МЫШЬЯКОВОКИСЛО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ЛОВА АРСЕНИТ (ОЛОВО МЫШЬЯКОВИСТОКИСЛО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ЛОВА (П) СУЛЬФАТ (ОЛОВО СЕРНОКИСЛО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ФОСФА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СМЕСИ ХЛОРИДОВ И СУЛЬФАТОВ НАТРИЯ, КАЛИЯ, МАГ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ИТРА АММИАЧНО-КАЛЬЦИЕВАЯ ДЛЯ ПП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ИНЦА НИТРАТ (СВИНЕЦ АЗОТ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ЕБРА НИТРАТ (СЕРЕБРО АЗОТНОКИСЛО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И АЗОТИСТОКИСЛЫЕ (НИТРАТЫ)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4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ЛИ КИСЛОРОДНЫХ КИСЛО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И АЗОТНОКИСЛЫЕ (НИТРАТЫ)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И БОРНОКИСЛ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И КИСЛОРОДНЫХ КИСЛОТ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И СЕРНИСТОКИСЛЫЕ (СУЛЬФИТЫ)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И СЕРНОКИСЛЫЕ (СУЛЬФАТЫ)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И УГЛЕКИСЛЫЕ (КАРБОНАТЫ)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И ФОСФОРНОКИСЛЫЕ (ФОСФАТЫ)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И ХЛОРНОВАТОЙ КИСЛОТЫ (ХЛОРАТЫ)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И ХЛОРНОВАТИСТОКИСЛЫЕ (ГИПОХЛОРИТЫ)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НЦИЯ КАРБОНАТ (СТРОНЦИЙ УГЛЕ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НЦИЯ НИТРАТ (СТРОНЦИЙ АЗОТ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НАТРИЙФОСФАТ (НАТРИЙ ФОСФОРНОКИСЛЫЙ ТРЕХЗАМЕЩЕН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РОМА НИТРАТ (ХРОМ АЗОТ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НКА ДИХРОМ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НКА НИТРАТ (ЦИНК АЗОТ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НКА ПЕРМАНГАНАТ (ЦИНК МАРГАНЦЕВ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ОТРАБОТАННЫЙ ПОГЛОТИТЕЛЬНЫЙ КОКСОХИМИЧЕСКОГО ПРОИЗВО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2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НИТРАТ АММОНИЯ ЖИДКИЙ,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КОНЦЕНТРИРОВАННЫЙ </w:t>
            </w:r>
            <w:r>
              <w:rPr>
                <w:color w:val="000000"/>
                <w:sz w:val="16"/>
                <w:szCs w:val="16"/>
              </w:rPr>
              <w:t>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5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ЛИ БЕСКИСЛОРОДНЫХ КИСЛО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ЮМИНИЯ ФТОРИД (АЛЮМИНИЙ ФТ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ЮМИНИЯ ХЛОРИД (АЛЮМИНИЙ ХЛОРИСТЫЙ, АЛЮМОХЛОРИД),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ЮМИНИЯ ХЛОРИД БЕЗВОД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МОНИЯ БРОМИД (АММОНИЙ БРОМ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МОНИЯ ГИДРОФТОРИД ТВЕРД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МОНИЯ КРЕМНЕФТОРИД (АММОНИЙ КРЕМНЕФТОРИСТЫЙ, ГЕКСАФТОРСИЛИКАТ АММОНИ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МОНИЯ РОДАНИД (АММОНИЙ РОДАН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МОНИЯ СУЛЬФИД,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МОНИЯ ФТОРИД (АММОНИЙ ФТ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МОНИЯ ХЛОРИД (АММОНИЙ ХЛОРИСТЫЙ, НАШАТЫРЬ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ИЯ БРОМИД (БАРИЙ БРОМ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ИЯ СУЛЬФИД (БАРИЙ СЕРНИСТЫЙ, СОЛЬБАР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ИЯ ХЛОРИД (БАРИЙ ХЛ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ИЯ ХЛОРИД (БАРИЙ ХЛОРИСТЫЙ),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ИЯ ЦИАН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РА ТРИХЛОРИД (БОР ТРЕХХЛ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ОМА ПЕНТАФТОРИД (БРОМ ПЯТИФТ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ОМА ТРИФТОРИД (БРОМ ТРЕХФТ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РМАНИЯ ТЕТРАХЛОРИД (ГЕРМАНИЙ ЧЕТЫРЕХХЛ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ПОБРОМИД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А (III) ХЛОРИД (ЖЕЛЕЗО ХЛОРНОЕ),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А БРОМИД (ЖЕЛЕЗО БРОМИСТО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 БРОМНОБРОМИСТОЕ,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 БРОМНОЕ,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ЙОД ХЛОРИСТЫЙ (ЙОДА ХЛОРИД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МИЙ СЕРНИС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МИЙ ХЛОРИС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МИЯ ЦИАН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БОРФТОРИД (КАЛИЙ БОРФТОРИСТОВОДОРОД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Й БРОМИСТЫЙ (КАЛИЯ БРОМИД), ВОДНЫЙ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ГИДРОДИФТОРИД (КАЛИЙ ФТОРИСТЫЙ 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СУЛЬФИД (КАЛИЙ СЕРН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СУЛЬФИД, КРИСТАЛЛОГИДРАТ, СОДЕРЖАЩИЙ НЕ МЕНЕЕ 30 % КРИСТАЛЛИЗАЦИОННОЙ ВОД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СУЛЬФИД, БЕЗВОДНЫЙ ИЛИ СОДЕРЖАЩИЙ МЕНЕЕ 30 % КРИСТАЛЛИЗАЦИОННОЙ ВОД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ФЕРРОЦИАНИД (КАЛИЙ ЖЕЛЕЗИСТО-СИНЕРОДИСТЫЙ, СИНЬКАЛИ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ЦИАН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Й БРОМИСТЫЙ, ВОДНЫЙ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Я ФТОРИД (КАЛЬЦИЙ ФТ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Я ФТОРОСИЛИКАТ (КАЛЬЦИЙ КРЕМНЕФТ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Я ХЛОРИД (КАЛЬЦИЙ ХЛОРИСТЫЙ),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Я ЦИАН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НОВАРЬ НАТУРАЛЬНАЯ (РТУТЬ СЕРНИСТ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БАЛЬТ ХЛОРИС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ОЗИЦИЯ БРОМИД КАЛЬЦИЯ – БРОМИД ЦИНКА,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МНИЯ ТЕТРАХЛОРИД (КРЕМНИЙ ЧЕТЫРЕХХЛ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ИОЛ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НИЯ ФТОРОСИЛИКАТ (МАГНИЙ КРЕМНЕФТ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НИЯ ХЛОРИД (МАГНИЙ ХЛОРИСТЫЙ, БИШОФИТ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 ДИБРОМИД (МЕДЬ БРОМИСТ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 ХЛОРИД (МЕДЬ ХЛОРИСТ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 ЦИАН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ЙОДИД (НАТРИЙ ЙОД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РОДАНИД (НАТРИЙ РОДАНИСТЫЙ),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СУЛЬФИД (НАТРИЙ СЕРН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ФТОРИД (НАТРИЙ ФТ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СУЛЬФИД БЕЗВОДНЫЙ ИЛИ СОДЕРЖАЩИЙ МЕНЕЕ 30% КРИСТАЛЛИЗИЦИОННОЙ ВОД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СУЛЬФИД, КРИСТАЛЛОГИДРАТ, СОДЕРЖАЩИЙ НЕ МЕНЕЕ 30 % КРИСТАЛЛИЗАЦИОННОЙ ВОД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ФТОРОСИЛИКАТ (НАТРИЙ КРЕМНЕФТ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ЦИАН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ЛОВА ТЕТРАХЛОРИД (ОЛОВО ЧЕТЫРЕХХЛОРИСТОЕ), БЕЗВОД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ЛОВО ХЛОРИСТОЕ (ОЛОВА (II) ХЛОРИД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ТУТИ (II) ЦИАНИД (РТУТИ (II) ОКСИЦИАНИД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ТУТИ ДИХЛОРИД (СУЛЕМ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ИНЦА ЦИАН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ЕБРА ЦИАН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Ы ХЛОРИД (СЕРА ХЛОРИСТ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И БЕСКИСЛОРОДНЫХ КИСЛОТ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И БРОМИСТОВОДОРОДНЫЕ (БРОМИДЫ)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И КРЕМНИСТОВОДОРОДНОЙ КИСЛОТ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И СЕРНИСТЫЕ (СУЛЬФИДЫ)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И ФТОРИСТЫЕ (ФТОРИДЫ)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И ХЛОРИСТЫЕ (ХЛОРИДЫ)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И ЦИАНИСТЫЕ (ЦИАНИДЫ)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РЬМЫ ПЕНТАФТОРИД (СУРЬМА ПЯТИФТОРИСТ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ТАНА ТЕТРАХЛОРИД (ТИТАН ЧЕТЫРЕХХЛ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ТАНА ХЛОРИД (ТИТАН ХЛ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СФОРА ПЕНТАСУЛЬФИД (ФОСФОР ПЯТИСЕРН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СФОРА ТРИСУЛЬФИД (ФОСФОР ТРЕХСЕРН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СФОРА ТРИХЛОРИД (ФОСФОР ТРЕХХЛ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СФОРА ХЛОРИД (ФОСФОР ХЛ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РОМА ТРИФТОРИД (ХРОМ ТРЕХФТ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РОМА ФТОРИД (ХРОМ ФТ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АНПЛА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НКА ГЕКСАФТОРСИЛИКАТ (ЦИНК КРЕМНЕФТ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НКА СУЛЬФИД (ЦИНК СЕРН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НКА ХЛОРИД (ЦИНК ХЛ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НКА ХЛОРИД,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НКА ЦИАН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Я ХЛОРИД БЕЗВОД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МНИЯ ТЕТРАФТОР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ОЛОВО МЫШЬЯКОВИСТОЕ </w:t>
            </w:r>
            <w:r>
              <w:rPr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color w:val="000000"/>
                <w:sz w:val="16"/>
                <w:szCs w:val="16"/>
              </w:rPr>
              <w:t>ОЛОВО АРСЕНИД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ЛЬФИДЫ НАТР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6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РБЕНТЫ И КАТАЛИЗАТОРЫ, КОАГУЛЯН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БСОРБЕН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ТИНАП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ЭРОСИ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ИЗАТОР ВАНАДИЕВЫЙ ДЛЯ СЕРНОКИСЛОТНОГО ПРОИЗВО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ИЗАТОР КЧ-4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ИЗАТОР МЕТАЛЛИЧЕСКИЙ УВЛАЖНЕННЫЙ НЕ МЕНЕЕ 40 % ПО МАСС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ИЗАТОР НИКЕЛЕ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ИЗАТОРЫ ЖИДКИЕ И ТВЕРД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АГУЛЯНТ ЖЕЛЕЗ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АГУЛЯНТ КАОЛИН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АГУЛЯНТ НЕФЕЛИН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АГУЛЯНТ ОКСИХЛОРИДА АЛЮМИ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АГУЛЯНТ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ЖА БЕЛАЯ, АМОРФНЫЙ КРЕМНЕЗЕМ И ПРОЧИЕ КРЕМНЕКИСЛОТНЫЕ НАПОЛНИТЕЛ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ЛИКАГЕ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ЛЬФОУГО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Ь АКТИВ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7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ЕТАЛЛЫ ЩЕЛОЧНЫЕ, ЩЕЛОЧНОЗЕМЕЛЬНЫЕ И НЕМЕТАЛЛ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АЛЬГАМЫ ЩЕЛОЧНО-ЗЕМЕЛЬ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АЛЬГАМЫ ЩЕЛОЧ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О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ПЕРСИИ ЩЕЛОЧ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ЙО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СПЛАВ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Я СПЛАВ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АЛЛЫ ЩЕЛОЧНЫЕ И НЕМЕТАЛЛ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ЫШЬЯ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СПЛАВ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СФОР БЕЛЫЙ ИЛИ ЖЕЛ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СФОР АМОРФНЫЙ (КРАС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8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ГАЗЫ, КРОМЕ ЭНЕРГЕТИЧЕСКИ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ЗОТ ЖИДКИЙ, ОХЛАЖДЕ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ЗОТ СЖА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ЗОТА ГЕМИ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МИАК ЖИДКИЙ БЕЗВОД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ГОН СЖА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ГОН ОХЛАЖДЕННЫЙ, ЖИД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ГОН И КИСЛОРОД В СМЕС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ГОН С ПРИМЕСЬЮ ЯДОВИТЫХ ГАЗ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УГАЗ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Р ФТОРИСТЫЙ (БОРА ТРИФТОРИД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Р ХЛОРИС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АДИЕН ИНГИБ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НИЛАЦЕТИЛЕН ИНГИБ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РОД СЖА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РОД С ПРИМЕСЬЮ ЯДОВИТЫХ ГАЗ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МИАК БЕЗВОДНЫЙ СЖИЖЕ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РОД ФТОРИСТЫЙ БЕЗВОД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РОД ХЛОРИСТЫЙ БЕЗВОД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 СЖА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 УГЛЕКИСЛЫЙ (УГЛЕРОДА ДИОКСИД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Ы ИНЕРТ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Ы, КРОМЕ ЭНЕРГЕТИЧЕСКИХ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КСАФТОРПРОПИЛ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ЛИЙ СЖА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МЕТИЛАМИН БЕЗВОД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ФТОРХЛОРМЕ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ФТОРХЛОРЭ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ФТОРЭ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ЕРГ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РОД ОХЛАЖДЕННЫЙ, ЖИД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РОД СЖА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ИПТОН СЖА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СЕН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ОВИНИЛАЦЕТИЛ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ОН СЖА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АФТОРЦИКЛОБУТАН (ХЛАДОН 318-С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ЕЛЛЕНТ УФ-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ОВОДОРОД (ВОДОРОД СЕРНИСТЫЙ), СЖИЖЕ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Ы ГЕКСАФТОРИД (ЭЛЕГАЗ, СЕРА ШЕСТИФТОРИСТ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СИ ГАЗОВЫЕ МОНОСИЛАНА С АРГОНО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СИ ГАЗОВЫЕ МОНОСИЛАНА С ВОДОРОДО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ТРАФТОРДИБРОМЭ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ТРАФТОРЭ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ФТОРЭТАН СЖА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СГ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АДОН-503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А ТРИФТОРИД (ХЛОР ТРЕХФТ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КЛОПРОПАН, СЖИЖЕ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5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ЕН (ЭТЕН) ЖИД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5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ЕН СЖА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5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9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ЧИЕ НЕОРГАНИЧЕСКИЕ СОЕДИ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ЮМИНИЯ ГИДР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ЮМИНИЯ КАРБ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ЮМИНИЯ СИЛИЦИД (АЛЮМИНИЙ КРЕМН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ИЛЫ И АМИЛИ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ИЯ ГИДР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ИД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АМ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БОРГИДР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ГИДР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ФОСФИД (КАЛИЙ ФОСФ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Я ГИДР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Я КАРБ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Я СИЛИЦИД (КАЛЬЦИЙ КРЕМН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Я ФОСФИД (КАЛЬЦИЙ ФОСФ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Я ЦИАНАМ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БИД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ИЗАТОР Ц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ТИЯ АЛЮМОГИДР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ТИЯ АМ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ТИЯ БОРГИДР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ТИЯ ГИДР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ТИЯ СИЛИЦИД (ЛИТИЙ КРЕМН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НИЯ ГИДР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НИЯ ФОСФИД (МАГНИЙ ФОСФ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АЗ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АМ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БОРГИДР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ГИДР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ФОСФИД (НАТРИЙ ФОСФ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19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ОРГАНИЧЕСКИЕ СОЕДИНЕНИЯ ПРОЧ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ЛОВА МОНОФОСФ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ЛОВА ФОСФИД (ОЛОВО ФОСФОРИСТО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ХАР-САТУРН (СВИНЕЦ УКСУС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ЛИЦИД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СФИД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АТ-ХЛОРИД КАЛЬЦИЯ, НЕЗАМЕРЗАЮЩИЙ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НКА ФОСФ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ИДОЛЫ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701" w:right="850" w:gutter="0" w:header="720" w:top="1134" w:footer="72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104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253"/>
      </w:tblGrid>
      <w:tr>
        <w:trPr>
          <w:tblHeader w:val="true"/>
          <w:trHeight w:val="255" w:hRule="atLeast"/>
          <w:cantSplit w:val="true"/>
        </w:trPr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</w:tr>
      <w:tr>
        <w:trPr>
          <w:trHeight w:val="255" w:hRule="atLeast"/>
          <w:cantSplit w:val="true"/>
        </w:trPr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Раздел </w:t>
            </w:r>
            <w:r>
              <w:rPr>
                <w:b/>
                <w:color w:val="000000"/>
                <w:sz w:val="20"/>
                <w:szCs w:val="16"/>
              </w:rPr>
              <w:t>9. ПРОДУКЦИЯ ПИЩЕВОЙ, МЯСО-МОЛОЧНОЙ И РЫБНОЙ ПРОМЫШЛ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500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РОДУКЦИЯ МУКОМОЛЬНО-КРУПЯНОЙ ПРОМЫШЛ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1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УКА ПШЕНИЧ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ПШЕНИЧНАЯ ВЫСШЕГО СОРТ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ПШЕНИЧНАЯ 1 СОРТ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ПШЕНИЧНАЯ 2 СОРТ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ПШЕНИЧНАЯ, НЕ ПОИМЕНОВАННАЯ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2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УКА РЖА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РЖАНО-ПШЕНИЧ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РЖАНАЯ ВСЯК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3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РУП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ОХ ДРОБЛЕНЫЙ, ЛУЩЕ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РТЬ (КРУПНОДРОБЛЕНОЕ ЗЕРНО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ПА ГРЕЧНЕВАЯ (ПРОДЕЛ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ПА ГРЕЧНЕВАЯ (ЯДРИЦА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ПА КУКУРУЗ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ПА МАН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ПА ОВСЯ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ПА ПЕРЛОВ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ПА ПОЛБЯ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ПА, НЕ ПОИМЕНОВАННАЯ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ПА ПШЕНИЧНАЯ «АРТЕК», «ПОЛТАВСКАЯ»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ПА ЯЧНЕВ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ШЕНО (КРУПА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ИС (КРУПА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ГО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ЧКА ОВСЯ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ЧКА ПРОСЯ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ЧКА, НЕ ПОИМЕНОВАННАЯ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ЧКА РИСОВ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2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ЧКА ЯЧМЕН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2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ЛОКНО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2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ПЬЯ КУКУРУЗ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2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ПЬЯ ОВСЯНЫЕ «ГЕРКУЛЕС»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2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ПЬЯ ПШЕНИЧ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2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ПЬЯ РИСОВ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4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ЧИЕ ПРОДУКТЫ ПЕРЕМОЛ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ГОРОХОВ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КУКУРУЗ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ОВСЯ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СОЕВ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ЯЧМЕН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, НЕ ПОИМЕНОВАННАЯ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5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ТРУБИ И ОТХОДЫ МУКОМОЛЬНОГО ПРОИЗВОДСТВ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ЧКА КОРМОВ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РУБИ ПШЕНИЧ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РУБИ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РУБИ РЖА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РУБИ ЯЧМЕННЫЕ ПРЕССОВАННЫЕ И НЕПРЕССОВАН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МУКОМОЛЬНЫЕ ЗЕРНОВ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ЫЛЬ МУЧ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510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РОДУКЦИЯ ПИЩЕВОЙ ПРОМЫШЛ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1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ХЛЕБ И ИЗДЕЛИЯ ХЛЕБОБУЛОЧ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СУХАРНЫЕ (СУХАРИ, ГРЕНКИ, ХРУСТЯЩИЕ ХЛЕБЦЫ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ХЛЕБОБУЛОЧНЫЕ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ЕБ ПЕЧЕНЫЙ ВСЯКИ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2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ДЕЛИЯ МАКАРОН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МИШЕЛЬ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ПШ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МАКАРОННЫЕ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КАРОН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3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ДЕЛИЯ КОНДИТЕРСКИЕ МУЧ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ФЛ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ЛЕТЫ КОНДИТЕРСКИ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КОНДИТЕРСКИЕ МУЧНЫЕ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КС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ЕНЬ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РОЖ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НИКИ И КОВРИЖК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4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ДЕЛИЯ КОНДИТЕРСКИЕ САХАРИСТЫЕ, КРОМЕ МУЧНЫХ. МЕД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СК ПЧЕЛИ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ЩИН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КОНДИТЕРСКИЕ САХАРИСТЫЕ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АМЕЛЬ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ФЕТЫ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МЕЛАД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 ИСКУССТВЕН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 ПЧЕЛИ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ПАНСЬ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ИНКА КАРАМЕЛЬНАЯ ФРУКТОВАЯ И ЯГОД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СТИЛА ВСЯК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АДОСТИ ВОСТОЧНЫЕ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ХАР ФРУКТОВЫЙ И ЯГОД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ТЫ С МЕДОМ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УКУМ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УКТЫ И ЯГОДЫ ГЛАЗИРОВАННЫЕ (ЦУКАТЫ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ЛВ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ОКОЛАД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5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ДУКЦИЯ КРАХМАЛО-ПАТОЧНОЙ ПРОМЫШЛ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ОЛ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ЮКОЗА (САХАР ВИНОГРАДНЫЙ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ЮТЕН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СТРИН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ЕЙКОВИНА (ОТХОДЫ КРАХМАЛОПАТОЧНОГО ПРОИЗВОДСТВА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ХМАЛ, НЕ ПОИМЕНОВАННЫЙ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КТОЗА (САХАР МОЛОЧНЫЙ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ЬТОЗА (САХАР СОЛОДОВЫЙ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ЛАССА (ПАТОКА СВЕКЛОВИЧНАЯ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КАРТОФЕЛЬНАЯ (КРАХМАЛ КАРТОФЕЛЬНЫЙ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ТОКА КРАХМАЛЬНАЯ, ГЛЮКОЗНАЯ, КУКУРУЗ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ТОКА МАЛЬТОЗ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ТОКА, НЕ ПОИМЕНОВАННАЯ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ПИОК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ЛАССА СОЕВ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6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НЦЕНТРАТЫ ПИЩЕВЫЕ, ПРЯНОСТИ, НАПИТКИ СУХИ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АР, АГАРОИД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КАО В БОБАХ (СЫРЬЕ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НИЛЬ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ВОЗДИКА (ПРЯНОСТЬ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ЧИЦА ПИЩЕВАЯ ГОТОВАЯ И В ПОРОШК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ОЖЖИ ХЛЕБОПЕКАРНЫЕ ПРЕССОВАННЫЕ И СУХИ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АТИН ПИЩЕВО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 (СУХОЕ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БИРЬ (ПРЯНОСТЬ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КАО-ПОРОШОК НАТУРАЛЬН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КАО-СУРРОГАТ (СУРРОГАТ-КАКАО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ЕРС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ДАМОН (ПРЯНОСТЬ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С СУХО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ЕЛЬ СУХО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ВИННОКАМЕН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ЛИМОН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МОЛОЧ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Ы КРУПЯНЫЕ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Ы ПИЩЕВЫЕ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ИЦА (ПРЯНОСТЬ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ФЕ НАТУРАЛЬ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ФЕ-СУРРОГАТ (КОФЕ ИСКУССТВЕННЫЙ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ОВЬ КОНСЕРВИРОВАН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ОВЬ СУШЕ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БИКИ БУЛЬОН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 ЛАВРОВЫЙ (ПРЯНОСТЬ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КО СУХОЕ В ПОРОШКЕ И В ПЛИТКАХ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БЛИН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ДИЕТИЧЕСКАЯ (СМЕСИ) ДЛЯ ДЕТСКОГО ПИТАНИ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ИТКИ КОФЕЙ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ИТКИ ФРУКТОВЫЕ, ЯГОДНЫЕ И ХЛЕБНЫЕ В СУХОМ ВИДЕ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ИТКИ ЧАЙ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Т СУХО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ЛОЧКИ КУКУРУЗ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КТИН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Ц ВСЯКИЙ ГОРОШКОМ И МОЛОТ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ШКИ ОВОЩ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ШОК ЯИЧ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НОСТИ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Я ПОДСОЛНЕЧНИКА БЕЗ СКОРЛУП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ИВКИ СУХИЕ В ПОРОШК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Ы ГОТОВ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СУС ПИЩЕВО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РШ МЯСНОЙ СУШЕ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РЕН СТОЛОВ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КОРИЙ (ПРЯНОСТЬ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Й БАЙХОВЫЙ ЗЕЛЕ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Й БАЙХОВЫЙ ЧЕР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Й ЗЕЛЕНЫЙ КИРПИЧ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Й ПЛИТОЧНЫЙ ЧЕРНЫЙ И ЗЕЛЕ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Й НАТУРАЛЬНЫЙ, НЕ ПОИМЕНОВАННЫЙ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ФРАН (ПРЯНОСТЬ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ЕЛУХА ОТ КАКАО (КАКАОВЕЛЛА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ТРАКТ СОЛОДОВ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ТРАКТ ЧАЙ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ТРАКТЫ КУКУРУЗ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ТРАКТЫ МЯС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ТРАКТЫ ФРУКТОВЫЕ И ЯГОД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6</w:t>
            </w:r>
            <w:r>
              <w:rPr>
                <w:sz w:val="22"/>
                <w:szCs w:val="22"/>
                <w:lang w:val="en-US"/>
              </w:rPr>
              <w:t>6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ЫВОРОТКА МОЛОЧНАЯ СУХ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7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ДЕЛИЯ ТАБАЧНО-МАХОРОЧ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ХОРКА КРОШЕНАЯ И ТЕРТ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ПИРОС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ГАРЕТ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ГАР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АК НЮХАТЕЛЬ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АК ОБРАБОТАН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ТАБАКА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520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РОДУКЦИЯ САХАРНОЙ ПРОМЫШЛ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1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АХАР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ХАР-ПЕСОК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ДРА САХАР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ОШКА РАФИНАД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ХАР-РАФИНАД (В ТОМ ЧИСЛЕ ПРЕССОВАННЫЙ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ХАР-СЫРЕЦ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СИЛИТ ПИЩЕВО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ХАР (В ТОМ ЧИСЛЕ ДИАБЕТИЧЕСКИЙ), НЕ ПОИМЕНОВАННЫЙ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530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СОЛЬ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31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ЛЬ ПОВАРЕН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Ь КОРМОВАЯ (БРИКЕТЫ, ГЛЫБЫ, СОЛЕБЛОКИ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Ь ПИЩЕВАЯ МОЛОТ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Ь ПИЩЕВАЯ НЕМОЛОТ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Ь ПОВАРЕННАЯ «ЭКСТРА»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Ь ТЕХНИЧЕСКАЯ (СОЛЬ КАМЕННАЯ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Ь ПИЩЕВАЯ ВЫВАРОЧ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540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РОДУКЦИЯ КОМБИКОРМОВОЙ ПРОМЫШЛ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1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МБИКОРМ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НАТРИЙФОСФАТ КОРМОВО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КОРМА ВСЯКИ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КАРБАМИД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ОАММОНИЙФОСФАТ КОРМОВО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МИКС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СФАТ ОБЕСФТОРЕННЫЙ КОРМОВО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СФАТЫ КОРМОВЫЕ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МА ДЛЯ НЕПРОДУКТИВНЫХ ЖИВОТНЫХ ВСЯКИ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2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ЖМЫХИ И ШРОТЫ. МУКА КОРМОВАЯ. ОТХОДЫ ПИЩЕВОЙ ПРОМЫШЛ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ЖИМКИ ОВОЩ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ЛЕТЫ КОНСКИ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ОБИНА ПИВ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ОЖЖИ КОРМОВЫЕ (ГИДРОЛИЗНЫЕ, СУЛЬФАТНЫЕ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МЫХ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ОМ (ВЫЖИМКИ, МЕЗГА) КАРТОФЕЛЬ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ОМ (ВЫЖИМКИ, МЕЗГА) СВЕКЛОВИЧ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УКТ ДЛЯ КОРМЛЕНИЯ ЖИВОТНЫХ С СОДЕРЖАНИЕМ КОРМОВЫХ АМИНОКИСЛОТ НЕ БОЛЕЕ 45%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ПА КОРМОВАЯ РАКУШЕЧ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УЗГ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(КРУПА) КОРМОВАЯ ОВОЩ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КОРМОВАЯ ИЗ КИТОВ И МОРСКОГО ЗВЕР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КОРМОВАЯ МЯС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КОРМОВАЯ МЯСОКОСТ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КОРМОВАЯ РЫБ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КРОВЯ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КОРМОВЫЕ СЕМЯН САХАРНОЙ СВЕКЛ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ПИЩЕВОЙ ПРОМЫШЛЕННОСТИ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ФАБРИКАТ КОСТНЫЙ ДЛЯ ЖИВОТНЫХ КОРМОВ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ОРЛУПА ОРЕХОВ И ПЛОДОВЫХ КОСТОЧЕК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ЕЛУХ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РОТ КОРМОВОЙ, НЕ ПОИМЕНОВАННЫЙ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РОТ, СОДЕРЖАЩИЙ НЕ БОЛЕЕ 1, 5% МАСЛА И НЕ БОЛЕЕ 11% ВЛАГ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ЦИПИТАТ КОРМОВО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МЫХИ, СОДЕРЖАЩИЕ БОЛЕЕ 1, 5% МАСЛА И НЕ БОЛЕЕ 11% ВЛАГ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РЫБНАЯ (ОТХОДЫ РЫБНЫЕ), НЕСТАБИЛИЗИРОВАН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КОРМОВОЙ КОМПЛЕКСНЫЙ КМБ-12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ЛЛЕТЫ (ГРАНУЛЫ) ИЗ ЛУЗГИ ПОДСОЛНЕЧНИК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26"/>
              </w:rPr>
              <w:t>ЖОМ СВЕКЛОВИЧНЫЙ СУШЕНЫЙ ГРАНУЛИРОВАН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550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РОДУКЦИЯ МОЛОЧНОЙ И МАСЛОСЫРОДЕЛЬНОЙ ПРОМЫШЛЕННОСТИ. ЯЙЦ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1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ОЛОКО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КО ВСЯКОЕ, НЕ ПОИМЕНОВАННО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КО ОБЕЗЖИРЕННОЕ (ОБРАТ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2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ОЛОЧНЫЕ ПРОДУКТ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ЫНЗ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ФИР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МЫС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РОЖЕН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ХТ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СТОКВАШ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ИВКИ СВЕЖИ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ИВКИ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АН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ЫВОРОТКА МОЛОЧ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УКТЫ МОЛОЧНЫЕ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ВОРОГ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3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АСЛО ЖИВОТНОЕ. СЫР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ЖИВОТНОЕ, НЕ ПОИМЕНОВАННО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СЛИВОЧНОЕ (В ТОМ ЧИСЛЕ С НАПОЛНИТЕЛЯМИ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ТОПЛЕН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ЫР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4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ДУКЦИЯ МАРГАРИНОВАЯ И САЛОМАС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РЫ ХЛЕБОПЕКАР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РЫ КОНДИТЕРСКИ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РЫ КУЛИНАР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ГАРИН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УКЦИЯ МАРГАРИНОВАЯ, НЕ ПОИМЕНОВАННАЯ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ЛОМАС НЕРАФИНИРОВАННЫЙ ДЛЯ МАРГАРИНОВОЙ ПРОМЫШЛ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ЛОМАС ПИЩЕВО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ЛОМАСЫ, МАСЛА, ЖИРЫ МОДИФИЦИРОВАННЫЕ, ТЕХНИЧЕСКИ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ИТЕЛЬ МОЛОЧНОГО ЖИР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1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РЕДЫ РАСТИТЕЛЬНО-СЛИВОЧНЫЕ И РАСТИТЕЛЬНО-ЖИРОВ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1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СИ ТОПЛЕНЫЕ РАСТИТЕЛЬНО-СЛИВОЧНЫЕ И РАСТИТЕЛЬНО-ЖИРОВ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1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ВИВАЛЕНТЫ ИЛИ ЗАМЕНИТЕЛИ МАСЛА КАКАО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1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А И ЖИРЫ ПЕРЕЭТЕРИФИЦИРОВАННЫЕ ИЛИ ГИДРОГЕНЕЗИРОВАННЫЕ, ПИЩЕВЫЕ, РАФИНИРОВАННЫЕ, ДЕЗОДОРИРОВАН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5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ЯЙЦ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ЙЦА ПТИЦ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ЙЦА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6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АСЛО РАСТИТЕЛЬНОЕ И ЕГО ФРАКЦИ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АБРИКОСОВ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АРАХИСОВ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БОБОВ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ГОРЧИЧН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ИЗ КАКАОВЕЛЛ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ИЗ ПЛОДОВ, ОРЕХОВ МИНДАЛ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КАСТОРОВ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КЕДРОВ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КОКОСОВ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КОНОПЛЯН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КОРИАНДРОВОЕ НЕ ЭФИРН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КУКУРУЗН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КУНЖУТН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ЛЬНЯН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МАКОВ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ОЛИВКОВ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ОРЕХОВОЕ ТЕХНИЧЕСК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ПАЛЬМОВ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ПАЛЬМОЯДРОВ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ПОДСОЛНЕЧН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ПРОВАНСК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РАПСОВ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РЫЖИКОВ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САФЛОРОВ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СОЕВ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СУРЕПН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ТАХИНН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ТУНГОВ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ХЛОПКОВ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3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А РАСТИТЕЛЬНЫЕ, ПИЩЕВЫЕ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3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ТКИ РАСТИТЕЛЬНЫХ МАСЕЛ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3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АПСТОКИ СВЕТЛЫХ МАСЕЛ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3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АПСТОКИ ТЕМНЫХ МАСЕЛ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560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РОДУКЦИЯ МЯСНОЙ ПРОМЫШЛ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61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ЯСО И СУБПРОДУКТ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АНИН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ВЯДИНА В БЛОКАХ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ВЯДИНА МОРОЖЕ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ВЯДИНА ОХЛАЖДЕН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ИН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ВЕР (ЛЕГКОЕ, ПЕЧЕНЬ, СЕРДЦЕ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ЯСО ДИКИХ ЖИВОТНЫХ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ЯСО ДИЧИ (ПТИЦЫ ДИКОЙ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ЯСО ДОМАШНИХ ЖИВОТНЫХ ВО ВСЯКОМ ВИДЕ, КРОМЕ КОНСЕРВОВ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ЯСО ПТИЦЫ ДОМАШНЕ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ИНИНА В БЛОКАХ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ИНИНА МОРОЖЕ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ИНИНА ОХЛАЖДЕН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ПРОДУКТЫ МЯСНЫЕ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62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ДЕЛИЯ КОЛБАСНЫЕ, КОПЧЕНОСТИ И ПОЛУФАБРИКАТЫ МЯС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КОН СОЛЕНЫЙ И КОПЧЕ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КОЛБАС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ЧЕНОСТИ МЯС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ЯСО МОРСКИХ ЖИВОТНЫХ ВСЯК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ЯСОПРОДУКТЫ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ЛЬМЕН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ФАБРИКАТЫ МЯСНЫЕ ЗАМОРОЖЕН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63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ЖИРЫ И САЛО ЖИВОТНЫХ И ПТИЦ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Р ГУСИ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Р КОСТ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РЫ ЖИВОТНЫЕ ПИЩЕВЫЕ: БАРАНИЙ, ГОВЯЖИЙ, СВИНОЙ И ДРУГИХ ЖИВОТНЫХ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РЫ ЖИВОТНЫЕ ТЕХНИЧЕСКИ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ЛО СВИНОЕ СОЛЕНОЕ И КОПЧЕНОЕ (ШПИК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ЛО ЖИВОТНОЕ ПИЩЕВОЕ СЫРОЕ И ТОПЛЕН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Р ЖИВОТНЫЙ КОРМОВО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Р МИКРОБНЫЙ ТЕХНИЧЕСКИ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64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ТХОДЫ МЯСНОЙ ПРОМЫШЛ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ЬБУМИН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НИТ (ПРЕССОВАННАЯ РОГОВАЯ СТРУЖКА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ТЬ ДЛЯ ПРОИЗВОДСТВА ЖЕЛАТИН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ТЬ ПИЩЕВ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ЗДР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ЛОЧКА КОЛБАСНАЯ БЕЛКОВ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МЯСНЫЕ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ГА, КОПЫТ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ЫРЬЕ ЭНДОКРИНН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570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РЫБА И РЫБОПРОДУКТ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1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ЫБА ЖИВАЯ, МАЛЬКИ, РЫБКИ ДЛЯ АКВАРИУМОВ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КРА РЫБЫ ЖИВ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ЬК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0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ЫБА ЖИВ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0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ЫБКИ ДЛЯ АКВАРИУМОВ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2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ЫБА СВЕЖАЯ, ОХЛАЖДЕННАЯ И СВЕЖЕМОРОЖЕНАЯ. ОТХОДЫ РЫБНЫЕ. РАКООБРАЗНЫЕ И МОЛЛЮСК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КУЛИНАРНЫЕ РЫБ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Б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ВЕТК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ЛЮСК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АР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ОТ РЫБ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КИ ПРЕСНОВОД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ЫБА СВЕЖЕМОРОЖЕ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ЫБА СВЕЖАЯ И ОХЛАЖДЕННАЯ, НЕ ПОИМЕНОВАННАЯ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1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ЫБА, НЕ ПОИМЕНОВАННАЯ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1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ПАНГ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1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ИЦ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1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Е РЫБН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3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ЫБОПРОДУКТЫ СОЛЕНЫЕ, КОПЧЕНЫЕ, СУШЕ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ЫК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БЛА ВЯЛЕНАЯ, КОПЧЕНАЯ И СОЛЕ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ЯЗИГ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КРА РЫБ ПИЩЕВ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ЛЬМЕНИ РЫБ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ЫБА ВЯЛЕНАЯ, КОПЧЕНАЯ, НЕ ПОИМЕНОВАННАЯ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ЫБА МАРИНОВАН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ЫБА СОЛЕНАЯ, КРОМЕ СЕЛЬД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ЫБА СУШЕ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1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ЬДЬ КОПЧЕ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1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ЬДЬ СОЛЕ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1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Ш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1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РШ РЫБНЫЙ КОРМОВО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4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ЖИР РЫБИЙ, КИТОВЫЙ И МОРСКОГО ЗВЕР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КС (ОСТАТКИ ЖИРОТОПЛЕНИЯ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Р КИТОВЫЙ ВСЯКИ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Р РЫБИЙ ВСЯКИ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Р МОРСКИХ МЛЕКОПИТАЮЩИХ И РЫБ, ВЕТЕРИНАР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Р МОРСКИХ МЛЕКОПИТАЮЩИХ И РЫБ, ТЕХНИЧЕСКИ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Р СПЕРМАЦЕТОВ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Р МОРСКОГО ЗВЕРЯ: МОРЖОВЫЙ, ТЮЛЕНИЙ И ДР., НЕ ПОИМЕНОВАННЫЙ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580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РОДУКЦИЯ ПЛОДООВОЩНОЙ ПРОМЫШЛ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81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НСЕРВЫ ВСЯКИЕ. ФРУКТЫ, ЯГОДЫ, ОВОЩИ И ГРИБЫ МОЧЕНЫЕ, СОЛЕНЫЕ, КВАШЕНЫЕ, МАРИНОВАННЫЕ И СУЛЬФИТИРОВАН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РЕНЬ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ОШЕК ЗЕЛЕНЫЙ КОНСЕРВИРОВАН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ИБЫ МАРИНОВАННЫЕ И СОЛЕ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ШИ МОЧЕ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ЖЕМ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УСТА КВАШЕ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ОТ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СЕРВЫ ИЗ РАКОВ, РАКООБРАЗНЫХ И МОЛЛЮСКОВ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СЕРВЫ МОЛОЧ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СЕРВЫ ОВОЩ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СЕРВЫ РЫБ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СЕРВЫ ФРУКТОВ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СЕРВЫ ЯИЧ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ФИТЮР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ЕНЬЯ ОГОРОДНЫЕ И ПОЛЕВЫЕ МАРИНОВАННЫЕ И СОЛЕ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ОНЕЗ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ИНЫ (ОЛИВКИ) КОНСЕРВИРОВАН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ЛАНЖ ЯИЧ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КО И МОЛОКОСОДЕРЖАЩИЕ ПРОДУКТЫ СГУЩЕННЫЕ, В ТОМ ЧИСЛЕ С КАКАО И КОФ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Т СГУЩЕН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ВОЩИ МАРИНОВАННЫЕ, МОЧЕНЫЕ, ПАСТЕРИЗОВАННЫЕ, СОЛЕНЫЕ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УРЦЫ МАРИНОВАННЫЕ И СОЛЕ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СТА И ПЮРЕ ТОМАТ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ИДЛО ФРУКТОВОЕ И ЯГОДН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МИДОРЫ (ТОМАТЫ) МОЧЕНЫЕ И СОЛЕ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СЕРВЫ РЫБНЫЕ (В ТОМ ЧИСЛЕ СЕЛЬДЬ СПЕЦИАЛЬНОГО БАНОЧНОГО ПОСОЛА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ЛЬПА ПЛОДОВАЯ И ЯГОД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ЮРЕ ИЗ ОВОЩЕ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ЮРЕ ПЛОДОВЫЕ И ЯГОД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3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РОПЫ ВСЯКИ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3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УСЫ ВСЯКИ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3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КВА МОЧЕНАЯ И СОЛЕ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3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БЛОКИ МОЧЕНЫЕ, МАРИНОВАННЫЕ, СУЛЬФИТИРОВАН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3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ГОДЫ И ФРУКТЫ В СИРОПЕ, МОЧЕНЫЕ, МАРИНОВАННЫЕ, СУЛЬФИТИРОВАН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3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СЕРВЫ МЯСНЫЕ И МЯСО-РАСТИТЕЛЬ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82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ФРУКТЫ И ЯГОДЫ СУШЕ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АНАСЫ СУШЕ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НОГРАД СУШЕНЫЙ ВСЯКИ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ШНИ СУШЕ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ШИ СУШЕ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ЫНИ СУШЕ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ЖИР (ЯГОДЫ ВИННЫЕ, СМОКВА) СУШЕ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ШМИШ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ОТ ИЗ СУХИХ ФРУКТОВ И ЯГОД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РАГА (СУХОФРУКТЫ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ИНА СУШЕ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ИНЫ (ОЛИВКИ) СУШЕ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БЗА (САБЛА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УКТЫ СУШЕНЫЕ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МУХА (ПЛОДЫ) СУШЕ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НИКА СУШЕ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НОСЛИВ СУШЕ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БЛОКИ СУШЕ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ГОДЫ СУШЕНЫЕ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83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ВОЩИ, КАРТОФЕЛЬ И ГРИБЫ СУШЕ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ИБЫ СУШЕ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ФЕЛЬ СУШЕ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ЕНЬЯ ОГОРОДНЫЕ И ПОЛЕВЫЕ СУШЕ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ВОЩИ СУШЕНЫЕ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Ц В СТРУЧКАХ СУШЕ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КВА СУШЕ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84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К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К ВИНОГРАДНЫЙ СГУЩЕННЫЙ (БЕКМЕС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К ВИНОГРАДНЫЙ, НЕ ПОИМЕНОВАННЫЙ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К ТОМАТ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К ЯБЛОЧ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КИ ОВОЩНЫЕ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КИ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КИ ФРУКТОВЫЕ И ЯГОДНЫЕ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СЛО ВИНОГРАДН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590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СПИРТ, НАПИТКИ АЛКОГОЛЬНЫЕ И БЕЗАЛКОГОЛЬ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1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ИНО, СИДР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НА ВИНОГРАД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НА ФРУКТОВЫЕ И ЯГОД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НА ШАМПАНСКИЕ И ИГРИСТ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НОМАТЕРИАЛЫ, СОДЕРЖАЩИЕ МЕНЕЕ 24 % СПИРТА ПО ОБЪЕМУ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ИТКИ ФЕРМЕНТИРОВАН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ЭТИЛОВЫЙ ПИТЬЕВО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ДР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2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ИВО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АГА АЛКОГОЛЬ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ВО ВСЯК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СЛО ПИВН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3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ОДКА И ИЗДЕЛИЯ ЛИКЕРО-ВОДОЧ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К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ВОДОЧНЫЕ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ОЗИЦИЯ ДЛЯ КУПАЖА НАПИТКА «ЛИМОНАД»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ЬЯК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КЕР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ВК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ТОЙК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М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К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1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НШ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1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ИТКИ СЛАБОАЛКОГОЛЬ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4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ПИРТ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ТИЛЛАТ ВИННЫЙ (СПИРТ КОНЬЯЧНЫЙ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ЭТИЛОВЫЙ  РЕКТИФИЦИРОВАН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-СЫРЕЦ ЭТИЛОВЫЙ ВИНОГРАД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ЭТИЛОВЫЙ ДЕНАТУРИРОВАННЫЙ, НЕ ПОИМЕНОВАННЫЙ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ЭТИЛОВЫЙ АБСОЛЮТИРОВАН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ЭТИЛОВЫЙ СИНТЕТИЧЕСКИ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НЕДЕНАТУРИРОВАН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ЭТИЛОВЫЙ НЕ ПОИМЕНОВАННЫЙ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1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СПИРТ ЭТИЛОВЫЙ ДЕНАТУРИРОВАННЫЙ ТОПЛИВНЫЙ</w:t>
            </w:r>
            <w:r>
              <w:rPr>
                <w:color w:val="000000"/>
                <w:sz w:val="16"/>
                <w:szCs w:val="16"/>
              </w:rPr>
              <w:t xml:space="preserve"> (В ТОМ ЧИСЛЕ БИОЭТАНОЛ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5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НАПИТКИ БЕЗАЛКОГОЛЬНЫЕ И ВОДЫ МИНЕРАЛЬ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Ы МИНЕРАЛЬНЫЕ, НАТУРАЛЬНЫЕ И ИСКУССТВЕН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С ФРУКТОВЫЙ, ХЛЕБНЫЙ И ЯГОДНЫЙ В ЖИДКОМ ВИД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РСЫ ФРУКТОВЫЕ И ЯГОДНЫЕ ВСЯКИ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ИТКИ ГАЗИРОВАННЫЕ ФРУКТОВЫЕ И ЯГОД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ИТКИ ПЛОДОВО-ЯГОДНЫЕ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ИТКИ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600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БАРДА, ВОДА И ЛЕД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1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БАРД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ДА ЖИДК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2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ОДА И ЛЕД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А ОБЫКНОВЕН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Д ЕСТЕСТВЕН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А ДИСТИЛЛИРОВАННАЯ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701" w:right="850" w:gutter="0" w:header="720" w:top="1134" w:footer="72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104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253"/>
      </w:tblGrid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Раздел </w:t>
            </w:r>
            <w:r>
              <w:rPr>
                <w:b/>
                <w:color w:val="000000"/>
                <w:sz w:val="20"/>
                <w:szCs w:val="16"/>
              </w:rPr>
              <w:t>10. ПРОДУКЦИЯ ЛЕГКОЙ И ПОЛИГРАФИЧЕСКОЙ ПРОМЫШЛ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610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ВОЛОКНО ХЛОПКОВ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11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ОЛОКНО ХЛОПКОВ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ОКНО ХЛОПКОВОЕ (ХЛОПОК-ВОЛОКНО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НТ (ПУХ) ХЛОПК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ХЛОПКОВЫЕ, КРОМЕ УЛЮК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ЮК ХЛОПК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ВОЛОКНИСТЫЕ ХЛОПКООЧИСТИТЕЛЬНЫХ ЗАВОД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620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РОДУКЦИЯ ПЕРЕРАБОТКИ РАСТИТЕЛЬНЫХ ВОЛОКОН, ШЕРСТИ И ВОЛОС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1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ОЛОКНА ЛУБЯ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ОКНА ЛУБЯ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ОКНО ДЖУТА (ДЖУТ-ВОЛОКНО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ОКНО КЕНАФ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ОКНО КЕНДЫР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ОКНО КОНОПЛ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ОКНО ЛЬНА-ДОЛГУНЦА ( ЛЬНОВОЛОКНО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ТОНИН ПРЯДИ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 ЧЕСА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УБ СУХ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УБ ПЕНЬК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ЛЬНЯНЫЕ И ПЕНЬК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ЕСЫ ВОЛОКОН ДЖУТА, КЕНАФА, КЕНДЫРЯ И ДР.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ЕСЫ ЛЬН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ЕСЫ ПЕНЬК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ЬКА ЧЕСА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ЬКОВОЛОКН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КЛ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2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ЯЖА И НИТКИ ВСЯКИЕ, ШЕЛК-СЫРЕЦ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КОНЫ ШЕЛКОПРЯДА СУХ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КОЛКА ТУТОВОГО ШЕЛКОПРЯД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КИ ИЗ СИНТЕТИЧЕСКОГО ШЕЛК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КИ ЛЬНЯНЫЕ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К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КИ ХЛОПЧАТОБУМАЖНЫЕ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КИ ШЕЛК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ЖА ВСЯКАЯ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ЖА КАМВОЛЬНАЯ ВСЯ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1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ЖА ЛЬНО-ДЖУТО-КЕНАФ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1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ЖА ЛЬНЯ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1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ЖА ПЕНЬ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1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ЖА ХЛОПЧАТОБУМАЖ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1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ЖА ШЕЛ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1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ЖА ШЕРСТЯНАЯ ВСЯ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1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ЖА ШТАПЕ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1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ТАНКА И КОНЦЫ ПРЯЖ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1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ЕЛК-СЫРЕЦ (ГРЕЖ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3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ДЕЛИЯ КРУЧЕНЫЕ, КРОМЕ ПРЯЖИ И НИТО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ЕВКИ ВСЯК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КРУЧЕ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ТИКИ ИЗ ЛУБЯНЫХ ВОЛОК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ТЫ ИЗ ХИМИЧЕСКИХ ВОЛОК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ТЫ ПЕНЬКОВЫЕ И ХЛОПЧАТОБУМАЖ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ВРЫ ВЕРЕВО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И ВЕРЕВОЧНЫЕ, КРОМЕ РЫБОЛОВНЫХ И СПОРТИВ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КЕЛАЖ ВЕРЕВОЧ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СЫ ВЕРЕВОЧНЫЕ И КАНА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НУРЫ ПРОЧ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НУРЫ КРУЧЕ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ПАГАТ ВСЯКИЙ, КРОМЕ БУМАЖНОГ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ТИЛЬ ЗАЖИГАТЕЛЬНЫЙ ТЛЕЮЩИЙ (ФЗТ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4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АТА ХЛОПЧАТОБУМАЖ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ТА ХЛОПЧАТОБУМАЖНАЯ ВСЯ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ТА ХЛОП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5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АТА ЛЬНЯНАЯ, ЩЕЛКОВАЯ И ШЕРСТЯ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ТА ЛЬНЯ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ТА ШЕЛ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ТА ШЕРСТЯ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6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ОЙЛОК И ИЗДЕЛИЯ ВОЙЛО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ЙЛОК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ЙЛОК СТРОИТ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ЙЛОК ТЕХНИЧЕСКИЙ, ГРУБОШЕРСТНЫЙ, ПОЛУГРУБОШЕРСТНЫЙ, ТОНКОШЕРСТ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ТАЛИ ВОЙЛОЧНЫЕ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ВОЙЛОЧНЫЕ, КРОМЕ ОБУВ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ВРЫ ВОЙЛО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ЛЬКИ ВОЙЛО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630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ТКАНИ, ИЗДЕЛИЯ ШВЕЙНОЙ И ТРИКОТАЖНОЙ ПРОМЫШЛ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1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ТКАН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ЛЬТИНГ (ТКАНЬ ПРОРЕЗИНЕНН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ЕЗЕН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АКУЛЬ ИСКУССТВЕ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ЕЕНКА ВСЯ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ДЕР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СКУТ ТКАНЕВЫЙ МЕР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 ИСКУССТВЕ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УСИНА БРЕЗЕНТ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ТНО ЛЬНЯНОЕ, ПЕНЬКОВОЕ, ТРИКОТАЖНОЕ И ХЛОПЧАТОБУМАЖ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КНО ШЕРСТЯНОЕ ВСЯК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КАНИ БРЕЗЕНТОВЫЕ, МЕШОЧНЫЕ, УПАКОВОЧНЫЕ, ФИЛЬТРОПРЕСС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КАНИ БЯЗЕВЫЕ, ДЖУТОВЫЕ, КОРДНЫЕ, ЛЬНЯНЫЕ, ЛЬНОПЕНЬКОВЫЕ, ПЕНЬКОВЫЕ, ПЕНЬКОДЖУТОВЫЕ, ПОЛУШЕРСТЯНЫЕ, ХЛОПЧАТОБУМАЖНЫЕ, ШЕЛКОВЫЕ, ШЕРСТЯ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КАНИ ИЗ ИСКУССТВЕННОГО И СИНТЕТИЧЕСКОГО ВОЛОКН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КАНИ ЛЬНЯНЫЕ МЕШО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КАНИ ПРОРЕЗИНЕ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КАНЬ ТЕХНИЧЕСКАЯ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КАНИ ХЛОПЧАТОБУМАЖНЫЕ МАРЛЕВОЙ ГРУПП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Ы НЕТКА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2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ЧИЕ ИЗДЕЛИЯ ШВЕЙНОЙ И ТЕКСТИЛЬНОЙ ПРОМЫШЛ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ТИНЫ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КИ ПЕНЬКОВЫЕ И ХЛОПЧАТОБУМАЖ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КЛЕЕНКИ, КРОМЕ ОДЕЖД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Ы БУКСОПОДБИВО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ТА ИЗОЛЯЦИОННАЯ ПРОРЕЗИНЕ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ТА КИПЕР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 ОБТИРОЧ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РАЦЫ, КРОМЕ ПЕРОВ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ШКИ ТКАНЕВЫЕ, В ТОМ ЧИСЛЕ ВОЗВРА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ИВКИ МЕБЕ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ЕЗКИ И ОБРЫВКИ ТКАНЕЙ ВСЯКИ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ЕЯЛА ВАТНЫЕ, ПЕРОВЫЕ, ПУХОВЫЕ И ДР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ТКИ ПРЯДИЛЬНОГО ПРОИЗВОДСТВА, КРОМЕ ПРОМАСЛЕН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ЕСЫ ШЕЛКОВЫЕ ВСЯКИЕ ШЕЛКА-СЫРЦ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ЛАТ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НЫ И МАТРАЦ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УШКИ ВАТНЫЕ, ВОЛОСЯНЫЕ, ПЕРОВЫЕ, ПУХ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ЯСА БРЕЗЕН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И РЕЗИНОТКАНЕ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ИЗЫ НИТЯ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НИ ТКАНЕВЫЕ, ВКЛЮЧАЯ ПРОРЕЗИНЕ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АВА ТКАНЕ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ЛФЕТКИ ПРОРЕЗИНЕ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А ТКАНЕВАЯ ВОЗВРАТНАЯ, КРОМЕ МЕШК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АВА БРЕЗЕН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АРЫ ТЕКСТИ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ЬТРЫ ХЛОПЧАТОБУМАЖ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ХЛЫ ТКАНЕВЫЕ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ОП (ШЕРСТЯНАЯ, СУКОННАЯ И ХЛОПЧАТОБУМАЖНАЯ СТРИЖК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3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ДЕЛИЯ ТРИКОТАЖ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РЕЖКИ-ПЕРЧАТ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ЖЕМПЕРЫ, ЖАКЕТЫ, ЖИЛЕТЫ, ПУЛОВЕРЫ, СВИТЕРЫ ТРИКОТАЖ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БЕЛЬЕВЫЕ ТРИКОТАЖ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ПЛАТОЧНО-ШАРФ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СПОРТИВНЫЕ ТРИКОТАЖ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ТРИКОТАЖНЫЕ (ТРИКОТАЖ)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ТРИКОТАЖНЫЕ ДЛЯ ДЕТЕЙ ДОШКОЛЬНОГО И ШКОЛЬНОГО ВОЗРАСТ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ЧУЛОЧНО-НОСО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ТЮМЫ ТРИКОТАЖНЫЕ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1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ФТЫ ТРИКОТАЖ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1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ЬЯ ТРИКОТАЖНЫЕ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1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ЙТУЗ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4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ДЕЛИЯ ШВЕЙ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ХИЛЫ (БРЮКИ, ЧУЛКИ) КОЖАНЫЕ, ОДЕЖДА ДЛЯ РЫБНЫХ И ДРУГИХ ПРОМЫС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ЛЬЕ ПОСТЕЛЬ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ЛЬЕ, НЕ ПОИМЕНОВАННО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Ю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НЫЕ УБОРЫ МЕХ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ЖЕТЫ, ВОРОТНИКИ, ПЕЛЕРИНЫ МЕХ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ЕТЫ ПРОРЕЗИНЕННЫЕ И РЕЗИ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ШВЕЙ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ТЕЛИ, МУНДИ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1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ЕЗО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1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ТЮМЫ, КРОМЕ ТРИКОТАЖ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1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РТКИ ВАТНЫЕ РАБОЧ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1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ШКИ СП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1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ФТЫ МЕХ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1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ЕЖДА ВСЯКАЯ В ГОТОВОМ И РАСКРОЕННОМ ВИДЕ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1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ЛЬТО, КРОМЕ МЕХОВ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1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ЛЬТО МЕХ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1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ДЖАКИ, КУРТ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1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КИ НОС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КИ ПОЛУШЕРСТЯНЫЕ, СУКОННЫЕ, ХЛОПЧАТОБУМАЖНЫЕ, ШЕЛКОВЫЕ И ШЕРСТЯ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ЬЯ ГОТОВЫЕ ВСЯКИЕ, КРОМЕ ТРИКОТАЖ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ЩИ (ВКЛЮЧАЯ НАКИДКИ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ЕД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ТЕНЦА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ПАЛЬТО МЕХ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ШУБ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АВИЦ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ЛФЕТКИ СТОЛ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АТЕРТИ СТОЛ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РОЧКИ ВЕРХН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ЛУП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БОРЫ ГОЛОВ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БОРЫ ГОЛОВНЫЕ СПЕЦИАЛЬНОГО НАЗНАЧЕНИЯ (ШЛЕМЫ, КАСКИ И ДР.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РАЖКИ И КЕП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ФАЙ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ЛИ И ШАРФЫ ШВЕЙНЫЕ- ХЛОПЧАТОБУМАЖНЫЕ, ШЕЛКОВЫЕ И ШЕРСТЯ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П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ИНЕЛИ, БУШЛАТЫ ФОРМЕ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5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ВРЫ И ИЗДЕЛИЯ КОВР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РСОЛИН (ДОРОЖКА КОВРОВ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КОВРОВЫЕ: ХЛОПЧАТОБУМАЖНЫЕ, ШЕРСТЯНЫЕ, ПОЛУШЕРСТЯНЫЕ, ШЕЛКОВЫЕ И ДР.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ВР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ВРЫ ШЕЛКОВЫЕ, ШЕРСТЯНЫЕ И ХЛОПЧАТОБУМАЖ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640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ГАЛАНТЕРЕЯ И ИЗДЕЛИЯ ЮВЕЛИ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41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ГАЛАНТЕРЕЯ И ИЗДЕЛИЯ ЮВЕЛИ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БАЖУРЫ, КРОМЕ СТЕКЛЯН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ИТВЫ, В ТОМ ЧИСЛЕ ЭЛЕКТР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ШАЛКИ-ПЛЕЧИ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ЛАНТЕРЕЯ ТЕКСТИЛЬНАЯ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ЛАНТЕРЕЯ, КРОМЕ ТЕКСТИЛЬНОЙ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НАВЕСИ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ОНТЫ И ЗОНТИ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БИСЕ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БРОНЗОВЫЕ ГАЛАНТЕРЕЙ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ГАЛАНТЕРЕЙНЫЕ ИЗ ВСЯКИХ МАТЕРИА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СТЕКЛЯРУС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ЯНТАР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КАРБОЛИТОВЫЕ ГАЛАНТЕРЕЙ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КОСТЯНЫЕ, РОГ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МИШУ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ПЕРЛАМУТРОВЫЕ И РАКУШЕ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ПОЗУМЕН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СЕРЕБРЯ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ГАРДИННО-ТЮЛЕ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ХРУСТАЛЬНЫЕ ГАЛАНТЕРЕЙ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ХУДОЖЕСТВЕННОЙ РУЧНОЙ ВЫШИВ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ХУДОЖЕСТВЕННЫХ ПРОМЫСЛОВ (ЛОЖКИ, ДОСКИ И ДР.)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ЧЕРЕПАХ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ЮВЕЛИРНОЙ ПРОМЫШЛЕННОСТ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НИ ИСКУССТВЕННЫЕ ЮВЕЛИ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ТЬ ПОДЕЛОЧНАЯ МОРЖОВАЯ И СЛО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ЗВИЯ ДЛЯ БЕЗОПАСНЫХ БРИТ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КИ ПАРИКМАХЕРСКИЕ ДЛЯ СТРИЖКИ ВОЛО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ЫЛЬНИЦ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СЕССЕ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, КРОМЕ ТРИКОТАЖНЫХ И РЕЗИНОВ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ТНО ГАРДИН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ТФЕЛИ, РАНЦ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КВОЯЖ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ТУЭТКИ ГИПСОВЫЕ, ФАРФОРОВЫЕ И ДР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МОС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КИ КУРИТЕ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4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ТНО ТЮЛЕВ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4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ВЕТЫ ИСКУССТВЕ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4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МОДА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4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ТКИ БЫТОВЫЕ (ГОЛОВНЫЕ, ЗУБНЫЕ И Т.Д.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4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АДЕИТ СОРТОВОЙ ЮВЕЛИРНЫЙ ИЛИ ЮВЕЛИРНО-ПОДЕЛОЧ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650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РОДУКЦИЯ КОЖЕВЕННОЙ, МЕХОВОЙ И ОБУВНОЙ ПРОМЫШЛЕННОСТИ (ВКЛЮЧАЯ ОБУВЬ РЕЗИНОВУЮ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1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ЕХА, КОЖИ И ШКУРЫ ВЫДЕЛ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ША, КРОМЕ ИСКУССТВЕНН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АКУЛЬ ВЫДЕЛ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ЖА ПОДОШВЕННАЯ, КРОМЕ ИСКУССТВЕНН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ЖИ ЮФТЕВЫЕ (ЮФТЬ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ЖИ ВЫДЕЛА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 И ИЗДЕЛИЯ МЕХ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ЛУШКИ ВЫДЕЛ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 (ШКУРЫ И ШКУРКИ) МОРСКОГО ЗВЕРЯ ВЫДЕЛ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 (ШКУРЫ И ШКУРКИ) ПУШНЫХ ЗВЕРЕЙ ВЫДЕЛА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1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ЕЗЫ МЕХ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1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ВЧИНЫ ВЫДЕЛА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1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ОЕК МЕХ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1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СТИНЫ ПОДОШВЕННЫЕ КОЖА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1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УШКИ (ШКУРКИ ОВЕЧЬИ) ВЫДЕЛ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1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УРЫ ДОМАШНИХ ЖИВОТНЫХ МЕХОВЫЕ ВЫДЕЛ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1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УРЫ РЫБ ВЫДЕЛ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2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ЖА ИСКУССТВЕ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РСИТ (КОЖА ИСКУССТВЕНН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НИТОЛЬ, КРОМЕ БУМАЖНОГ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РМАТ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ИТЕЛИ ШОРНО-СЕДЕ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ША ИСКУССТВЕ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ЗА (ОБУВНАЯ И ШОРНО-СЕДЕЛЬН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ЖА ИСКУССТВЕННАЯ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СТКОЖ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СТОВИН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1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НИТОЛЬ ОБУВНОЙ НА НИТРОЦЕЛЛЮЛОЗНОЙ ОСНОВ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3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ДЕЛИЯ ИЗ КОЖИ, ВОЛОСА, ЩЕТИНЫ, КРОМЕ ГАЛАНТЕРЕЙ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РДЮ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ГОТОВКИ КОЖА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ЗАМШЕ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ВОЛОСА ПЛЕТЕНЫЕ И ТКА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ЩЕТИННО-ЩЕТО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КОЖАНЫЕ НОВЫЕ, КРОМЕ ОБУВИ, ОДЕЖДЫ И ГАЛАНТЕРЕ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ШОРНО-СЕДЕ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Т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ТИ ТЕХН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1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ШКИ КОЖА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1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ОШВЫ ИЗ КОЖИ (В ТОМ ЧИСЛЕ ИЗ ИСКУССТВЕННО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1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РЫШКИ (КОЖУХИ) КОЖА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1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НИ КОЖА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1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ДЛА КОЖА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1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ЯЖ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1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ХЛЫ КОЖА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1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ТКИ ТЕХН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4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БУВ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ЛОШИ РЕЗИНОВЫЕ 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ГОТОВКИ ФЕТР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ЛУКИ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УВЬ ВАЛЯ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УВЬ КОЖА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УВЬ КОМБИНИРОВАННАЯ С ВЕРХОМ ИЗ ТЕКСТИЛЬНЫХ МАТЕРИАЛОВ, ВОЙЛОКА, ФЕТРА И КОЖ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УВЬ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УВЬ РЕЗИНОВАЯ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УВЬ С ВЕРХОМ ИЗ СИНТЕТИЧЕСКИХ И ИСКУССТВЕННЫХ КОЖ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660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ИЗДЕЛИЯ ИЗ СТЕКЛА, ФАРФОРА И ФАЯНСА, КРОМЕ САНТЕХОБОРУДОВАНИЯ ИЗ ПОЛУФАРФОРА И ФАЯНС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61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СУДА И ДРУГИЕ ИЗДЕЛИЯ СТЕКЛЯННЫЕ, ФАРФОРОВЫЕ, ФАЯНСОВЫЕ И ИЗ КЕРАМИ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ЙКИ СТЕКЛ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ЫЛКИ ФАРФОР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РОНКИ СТЕКЛЯННЫЕ И ФАРФОР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ГЛИНЯНЫЕ И КЕРАМ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СТЕКЛА КВАРЦЕВОГ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МАЙОЛИК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СТЕКЛЯ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ФАРФОР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ФАЯНС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1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ХРУСТАЛЬ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1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СТЕКЛЯННЫЕ И ФАРФОРОВЫЕ ДЛЯ ЭЛЕКТРОТЕХНИК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1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ЛЯТОРЫ СТЕКЛЯННЫЕ И ФАРФОР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1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БЫ СТЕКЛЯННЫЕ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1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МПЫ СТЕКЛЯННЫЕ, ФАРФОРОВЫЕ, КРОМЕ ЭЛЕКТРИЧЕСКИ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1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СТЕКЛА ДЛЯ КОМПЛЕКТАЦИИ ЭЛЕКТРООСВЕТИТЕЛЬНОЙ АРМАТУ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1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СТИНЫ ФОТОГРАФИЧЕСКИЕ СТЕКЛ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1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ФОНЫ СТЕКЛ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1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УДА ЛАБОРАТОР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1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УДА МЕДИЦИНС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УДА СТЕКЛЯННАЯ, ФАРФОРОВАЯ, ФАЯНСОВАЯ, ХРУСТАЛЬНАЯ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УАРЫ ЛАМПОВЫЕ СТЕКЛЯННЫЕ И ФАРФОР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ТОРТЫ ГЛИНЯНЫЕ, СТЕКЛЯННЫЕ, ТЕРРАКОТОВЫЕ И ШАМО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ЛИКИ СТЕКЛЯННЫЕ И ФАРФОРОВЫЕ ИЗОЛЯЦИОННЫЕ ДЛЯ ЭЛЕКТРОТЕХНИ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ВИЗЫ СТОЛОВЫЕ И ЧАЙ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ФОНЫ СТЕКЛЯННЫЕ ДЛЯ ГАЗИРОВАННЫХ ВО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КЛА ВОДОМЕ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КЛА ЛАМП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КИ СТЕКЛЯННЫЕ (ДРОТ МЕДИЦИНСКИ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НЫ ДЛЯ ПЕПЛА ПОКОЙНИК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3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РЫ СТЕКЛ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62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ТАРА СТЕКЛЯ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НКИ СТЕКЛЯННЫЕ 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ЫЛИ СТЕКЛ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ЫЛКИ СТЕКЛЯННЫЕ ЕМКОСТЬЮ 0, 25 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ЫЛКИ СТЕКЛЯННЫЕ ЕМКОСТЬЮ 0, 5 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ЫЛКИ СТЕКЛЯННЫЕ ИМПОРТНЫЕ ВОЗВРА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ЫЛКИ СТЕКЛЯННЫЕ ПИВНЫЕ ЕМКОСТЬЮ 0, 5 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УДА СТЕКЛЯННАЯ ВОЗВРАТНАЯ ВИ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А СТЕКЛЯННАЯ ВОЗВРАТНАЯ (В ТОМ ЧИСЛЕ БАНКИ, БУТЫЛКИ И ДР.)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А СТЕКЛЯННАЯ НОВАЯ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670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РОДУКЦИЯ ПОЛИГРАФИЧЕСКОЙ ПРОМЫШЛ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71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НИГИ, БРОШЮРЫ, ГАЗЕТЫ, ЖУРНАЛЫ И ПРОЧАЯ ПРОДУКЦИЯ ПЕЧАТ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ТЛАСЫ ГЕОГРАФ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ФИШ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НКИ КАНЦЕЛЯРСКИЕ И ПОЧ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Е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ВЮРЫ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УРНАЛЫ 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ПОЛИГРАФИЧЕСК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ИНЫ В РАМКАХ И БЕЗ РА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Ы ГЕОГРАФ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ИГИ КОПИРОВАЛЬНЫЕ И БРОШЮРЫ ПЕЧА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ТОГРАФИИ В РАМАХ И БЕЗ РА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ШЕНИ БУМАЖ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ЛЕОГРАФИИ В РАМАХ И БЕЗ РА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КА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ТРЕТЫ В РАМАХ И БЕЗ РА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ОБИЯ УЧЕБНЫЕ НАГЛЯДНЫЕ ПЕЧА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УКЦИЯ ПЕЧАТНАЯ И ПОЛИГРАФИЧЕСКАЯ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ИСУНКИ ВСЯКИЕ В РАМАХ И БЕЗ РА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2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СТАМПЫ В РАМАХ И БЕЗ РА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2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КЕТКИ И ЯРЛЫКИ БУМАЖНЫЕ ПЕЧА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680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РОЧАЯ ПРОДУКЦИЯ ЛЕГКОЙ ПРОМЫШЛ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1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СТРУМЕНТЫ МУЗЫК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АТЫ МУЗЫК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МПЛАСТИН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СНЫЕ ЧАСТИ И ПРИНАДЛЕЖНОСТИ ДЛЯ МУЗЫКАЛЬНЫХ ИНСТРУМЕНТ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ТРУМЕНТЫ ДУХ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ТРУМЕНТЫ МУЗЫКАЛЬ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ТРУМЕНТЫ СТРУННЫЕ КЛАВИШНЫЕ (ПИАНИНО, РОЯЛИ И ДР.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ТРУМЕНТЫ СТРУННЫЕ СМЫЧКОВЫЕ (СКРИПКИ, КОНТРАБАСЫ И ДР.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ТРУМЕНТЫ СТРУННЫЕ ЩИПКОВЫЕ (ГИТАРЫ, БАЛАЛАЙКИ И ДР.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ТРУМЕНТЫ УДАРНЫЕ (БАРАБАНЫ И ДР.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1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ТРУМЕНТЫ ЭЛЕКТРОМУЗЫК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1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ТРУМЕНТЫ ЯЗЫЧКОВЫЕ (АККОРДЕОНЫ, ГАРМОНИ И ДР.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1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 И ПРИНАДЛЕЖНОСТИ ДЛЯ МУЗЫКАЛЬНЫХ ИНСТРУМЕНТ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2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ВЕНТАРЬ СПОРТИВНЫЙ, ОХОТНИЧИЙ И ТЕАТРА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ВАЛАНГ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АФОРИЯ ПРОЧАЯ (ДЕКОРАЦИИ ТЕАТРАЛЬНЫЕ, ИНВЕНТАРЬ ТЕАТРАЛЬНЫЙ, РЕКВИЗИТ ТЕАТРАЛЬ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МА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НТЕЛИ СПОРТИВ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КИ ДЛЯ МЕТА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ВЕНТАРЬ ДЛЯ СПОРТИВНЫХ ИГР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СЮЛИ ДЛЯ ОХОТНИЧЬИХ ПАТРОН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УСЕЛ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ЮШКИ ХОККЕЙ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1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ТЫ СПОРТИВ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1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ЬКИ И ПРИНАДЛЕЖНОСТИ К НИ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1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ГИ СПАСАТЕ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1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ЮЧКИ РЫБОЛОВ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1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С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1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ЫЖ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1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ЗЬ ЛЫЖ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1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НЕКЕ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1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Ы СПОРТИВ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1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ЯЧИ КОЖАНЫЕ И РЕЗИ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2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Ы ФУТБО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2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, ИНВЕНТАРЬ ТЕАТРАЛЬНЫЙ И ЦИРКОВ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2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ЛКИ ЛЫЖ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2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АШЮ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2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ТРОНТАШИ И СУМКИ ОХОТНИЧЬ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2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РЫШКИ ДЛЯ СПОРТИВНЫХ МЯЧЕ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2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ЯСА СПАСАТЕ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2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АДЛЕЖНОСТИ ОХОТНИЧЬИ И РЫБОЛОВ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2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ИВОГАЗ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ЫЖИ РУЖЕЙ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КЕТКИ ТЕННИС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ЖЬЯ ОХОТНИЧЬ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ПО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ЮКЗА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ДКИ ДЛЯ ЖИВОТНЫХ И ПТИЦ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ВОДЫ (СЕТИ РЫБОЛОВНЫЕ)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И ОХОТНИЧЬИ (ТЕНЕТ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КИ СПОРТИВ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АСТИ РЫБОЛОВ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4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ННИНГ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4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НДЫ ДЛЯ ЭКСПОНАТОВ, ВЫСТАВОК, ДИАГРАММ И Т.Д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4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РНИ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4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ЧКИ РЫБОЛОВ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4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ЧЕЛА ПТИЦ И ЖИВОТ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4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АНГИ ГИМНАСТ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3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ГРЫ И ИГРУШКИ, НАГЛЯДНЫЕ УЧЕБНЫЕ ПОСОБИЯ, КРОМЕ ПЕЧАТ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АТЫ ИГР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И ДЕТСКИЕ ПЕД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ЛОСИПЕДЫ ДЕТ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ОБУС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СКИ КЛАСС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ГРУШКИ И ИГРЫ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Ы ИГР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ЛЕКЦИИ ПО БОТАНИКЕ, ЗООЛОГИИ, МИНЕРАЛОГИИ И ДР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КЛ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1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ОБИЯ УЧЕБНЫЕ НАГЛЯДНЫЕ В ВИДЕ МОДЕЛЕЙ АППАРАТОВ, МАШИН, ПРИБОРОВ И ДР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1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НКИ ДЕТ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4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ИНАДЛЕЖНОСТИ ШКОЛЬНО-ПИСЬМЕННЫЕ И КАНЦЕЛЯР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ЬБОМ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ТОВАЛЬНИ ЧЕРТЕЖ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СКИ ЧЕРТЕЖ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АНДАШИ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ИГИ КОНТОРСКИЕ 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ОПКИ, СКРЕПКИ, БУЛАВКИ КАНЦЕЛЯР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ЬЯ СТ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СТИЛ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АДЛЕЖНОСТИ ШКОЛЬНО-ПИСЬМЕННЫЕ И КАНЦЕЛЯРСК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1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ЧКИ АВТОМАТИЧЕСКИЕ (АВТОРУЧКИ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1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Ы КОНТОРСКИЕ И ШКО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1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ТРАДИ УЧЕН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1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Ш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1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НИЛ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5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ДЕЛИЯ ИЗ КАМЫША, ЛОЗЫ, ЛЫКА, МОЧАЛА (В Т.Ч. МЕБЕЛЬ ПЛЕТЕН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НИКИ И МЕТЛ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ШИ РЫБОЛОВ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КОРЫ И КРОН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ЛЫКА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МОЧАЛА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ТРАВЫ (В ТОМ ЧИСЛЕ ИЗ ТРОСТНИК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ВРЫ КАМЫШОВЫЕ, КОКОСОВЫЕ, СОЛОМЕННЫЕ И ТРАВЯ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ЗИНКИ И КОРЗИНЫ ЛОЗ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ОБКИ ЛУБО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1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И МОЧАЛЬНЫЕ (РОГОЖНЫ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1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ЮФ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1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Ы ИЗ РАСТИТЕЛЬНЫХ МАТЕРИАЛОВ, В ТОМ ЧИСЛЕ СОЛОМЕ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1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БЕЛЬ ПЛЕТЕНАЯ И ГНУТАЯ ИЗ КАМЫША И ЛОЗ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1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ГОЖ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1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НОВКИ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701" w:right="850" w:gutter="0" w:header="720" w:top="1134" w:footer="72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104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253"/>
      </w:tblGrid>
      <w:tr>
        <w:trPr>
          <w:tblHeader w:val="true"/>
          <w:trHeight w:val="255" w:hRule="atLeast"/>
          <w:cantSplit w:val="true"/>
        </w:trPr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</w:tr>
      <w:tr>
        <w:trPr>
          <w:trHeight w:val="255" w:hRule="atLeast"/>
          <w:cantSplit w:val="true"/>
        </w:trPr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Раздел </w:t>
            </w:r>
            <w:r>
              <w:rPr>
                <w:b/>
                <w:color w:val="000000"/>
                <w:sz w:val="20"/>
                <w:szCs w:val="16"/>
              </w:rPr>
              <w:t>11. ПРОЧИЕ ГРУЗ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690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ОСТАЛЬНЫЕ ГРУЗ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91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ГРУЗЫ ДЛЯ ЛИЧНЫХ (БЫТОВЫХ) НУЖД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92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ТИЛЬ-СЫРЬ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КАМЕРЫ (КАМЕРЫ АВТОМОБИЛЬНЫЕ) РЕЗИНОВЫЕ СТАР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ПОКРЫШКИ (ПОКРЫШКИ АВТОМОБИЛЬНЫЕ) РЕЗИНОВЫЕ СТАР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АК И ОТХОДЫ БУМАЖ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ЛОКАМЕРЫ (КАМЕРЫ ВЕЛОСИПЕДНЫЕ) РЕЗИНОВЫЕ СТАР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ЛОПОКРЫШКИ (ПОКРЫШКИ ВЕЛОСИПЕДНЫЕ) РЕЗИНОВЫЕ СТАР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ТОШЬ (ТРЯПЬЕ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ГУТТАПЕРЧЕВЫЕ СТАР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КАУЧУКОВЫЕ СТАР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КОЖАНЫЕ СТАР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РЕЗИНОВЫЕ СТАР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ИГИ КОНТОРСКИЕ СТАР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ОШКА РЕЗИНОВ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СКУТ КОЖАНЫЙ ВЫДЕЛАН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КУЛАТУР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ЕЗКИ ГУТТАПЕРЧЕВ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ЕЗКИ КАРТОН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ЕЗКИ КАУЧУКОВ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ЕЗКИ КОЖ (ШКУР), НЕ ГОДНЫЕ К УПОТРЕБЛЕНИЮ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ЕЗКИ ОВЧИН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ТКИ ОТ РЕЗИНОВОГО ПРОИЗВОДСТВ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ТКИ ПРЯДИЛЬНОГО ПРОИЗВОДСТВА ПРОМАСЛЕН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ТРИКОТАЖ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ЦЕЛЛЮЛОЗ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РЫШКИ АВТОБУСНЫЕ, МОТОЦИКЛЕТНЫЕ, ТРОЛЛЕЙБУСНЫЕ И ДРУГИЕ РЕЗИНОВЫЕ СТАР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ЕНЕРАТ РЕЗИН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И КАРТОННЫЕ СТАР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ИЛЬ-СЫРЬЕ, НЕ ПОИМЕНОВАННО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ТОШЬ ПРОМАСЛЕН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ТЕКСТИЛЬНЫЕ ВСЯКИЕ ПРОМАСЛЕН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3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ЕСЫ ХЛОПЧАТОБУМАЖ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93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ГРУЗЫ, НЕ ВХОДЯЩИЕ НИ В ОДНУ ИЗ УКАЗАННЫХ ВЫШЕ ГРУПП И ПОЗИЦИЙ ЕТСНГ, А ТАКЖЕ ГРУЗЫ, ДЛЯ КОТОРЫХ НЕ УСТАНОВЛЕНО ОТДЕЛЬНЫХ ТАРИФОВ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ЩЕСТВА РАДИОАКТИВНЫЕ, НЕ ПОИМЕНОВАННО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ОБЫ С ТЕЛАМИ УМЕРШИХ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Я ОГОРОДНАЯ И САДОВ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ГРУЗЫ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АРЯЖЕНИЕ ЭКСПЕДИЦИОННОЕ (ИМУЩЕСТВО, ИНВЕНТАРЬ РАЗДАТОЧНЫХ, ИЗЫСКАТЕЛЬСКИХ, НАУЧНЫХ ПАРТИЙ И ЭКСПЕДИЦИЙ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ОЗКИ ДЕРЕВЯННЫЕ ВСЯКИ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МОСПИЧК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НЫ С ПЕПЛОМ УМЕРШИХ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ШКИ ТЕРМИТНО-МУФЕЛЬ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РЫВЧАТЫЕ МАТЕРИАЛ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ГОНЫ С ЛЮДЬМ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НЕСЪЕМНОЕ, УСТАНОВЛЕННОЕ НА ВАГОНЕ (ТУРНИКЕТЫ, СТОЙКИ, КАССЕТЫ, ПРИЗМЫ И ДР.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СЪЕМНОЕ (ТУРНИКЕТЫ, СТОЙКИ, КАССЕТЫ, ПРИЗМЫ, ХЛЕБНЫЕ ЩИТЫ, СТЯЖКИ, СТРОПЫ И ДР.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ПОЕЗД ПОРОЖНИЙ, ИСПОЛЬЗУЕМЫЙ В СИСТЕМЕ КОНТРЕЙЛЕРНЫХ ПЕРЕВОЗОК, ДО ИЛИ ПОСЛЕ ПЕРЕВОЗКИ ГРУЗ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ПРИЦЕП ПОРОЖНИЙ, ИСПОЛЬЗУЕМЫЙ В СИСТЕМЕ КОНТРЕЙЛЕРНЫХ ПЕРЕВОЗОК, ДО ИЛИ ПОСЛЕ ПЕРЕВОЗКИ ГРУЗ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ЗОВ СЪЕМНЫЙ ПОРОЖНИ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БОРНАЯ ПОВАГОННАЯ ОТПРАВК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БОРНАЯ КОНТЕЙНЕРНАЯ ОТПРАВК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ЦЕП ПОРОЖНИЙ, ИСПОЛЬЗУЕМЫЙ В СИСТЕМЕ КОНТРЕЙЛЕРНЫХ ПЕРЕВОЗОК, ДО ИЛИ ПОСЛЕ ПЕРЕВОЗКИ ГРУЗ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32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ПОЕЗД ГРУЖЕНЫЙ, ИСПОЛЬЗУЕМЫЙ В СИСТЕМЕ КОНТРЕЙЛЕРНЫХ ПЕРЕВОЗОК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ПРИЦЕП ГРУЖЕНЫЙ, ИСПОЛЬЗУЕМЫЙ В СИСТЕМЕ КОНТРЕЙЛЕРНЫХ ПЕРЕВОЗОК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ЗОВ СЪЕМНЫЙ ГРУЖЕНЫЙ, ИСПОЛЬЗУЕМЫЙ В СИСТЕМЕ КОНТРЕЙЛЕРНЫХ ПЕРЕВОЗОК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ЦЕП ГРУЖЕНЫЙ, ИСПОЛЬЗУЕМЫЙ В СИСТЕМЕ КОНТРЕЙЛЕРНЫХ ПЕРЕВОЗОК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ДИОАКТИВНЫЕ ОТХОД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</w:rPr>
              <w:t>6933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eastAsia="MS Mincho;ＭＳ 明朝" w:cs="Times New Roman"/>
                <w:color w:val="000000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Cs w:val="24"/>
              </w:rPr>
              <w:t>ПОЧТОВЫЕ ОТПРАВЛЕНИ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94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ВЕРДЫЕ КОММУНАЛЬНЫЕ ОТХОД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0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ОТХОДЫ НЕСОРТИРОВАННЫЕ В ПАКЕТИРОВАННОМ ВИД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4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ОТХОДЫ В СОРТИРОВАННОМ ВИДЕ В ПАКЕТИРОВАННОМ ВИД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40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ОТХОДЫ НАВАЛОЧНЫЕ В СПЕЦИАЛИЗИРОВАННЫХ КОНТЕЙНЕРАХ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0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ЕРТНЫЕ ФРАКЦИИ ТВЕРДЫХ КОММУНАЛЬНЫХ ОТХОДОВ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0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РЬЕ, ПОЛУЧЕННОЕ В РЕЗУЛЬТАТЕ ПЕРЕРАБОТКИ ТВЕРДЫХ КОММУНАЛЬНЫХ ОТХОДОВ, ДЛЯ ПРОИЗВОДСТВА АЛЬТЕРНАТИВНОГО ТОПЛИВ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0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О ТВЕРДОЕ ИЗ БЫТОВЫХ ОТХОДОВ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701" w:right="850" w:gutter="0" w:header="720" w:top="1134" w:footer="72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104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253"/>
      </w:tblGrid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Раздел </w:t>
            </w:r>
            <w:r>
              <w:rPr>
                <w:b/>
                <w:color w:val="000000"/>
                <w:sz w:val="20"/>
                <w:szCs w:val="16"/>
              </w:rPr>
              <w:t>12. ПРОДУКЦИЯ ОРГАНИЧЕСКОЙ ХИМИ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710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УГЛЕВОДОРОДЫ И ИХ ПРОИЗВОД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1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ГЛЕВОДОРОД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ТРАЦ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ЦЕТИЛЕН (ЭТИН) РАСТВОРЕ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ОЛЬНАЯ ГОЛОВК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ТОЛ (ФРАКЦИЯ БЕНЗОЛ-ТОЛУОЛЬН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ИЛБЕН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ИЛЕН (БУТЕН-1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НИЛБЕНЗОЛ (СТИРОЛ) ИНГИБ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КСЕН-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П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ВИНИЛБЕНЗОЛ ИНГИБ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ИЗОБУТИЛ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ПЕНТ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ТОЛИЛМЕ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ФЕНИЛПРОП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ЦИКЛОПЕНТАДИ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 4-ДИЭТИЛБЕН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ДЕКАН (ДИГЕКСИ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АМИЛЕ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БУТИЛЕН (1-МЕТИЛПРОПЕ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ОК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ПЕНТАН ИНГИБ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ПРЕН (2-МЕТИЛБУТАДИЕН-1, 3) ИНГИБ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ПРОПЕНИЛБЕНЗОЛ (АЛЬФА-МЕТИЛСТИРО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ПРОПИЛБЕНЗОЛ (КУМО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СИЛОЛ (ОРТО-, МЕТА-, ПАРА-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ЗИТИЛ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БЕНЗОЛ (ТОЛУО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ВИНИЛПИРИД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МЕТИЛНАФТАЛИН (БЕТА-МЕТИЛНАФТАЛИН), ТЕХН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ФТАЛ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ПЕРИЛ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Р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РИД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-ПРОПИЛБЕН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ИЛЕН (ПРОПЕ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СЕВДОБУТИЛ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СЕВДОКУМ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ТРАЛ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ТРАМЕРЫ ПРОПИЛЕН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МЕРЫ ПРОПИЛЕН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ЭТИЛБЕНЗОЛ-1, 2, 3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ЛЕВОДОРОДЫ ЛЕГ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ЛЕВОДОРОДЫ ТЯЖЕЛ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И АЛЬФА-ОЛЕФИНОВ С16-С18, С20-С26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И АЛЬФА-ОЛЕФИНОВ С10-С1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И АЛЬФА-ОЛЕФИНОВ С8, С8-10, С1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И АЛЬФА-ОЛЕФИНОВ С12-С14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АЛЬФАМЕТИЛСТИРО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И АНТРАЦЕ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И АРОМАТИЧЕСКИХ УГЛЕВОДОРОДОВ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И БЕНЗО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БЕТА-ПИКОЛИ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БУТИЛЕНДИВИНИЛ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КСИЛО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МЕТИЛДИГИДРОПИРАНОВАЯ (ТЕТРА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МЕТИЛНАФТАЛИНОВАЯ (ФРАКЦИЯ 1- И 2- МЕТИЛНАФТАЛИНОВ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МЕТИЛНАФТАЛИНОВАЯ УЗ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6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ПАРАКСИЛО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6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ПИКОЛИ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6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ЭТИЛБЕНЗО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6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РФУР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6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КЛОГЕКСАН (ГЕКСАМЕТИЛЕ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6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КЛОДОДЕК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6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БЕН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2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ГАЛОГЕНОПРОИЗВОДНЫЕ УГЛЕВОДОРОД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ЛИХЛОРИД (АЛЛИЛ ХЛ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ИЛХЛОРИД (БЕНЗИЛ ХЛ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ОИЛХЛОРИД (БЕНЗОИЛ ХЛ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ОТРИФТОР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ОТРИХЛОР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ОМБУ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БРОМ-3-ХЛОРПРОП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ИЛ ХЛОРИСТЫЙ (1-ХЛОРБУТА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НИЛ ХЛОРИСТЫЙ (ВИНИЛХЛОРИД) ИНГИБ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08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НИЛИДЕНФТОРИД (ВИНИЛИДЕН ФТОРИСТЫЙ, 1, 1-ДИФТОРЭТИЛЕ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НИЛИДЕНХЛОРИД ИНГИБ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КСАХЛОРБЕН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КСАХЛОРЦИКЛОГЕКС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КСАХЛОРЦИКЛОПЕНТАДИ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КСАХЛОРЭ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БРОМТРИХЛОРПРОП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БРОМПРОПАН-1, 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 2-ДИБРОМЭТАН (ЭТИЛЕНДИБРОМИД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ХЛОРПРОП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 2-ДИХЛОРБЕН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 4-ДИХЛОРБЕН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 2-ДИХЛОРЭ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 2-ДИХЛОРЭТИЛ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 БРОМИСТЫЙ (БРОММЕТАН, МЕТИЛБРОМИД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 ХЛОРИСТЫЙ (МОНОХЛОРМЕТАН, МЕТИЛХЛОРИД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АЛЛИЛХЛОР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ЕНХЛОРИД (ДИХЛОРМЕТА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ТАХЛОРЭ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ХЛОРЭТИЛЕН, ТЕХН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ХЛОРИДЫ БЕНЗОЛ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ТРАБРОМЭ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ТРАФТОРМЕ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ТРАФТОРЭТИЛЕН ИНГИБ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ТРАХЛОРБЕН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ТРАХЛОРПЕН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ТРАХЛОРПРОП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ТРАХЛОРЭ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ТРАХЛОРЭТИЛ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ХЛОРДИФЕНИ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ФТОРТРИХЛОРЭТАН (ХЛАДОН-113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ФТОРХЛОРЭТИЛЕН ИНГИБ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ХЛОРПРОПАН-1, 2, 3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ХЛОРТРИФТОРЭ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ХЛОРЭ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ХЛОРЭТИЛ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ЛЕРОД ЧЕТЫРЕХБРОМИСТЫЙ (ТЕТРАБРОМИД УГЛЕРОД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ЛЕРОД ЧЕТЫРЕХХЛОРИСТЫЙ (УГЛЕРОДА ТЕТРАХЛОРИД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АДОН-11 (ФТОРТРИХЛОРМЕТА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АДОН-12 (ДИФТОРДИХЛОРМЕТА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АДОН-61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АДОН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НАФТАЛ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ОФОРМ (ТРИХЛОРМЕТА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ОФОРМ МЕДИЦИН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ТОЛУОЛ (ПАРА-, ОРТО-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ЭТИ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ЕНХЛОР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 БРОМИСТЫЙ (БРОМЭТАН, ЭТИЛБРОМИД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6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ХЛОРИД (ХЛОРЭТАН, МОНОХЛОРЭТА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6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ИЗОИЛХЛОРИД (АНИЗОИЛ ХЛ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6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КСАХЛОРБУТАДИЕН-1, 3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3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ИЗВОДНЫЕ УГЛЕВОДОРОДОВ ПРОЧ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ФЕНИЛМЕТАНДИИЗОЦИАН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МЕРЫ ЦИКЛОДОДЕКАТРИЕН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ФЕН ТЕХН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РОЛАКТА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ОЗИЦИИ ИЗОЦИАНАТНЫЕ (СУРИЗОНЫ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ТЕТРАГИДРОФУР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АНИЯ ПИРИДИНОВЫЕ ЛЕГ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АНИЯ ПИРИДИНОВЫЕ ТЯЖЕЛ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ИЗОЦИАНА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НЫЕ УГЛЕВОДОРОДОВ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ТРАГИДРОФУР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ЛУИЛЕНДИИЗОЦИАН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НИЛГИДРАЗ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НИЛМЕТИЛУРЕ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ЦИАН СТАБИЛИЗ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ЛЕВОДОРОДЫ ТЕРПЕН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720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ИСЛОРОДСОДЕРЖАЩИЕ ОРГАНИЧЕСКИЕ СОЕДИ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21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ПИРТЫ И ИХ ПРОИЗВОД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ТИФРИЗЫ ЭТИЛЕНГЛИКОЛЕ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ТИФРИЗ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АНДИОЛ-1, -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АНОЛ (СПИРТ БУТИЛОВ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ПТАНОЛ (СПИРТ ГЕПТИЛОВ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ИКОЛ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ИЦИД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ИЦЕРИН ТЕХНИЧЕСКИЙ (ПРОПАНТРИОЛ-1, 2, 3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ИН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АНОЛ-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 3-ДИБРОМПРОПАНОЛ-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ГИ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ИНДИОЛ-1, -4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ХЛОРГИДРИН ГЛИЦЕРИНА (1, 3-ДИХЛОРПРОПАНОЛ-2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ЭТИЛГЕКСАН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ЭТИЛЕНГЛИКО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ИЛКАРБИТ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ДКОСТЬ ПГ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ДКОСТЬ «АРКТИКА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ДКОСТЬ «НИИСС-4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ДКОСТЬ «ХОЛОД-40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ДКОСТЬ «ИМ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ДКОСТЬ «ТГФ-М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ИЗОБУТИЛКАРБИН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КАРБИТ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ШИТЕЛЬ-СЫРЕЦ (НА ОСНОВЕ ПОЛИГЛИКОЛЕ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ТАЭРИТР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ГЛИКОЛ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ЭТИЛЕНГЛИКОЛИ, ВОДНЫЕ РАСТВО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САНОЛ, ВОДОМЕТАНОЛЬНЫЙ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ИЛЕНГЛИКОЛ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ЫЛЕПОДАВ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АЛЛ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АМ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БЕНЗ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БУТИЛОВЫЙ ТРЕТИЧНЫЙ (ТРИМЕТИЛКАРБИНО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ГЕКСИЛОВЫЙ (ГЕКСАНОЛ-1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ДИАЦЕТОН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ИЗОАМ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ИЗОБУТИЛОВЫЙ (ИЗОБУТАНО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ИЗООКТ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ИЗОПРОП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МЕТИЛОВЫЙ (МЕТАНО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НОНИЛОВЫЙ (НОНАНО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ОКТИЛОВЫЙ (ОКТАНО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ПОЛИВИН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Н-ПРОП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ТЕТРАГИДРОФУР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ТЕТРАГИДРОФУРФУР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ФЕНЭТ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ФУРФУР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ЭТИЛОВЫЙ ТЕХН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Ы ЖИРНЫЕ СИНТЕТ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ТРАЭТИЛЕНГЛИКО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СОЛ А-4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СОЛ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ЭТИЛЕНГЛИКО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ЛЬГЛИКОЛЬ (1, 3-ДИОКСОЛА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КЛОГЕКСАН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ЕНГЛИКОЛЬ (ЭТАНДИО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КАРБИТ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22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ФЕНОЛЫ, ФЕНОЛОСПИРТЫ И ИХ ПРОИЗВОД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КИЛФЕН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КРЕ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ИД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ФЕНИЛОЛПРОП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ОЛ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СИЛЕНОЛ ТЕХН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ЗОЛ САНИТАРНЫЙ `АЛКИЛИН`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ФЕНОЛЬНОЕ, НЕ ПОИМЕНОВАННО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ОАЛКИЛФЕНОЛ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ТАХЛОРФЕН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-ПЕНТЕН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РРОГАЛЛ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КРЕ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НОЛ РАСПЛАВЛЕ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НОЛОСПИРТ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НОЛКСИМЕТАН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НОЛ (КИСЛОТА КАРБОЛОВАЯ, ОКСИБЕНЗОЛ, КАРБОЛКА ЧЕРНАЯ),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2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НОЛ ТВЕРД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2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НОЛ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2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НОЛЯ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2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ФЕНО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2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АМИНОФЕН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2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ХЛОРФЕН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23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АЛЬДЕГИДЫ, КЕТОНЫ И АНГИДРИД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ЬДЕГИД АКРИЛОВЫЙ (АКРОЛЕИН) ИНГИБ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ЬДЕГИД ГЛУТАРОВЫЙ, ВОДНЫЙ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ЬДЕГИД КРОТОН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ЬДЕГИД МАСЛЯНЫЙ (БУТАНАЛЬ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ЬДЕГИД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ГИДРИД МАЛЕИН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ГИДРИД УКСУС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ГИДРИД ФТАЛЕВЫЙ ТЕХН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ЦЕТАЛЬДЕГИД (ЭТАНАЛЬ, АЛЬДЕГИД УКСУС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ЦЕТОН (ПРОПАНО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ОМАЦЕТ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ИОКСАЛЬ (ДИФОРМИ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ИЗОБУТИЛКЕТ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КЕТЕН ИНГИБ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ФОР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А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ИЗОБУТИЛКЕТ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-МЕТИЛПИРРОЛИД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ЭТИЛКЕТОН (БУТАНО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ОМЕРЫ ФУРФУРУЛЬНОАЦЕТОНОВЫЕ ФА И ФА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АЛЬДЕГ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АФОРМАЛЬДЕГ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ОМЕР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ЛИН (ФОРМАЛЬДЕГИД РАСТВОРЫ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ЛЬДЕГИД- РАСТВОРЫ ЛЕГКОВОСПЛАМЕНЯЮЩИЕС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ЭФИРОАЛЬДЕГИД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АЛЬ БЕЗВОДНЫЙ ИНГИБ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3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БЕНЗАЛЬХЛОРИД (ПАРА-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3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КЛОГЕКСАН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3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ГИДРИДЫ ОРГАНИЧЕСКИХ КИСЛОТ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24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ИСЛОТЫ ОРГАНИЧЕСКИЕ И ИХ СОЛ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ОЛСУЛЬФОКИСЛОТ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НЫЙ СЛОЙ ДИКАРБОНОВЫХ КИСЛО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АЦЕТАТ (КАЛИЙ УКСУС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1-ОКСИЭТИЛИДЕНДИФОСФОНОВАЯ, РАСТВОР (ОЭДФ-1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АДИПИ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АКРИЛОВАЯ (ПРОПЕНОВ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ИЗОФТАЛЕ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МАЛЕИ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МЕТАКРИЛОВАЯ ИНГИБИРОВА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МОНОХЛОРУКСУС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МУРАВЬИНАЯ (МЕТАНОВ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НАФТЕ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НИТРИЛОТРИМЕТИЛФОСФО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ОЛЕИНОВАЯ (ОЛЕИ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ПРОПИОНОВАЯ (ПРОПАНОВ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САЛИЦИЛ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СТЕАРИНОВАЯ (СТЕАРИ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ТРИХЛОРУКСУС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УКСУСНАЯ КОНЦЕНТРАЦИИ БОЛЕЕ 80% ПО МАСС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УКСУСНАЯ, РАСТВОР КОНЦЕНТРАЦИИ БОЛЕЕ 10%, НО НЕ БОЛЕЕ 80%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ХЛОРУКСУСНАЯ ТВЕРД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ЩАВЕЛЕВАЯ (ЭТАНДИОВ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ЭТИЛСЕР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Ы ДИХЛОРКАРБО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Ы ЖИРНЫЕ СИНТЕТ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Ы ОРГАНИЧЕСК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СЕРВАНТ `СИЛОБЕН` (ВОДНЫЙ РАСТВОР БЕНЗОАТА НАТРИ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АКТ ПЕТРОВА (СУЛЬФОКИСЛОТЫ), ВОДНЫЙ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АТ НАТРИЯ (МЕТАНОЛЬНЫЙ РАСТВОР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АЦЕТАТ (НАТРИЙ УКСУС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ХЛОРАЦЕТАТ (НАТРИЙ МОНОХЛОРУКСУС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ФОРМИАТ (НАТРИЙ МУРАВЬИ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ИНЦА СТЕАРАТ (СВИНЕЦ СТЕАРИНОВ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И МУРАВЬИНОКИСЛ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И ОРГАНИЧЕСКИХ КИСЛОТ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И УКСУСНОЙ КИСЛОТЫ (АЦЕТАТЫ)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ХЛОРАЦЕТАТ НАТР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4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РОМ УКСУСНОКИСЛ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4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ФХАНОЛ-2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4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ОЗИЦИЯ ДПФ-1, ИНГИБИРОВА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4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КРЕД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25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ЭФИРЫ И АЦЕТАЛ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ИЛАЦЕТ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ЦЕТАЛ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ЦЕТИЛЦЕЛЛЮЛОЗ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ЦЕТОПРОПИЛАЦЕТ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ИЛАЦЕТ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ИЛАКРИЛАТ ИНГИБ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ИЛАЦЕТ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ИЛЛАКТ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ИЛМЕТАКРИЛАТ ИНГИБ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ИЛЦЕЛЛОЗОЛЬ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НИЛАЦЕТАТ ИНГИБ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МЕТИЛСУЛЬФ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МЕТИЛСУЛЬФ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ДКОСТИ ГИДРОТОРМОЗНЫЕ БСК И ЭС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БУТИЛАЦЕТ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БУТИЛМЕТАКРИЛ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ПРОПИЛАЦЕТ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ПРОПИЛНИТР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ЛОКСИЛИН (НИТРОЦЕЛЛЮЛОЗ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САНТОГЕНАТ КАЛИЯ БУТ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ПРОЛ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АКРИЛАТ ИНГИБ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АЦЕТ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МЕТАКРИЛАТ ИНГИБ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САЛИЦИЛ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ФОРМИ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ЦИКЛОГЕКСИЛАЦЕТ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ФТОКСОЛ-7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ЦЕЛЛЮЛОЗА, СОДЕРЖАЩАЯ ВОДУ (НЕ МЕНЕЕ 25% ПО МАСС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3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ЦЕЛЛЮЛОЗА, СОДЕРЖАЩАЯ ПЛАСТИФИЦИРУЮЩИЕ ВЕЩЕСТВА (НЕ МЕНЕЕ 18% ПЛАСТИФИЦИРУЮЩЕГО ВЕЩЕСТВА ПО МАССЕ) И НЕ БОЛЕЕ 12, 6% АЗОТА НА СУХУЮ МАСС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3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ЦЕЛЛЮЛОЗА, СОДЕРЖАЩАЯ СПИРТ (НЕ МЕНЕЕ 25% СПИРТА ПО МАССЕ) И НЕ БОЛЕЕ 12, 6% АЗОТА НА СУХУЮ МАСС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3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ИЛАЦЕТ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3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ЭФИ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3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-ПРОПИЛАЦЕТ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3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АЦЕТ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3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СУЛЬФ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3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ЦЕЛЛЮЛОЗ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3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ИР 2, 2-ДИХЛОРДИЭТИЛОВЫЙ (ХЛОРЕКС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ИР N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ИР БУТ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ИР ВИНИЛ-Н-БУТ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ИР ДИМЕТ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ИР ДИМЕТИЛОВЫЙ ПЕРФТОРПРОБКОВОЙ КИСЛО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ИР ДИМЕТИЛОВЫЙ ПЕРФТОРРАДИПИНОВОЙ КИСЛО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ИР ДИХЛОРИЗОПРОП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ИР ДИЭТ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ИР МЕТ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ИР МЕТИЛОВЫЙ АЦЕТОУКСУСНОЙ КИСЛО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ИР МЕТИЛТРЕТБУТИЛОВЫЙ (МТБЭ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ИР МОНОМЕТИЛОВЫЙ ЭТИЛЕНГЛИКОЛЯ (МЕТИЛЦЕЛЛОЗОЛЬВ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ИР МОНОХЛОРДИМЕТ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ИР ПЕРФТОРДИБУТ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ИР ПЕТРОЛЕЙ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ИР ХЛОРДИМЕТ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ИРЫ МЕТИЛОВЫЕ СИНТЕТИЧЕСКИХ ЖИРНЫХ КИСЛОТ ФРАКЦИИ С10-С18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ИРЫ МЕТИЛОВЫЕ СИНТЕТИЧЕСКИХ ЖИРНЫХ КИСЛОТ ФРАКЦИИ С7-С9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ИР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ИР МОНОЭТИЛОВЫЙ ЭТИЛЕНГЛИКОЛ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САНТОГЕНАТ КАЛИЯ ЭТ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САНТОГЕНАТЫ ЖИД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САНТОГЕНАТЫ ТВЕРД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ДКОСТЬ ГИДРАВЛИЧЕСКАЯ ГЖ-Ф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ОНЕНТ А-39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УРОКС-9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САНОЛ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ЛЕОКС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НТАНОК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НТАНОЛ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7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КИЛСУЛЬФОН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26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КСИДЫ, ПЕРОКСИД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ОПЕРОКСИД КУМИЛА (ГИПЕРИЗ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ОПЕРОКСИД ТРЕТИЧНОГО БУТИЛ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ОКС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ФЕНИЛ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СИД АЛКИЛДИМЕТИЛАМИН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СИД МЕЗИТИЛ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СИД ПРОПИЛЕНА (МЕТИЛОКСИРА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СИД ЭТИЛЕНА (ОКСИРА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ОКСИД АЦЕТИЛА НЕ БОЛЕЕ 27% В РАСТВОР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ОКСИД БЕНЗОИЛ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ОКСИД ДИКУМИЛА (ПАСТА ФЛЕГМАТИЗИРОВАННАЯ, ПОРОШОК УВЛАЖНЕН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ОКСИД ДИТРЕТБУТИЛ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ОКСИД ЛАУРОИЛ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ОКСИД МЕТИЛЭТИЛКЕТОН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ОКСИД ТРЕТБУТИЛБЕНЗОИЛА,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ОКСИДЫ ФРАКЦИИ ЖИРНЫХ КИСЛОТ, В МАСЛ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ОКСИД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ЭТИЛЕНОКСИД ПЭО-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ПИХЛОРГИДР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730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АЗОТСОДЕРЖАЩИЕ ОРГАНИЧЕСКИЕ СОЕДИ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1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АМИНЫ, АМИДЫ И ИХ ПРОИЗВОД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 (2-АМИНОЭТИЛ), ПИПЕРАЗ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РИЛАМ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ИНОНАФТ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ИНЫ С17-С20 КУБ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ИНЫ С17-С20 ПЕРВИ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ИНЫ, АМИДЫ И ИХ ПРОИЗВОД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ИЗИДИН (АМИНОАНИЗО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КСАМЕТИЛЕНДИАМИН, ВОДНЫЙ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КСАМЕТИЛЕНТЕТРАМИН (УРОТРОПИН), ВОДНЫЙ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1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КСАХЛОРМЕЛАМИН, ФЛЕГМАТИЗ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1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ИЗОПРОПАНОЛ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1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ИЗОПРОПИЛ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1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МЕТИЛЭТАНОЛ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1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МЕТИЛАМИН, ВОДНЫЙ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1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, N-ДИМЕТИЛАЦЕТАМ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1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, N-ДИМЕТИЛФОРМАМ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1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ПРОКС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1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ПРОКСАМИН, РАСТВОР В МЕТАНОЛ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ФЕНИЛ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ХЛОРАМИ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ЦИАНДИАМ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ЦИКЛОГЕКСИЛ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ЭТАНОЛ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ЭТИЛЕНТРИ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ЭТИЛЭТАНОЛ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ЗИН, ЕГО СЛОЖНЫЕ ЭФИРЫ И СОЛ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Л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АМИН (МОНО-) БЕЗВОД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АМИН (МОНО-) ВОДНЫЙ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ДИЭТАНОЛ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ОИЗОПРОПИЛ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ОХЛОРАМИН ХБ, Б, 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ОЭТАНОЛ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АМИН (МОНО-) БЕЗВОДНЫЙ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ЭТИЛ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ФТИЛ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ААМИНОДИФЕНИЛАМИН (ПАДФ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ЭТИЛЕНПОЛИАМИ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УКТ С-789 (N-АЛКИЛ-N-ФЕНИЛПАРАФЕНИЛЕНДИАМИ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САМИН, ВОДОМЕТАНОЛЬНЫЙ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ИЛ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МЕТИЛАМИН БЕЗВОД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МЕТИЛАМИН, ВОДНЫЙ РАСТВОР С МАССОВОЙ ДОЛЕЙ НЕ БОЛЕЕ 50%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ЭТАНОЛ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ЭТИЛ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ЭТИЛЕНТЕТР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ОТ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5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НЕТИДИ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5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КЛОГЕКСИЛ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5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АМИН, ВОДНЫЙ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5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ЕНДИ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5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ИНОЛ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5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УКТ АГМ-9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5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ИНОКИСЛОТЫ КОРМ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2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НИТРОСОЕДИ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ИПОДИНИТРИ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ИЛНИТР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ЦЕТОНИТРИЛ ТЕХН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УАНИДИН АЗОТНОКИСЛЫЙ (ГУАНИДИНА НИТРАТ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ЗОДИМЕТИЛАНИЛ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ЗОДИЭТИЛАНИЛ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НИТРОКСИЛ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НИТРОНАФТАЛ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НИТРОТОЛУОЛ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ЛИГН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НАФТАЛ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ПРОП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Ф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ХЛОРАНИЛ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Э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ТОЛУОЛ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ИЛ АКРИЛОВОЙ КИСЛОТЫ (АКРИЛОНИТРИЛ) ИНГИБ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НИТРОБЕНЗОЛ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-ЭТИЛАНИЛИН (МОНОЭТИЛАНИЛИН, ЭКСТРАЛИ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2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КСАМЕТИЛЕНТЕТРАМИНА НИТРАТ (УРОТРОПИНА НИТРАТ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740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РЕМНИЙСОДЕРЖАЩИЕ И ПРОЧИЕ ОРГАНИЧЕСКИЕ СОЕДИ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41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ХЛОРСИЛА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НИЛТРИ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МЕТИЛДИ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МЕТИЛХЛОРМЕТИЛ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МЕТИЛ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ЭТИЛДИ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 (2-ЦИАНЭТИЛ) ДИ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ВИНИЛДИ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ДИФИНИЛ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ДИ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ТРИ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ФЕНИЛДИ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ХЛОРМЕТИЛДИ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АВ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ТРАЭТОКСИСИЛАН (ЭТИЛСИЛИКАТ) ТЕХН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МЕТИЛ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ФЕНИЛ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ЭТИЛ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НИЛТРИ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НИЛ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СИЛАН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АНЭТИЛТРИ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ДИ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ТРИ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ФЕНИЛДИ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ДКОСТИ КРЕМНИЙОРГАНИЧЕСК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42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ЧИЕ ОРГАНИЧЕСКИЕ СОЕДИ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ЦЕТОНЦИАНГИДР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ИРОЛАКТ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 6-ГЕКСАМЕТИЛЕНДИИЗОЦИАН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МОСЕРИН 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МЕТИЛВИНИЛКАРБИН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МЕТИЛСУЛЬФИД ТЕХНИЧЕСКИЙ УЛУЧШЕ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МЕТИЛФОСФ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ФЕНИ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ДЕЦИЛМЕРКАПТАН ТР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 КАРБОНИЛЬ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ДКОСТЬ ЭТИЛ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СИЛИ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Й-ИХТИ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МЕТИЛАТ-МЕТАНОЛЬНЫЙ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ФТАМ-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РОЗ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ОРАНТ СП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СИФОС Б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А АГМ-10 ДЛЯ КОНЦЕНТРАТА ВИНИПОЛ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ПЕНТАХЛОРФЕНОЛЯ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КОЛ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НАКОЛ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ПАРАТ ВЗЖ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АТ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ОУГЛЕРОД (УГЛЕРОД СЕРН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НТ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СИ А-6 ТЗ, А-6 Т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Ь ОРТОЛУИДИНОВАЯ (4-ХЛОРОТОЛУИДИН-ГИДРОХЛОРИД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НИЛИН,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ТРАКАРБОНИЛ НИКЕЛ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ТРАМЕТИЛСВИНЕЦ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ИЗОБУТИЛАЛЮМИН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НОНИЛФЕНИЛФОСФ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ПРОПИЛБ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С- (2, 3-ДИБРОМПРОПИЛ) ФОСФ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С- (БЕТА-ХЛОРПРОПИЛ) ФОСФ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ХЛОРПРОПИЛФОСФ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СЕРОУГЛЕРОД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ЕНХЛОРГИДР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МЕРКАПТАН (ОДОРАНТ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СИЛИКАТ-4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5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ЧЕСКИЕ СОЕДИНЕНИЯ ПРОЧ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5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НАТРИЯ </w:t>
            </w:r>
            <w:r>
              <w:rPr>
                <w:color w:val="000000"/>
                <w:sz w:val="16"/>
                <w:szCs w:val="16"/>
                <w:lang w:val="en-US"/>
              </w:rPr>
              <w:t>N,N-</w:t>
            </w:r>
            <w:r>
              <w:rPr>
                <w:color w:val="000000"/>
                <w:sz w:val="16"/>
                <w:szCs w:val="16"/>
              </w:rPr>
              <w:t>ДИМЕТИЛДИТИОКАРБАМ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750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ХИМИКАТЫ РАЗЛИЧНОГО НАЗНА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51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ЕСТИЦИД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АБАЗИН-СУЛЬФ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ТИСЕПТИКИ И СРЕДСТВА ДЕЗИНФИЦИРУЮЩ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ЭРОЗОЛИ ВОСПЛАМЕНЯЮЩИЕСЯ ЯДОВИТ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ЗИНФИЦИРУЮЩИЕ СРЕДСТВА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А ЛИПКАЯ «МУХОЛОВ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СТИЦИДЫ ЖИДКИЕ ЛЕГКОВОСПЛАМЕНЯЮЩИЕСЯ ЯДОВИТЫЕ С ТЕМПЕРАТУРОЙ ВСПЫШКИ НИЖЕ 23 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СТИЦИДЫ ЖИДКИЕ ЛЕГКОВОСПЛАМЕНЯЮЩИЕСЯ ЯДОВИТЫЕ С ТЕМПЕРАТУРОЙ ВСПЫШКИ 23 С И ВЫШ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СТИЦИДЫ ЖИДКИЕ, ЯДОВИТ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СТИЦИДЫ ТВЕРДЫЕ ЯДОВИТ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1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КАРБОЦ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1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РАВИТЕЛ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1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И ДИ (ТРИ)ХЛОРИЗОЦИАНУРОВЫХ КИСЛОТ (СРЕДСТВА ДЕЗИНФИЦИРУЮЩИ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1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ДЕЗОДОРИРУЮЩ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1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ШКИ СЕ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1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МЕТО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52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ЛАСТИФИКАТОРЫ И ПЕНООБРАЗОВАТЕЛ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ЛЛИЛФТАЛ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БУТИЛСЕБАЦИН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БУТИЛФТАЛ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0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ИЗОБУТИЛФТАЛ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0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КАПРИЛФТАЛ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0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МЕТИЛТЕРЕФТАЛ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0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МЕТИЛФТАЛ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0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ОКТИЛСЕБАЦИН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0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ОКТИЛФТАЛ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ЭТИЛКАРБОНАТ (ДИАТО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ИФИКАТОР ЖК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ИФИКАТОР РУ-НП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ИФИКАТОР Т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ООБРАЗОВАТЕЛ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ООБРАЗОВАТЕЛИ ТЭАС, ПО-1, ПО-6К, ПО-1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ОРЕАГЕН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СТИФИКАТОР ДИАЛКИЛФТАЛАТ-789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СТИФИКАТОР ДИБУТИЛАДИПИН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СТИФИКАТОР ДИКАПРИЛФТАЛ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2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СТИФИКАТОР ДИМЕТИЛСЕБАЦЕН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2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СТИФИКАТОР СБ-2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2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СТИФИКАТОРЫ ЛЗ-7, П-3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2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СТИФИКАТОРЫ ФОСФА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2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СТИФИКАТОР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2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ЕРПЛАСТИФИКАТОР «ДОФЕН», С-3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2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БУТИЛФОСФ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2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КРЕЗИЛФОСФ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2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ПАРАФ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53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ВЕРХНОСТНО-АКТИВНЫЕ, ТЕКСТИЛЬНО-ВСПОМОГАТЕЛЬНЫЕ ВЕЩЕСТВА И ОТДЕЛОЧНЫЕ ПРЕПАРА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ТЕРИЦИД МАРОК СНПХ, СНПХ-1002, ЛПЭ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ЩЕСТВО ВСПОМОГАТЕЛЬНОЕ ОП-4, ОП-7, ОП-10, ОПЗЭ (ЭМУЛЬГАТОР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42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ЩЕСТВА ТЕКСТИЛЬНО-ВСПОМОГАТЕЛЬ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РАВНИВАТЕЛЬ 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ОФОБИЗАТОР ГФК-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ЭМУЛЬГАТОР «ДЕСЕКАНАФТ-20 (ДСН-20)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ЭМУЛЬГАТОР НГ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ЭМУЛЬГАТОРЫ НЕФТЯНЫХ ЭМУЛЬСИЙ ОЖ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ЭМУЛЬГАТОРЫ ТИПА СНПХ, НЕ СОДЕРЖАЩИЕ МЕТАН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ЭМУЛЬГАТОРЫ ТИПА СНПХ-44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ЭМУЛЬГАТОРЫ ТИПА СНПХ-4501, СОДЕРЖАЩИЕ МЕТАН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ЭМУЛЬГАТОР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ПЕРГЕНТ НЕФТИ ОМ-6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ПЕРГАТОР НФ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ПЕРГАТОР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УБИТЕЛИ СИНТЕТ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ЕПИТЕЛ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ЕПИТЕЛЬ ДЦ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ЕПИТЕЛЬ У-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ГИБИТОР КОРРОЗИИ ГИПХ-3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ГИБИТОР КОРРОЗИИ ГИПХ-4, ГИПХ-3Б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ГИБИТОР КОРРОЗИИ ИКБ-2, ИКБ-4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ГИБИТОР КОРРОЗИИ КХО-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ГИБИТОР КОРРОЗИИ ТИПА СНП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ГИБИТОР-428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ГИБИТОР КОРРОЗИИ «АМФИКОР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ГИБИТОР КОРРОЗИИ «ИНФАНГАЗ-1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ГИБИТОРЫ КОРРОЗИИ «НЕФТЕГАЗ-1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ГИБИТОРЫ КОРРОЗИИ И СОЛЕОТЛОЖЕНИЙ ВФИК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ГИБИТОРЫ ПАРАФИНООТЛОЖЕНИЙ ТИПА СНП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ГИБИТОРЫ СОЛЕОТЛОЖЕНИЙ ТИПА СНП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ГИБИТОР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БАМОЛ ЦЭ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ЙКАНО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ЕРХНОСТНО-АКТИВНАЯ ДОБАВКА СП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АЧИВАТЕЛЬ НБ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АРОКС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ЛЬФОН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ЛЬФОНОЛ, ПАСТ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ТРАКТ ДУБИЛЬНЫЙ, ЖИД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ТРАКТЫ ДУБИЛЬНЫЕ РАСТИТЕЛЬНЫЕ И СИНТЕТИЧЕСКИЕ (ДУБОВЫЙ, ИВОВЫЙ, КАШТАНОВЫЙ, СУЛЬФИТ ЦЕЛЛЮЛОЗНЫЙ И ДР.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ОНОЛ В-1020-3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ОНОЛ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РФОЛ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СИДАТ ВЖ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СИДОЛ-ДЕЭМУЛЬГАТ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ПАРАТ ОС-2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П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5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СФАН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5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СИНТЭ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5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ГИБИТОРЫ КОРРОЗИИ А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5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ГИБИТОРЫ СОЛЕОТЛОЖЕНИЙ А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54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ТВОРИТЕЛИ. ФЛОТОРЕАГЕНТЫ. УСКОРИТЕЛИ И АГЕНТЫ ВУЛК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ЦЕТОНАНИЛ 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ИН РАСТВОРИТЕЛЬ ДЛЯ ЛАКОКРАСОЧНОЙ ПРОМЫШЛ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УЛКАЦ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ФЕНИЛГУАНИД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БАМАТ-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ФОР П-18 ФЛЕГМАТИЗ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ФОР ЧХЗ-57 (АЗОДИИЗОБУТИРОНИТРИ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ФОР ЧХЗ-2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ФОР ЧХЗ-5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ИТЕЛ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ИТЕЛЬ "ДЕЦИЛИН"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ИТЕЛЬ А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ИТЕЛИ Л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ИТЕЛЬ СФП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ГЕНТ ВЖ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ГЕНТ ПАФ-13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ГЕНТ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ГЕНТ ДЛЯ ФЛОТАЦИИ УГЛЕ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ГЕНТ УГЛЕЩЕЛОЧНОЙ, ПОРОШКООБРАЗ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ИЗАТОР ВТС-6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ИЗАТОРЫ ДЛЯ ПОЛИМЕРНЫХ МАТЕРИА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ЛЬФЕНАМИД Б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УРАМЫ ТЕХН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КОРИТЕЛ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КОРИТЕЛЬ БНК-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ОТОРЕАГЕНТ "КЭТГОЛ"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3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ОТОРЕАГЕНТ ВЖ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3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ОТОРЕАГЕНТ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3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ОТОРЕАГЕНТ Т-66 (ВПП) "ОКСОЛЬ"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3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ОТОРЕАГЕНТ ОПСБ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55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ХИМИКАТЫ ДЛЯ ПРОИЗВОДСТВА И ОБРАБОТКИ КИНОФОТОМАТЕРИАЛОВ И СВЕТОЧУВСТВИТЕЛЬНЫХ МАТЕРИА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КТИВЫ ФОТОГРАФ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56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ИНТЕТИЧЕСКИЕ МОЮЩИЕ СРЕ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СТА МОЮЩАЯ ДЛЯ МЕХА, ШЕЛКА И СИНТЕТИ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ШКИ СТИР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ДЛЯ ОТБЕЛИВАНИЯ, ПОДСИНИВАНИЯ И АППРЕТ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ДЛЯ ОЧИСТКИ И ПОЛИРОВ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ОЮЩИЕ ЖИД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ОЮЩ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О МОЮЩЕЕ ТЕХНИЧЕСКОЕ КСШ-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ФОН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57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ХИМИКАТЫ ПРОЧ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АРИ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ВАН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КАМОН ОС-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ИЛЕН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ТИОКСИДАНТ ВС-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ЗАМ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ЭРОЗОЛ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ЭРОЗОЛИ ВОСПЛАМЕНЯЮЩИЕС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ЭРОЗОЛИ НЕЯДОВИТЫЕ НЕВОСПЛАМЕНЯЮЩИЕС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ЭРОЛА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КСАР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ПТИ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АН-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БАВКА СМАЗОЧНАЯ ЭКОС-Б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ДКОСТЬ ДИЭЛЕКТРИЧЕСКАЯ АЗИ-3 (ФЕНИЛКСИЛИЛЭТА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ДКОСТЬ ТОРМОЗНАЯ "НЕВА"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ДКОСТЬ ТОРМОЗНАЯ "СТЕОЛ-М"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ДКОСТИ ФТОРХЛОРУГЛЕРОДНЫЕ 12Ф, 13Ф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ГЕ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2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ПАТОЛ-3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2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ПАТОЛ-3П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2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ОЗИЦИЯ ГЛИМ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2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ОЗИЦИЯ ГПР (ГРУНТ ПРЕОБРАЗОВАТЕЛЬ РЖАВЧИНЫ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2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ОЗИЦИЯ ЖИРУЮЩАЯ "ХЛОРСИНТЕМ"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2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ОНЕНТЫ ИЗОЦИАНАТНЫЕ ДЛЯ ПРОИЗВОДСТВА ПЕНОПЛАСТ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2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СЕРВАНТ КОРМОВ "БИСИЛАН"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2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ВИНИПОЛА ВБ-2 И ВБ-3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2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НИЗКОМОЛЕКУЛЯРНЫХ КИСЛОТ НМ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2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ПОЛИИЗОБУТИЛЕН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3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Ы ФОСФАТИРУЮЩИЕ КПМ-1, СК-1, КФЭ-1, КФ-1, СК-1К, КФЭ-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3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ППЛА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3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ЦИТИН РАСТИТ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3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ЮМИНАЛ `А`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3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АЛИЗАРИНОВ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3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ДЛЯ ХОЛОДИЛЬНЫХ МАШ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3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ЛАНЖ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3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ОНИН КОРМОВ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3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ОКС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3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ЕРДИТЕЛЬ АЦЭГ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ЕРДИТЕЛЬ ПОЛИОКСИПРОПИЛЕНАМИ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ААНТРАЦ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СТА АЛКИЛСУЛЬФАТОВ СИНТЕТИЧЕСКИХ ЖИРНЫХ КИСЛО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МЕТАЛЛИЧЕСКИЙ ВОДНЫЙ КОНЦЕНТРАТ ("ПВК БЕЛОРУСИТ"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ФУР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ПАРАТ "ЭФОСОЛ"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ПАРАТ К-4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ПАРАТ КЭА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ПАРАТЫ ГАЛЕ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САДКА ВОДЯНАЯ К МАЗУТУ МАРКИ ВТИ-4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САДКА К КОТЕЛЬНОМУ ТОПЛИВУ: ВНИИНП-106, "ПОЛИФЕН"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САДКА ПОЛИМЕТАКРИЛАТА -Д, ПМ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УКТ Т-185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УКТ ФОЛ-63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Н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ЦЕПТУРА РД-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НТОХ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ЧИ ПАРАФИНОВЫЕ И СТЕАРИ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БИРАТЕЛЬ ОР-10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ТОЛ-1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6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ОГНЕГАСИТЕЛЬНЫЙ ОГС N7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6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НИ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6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АЛИТЕЛЬ ПАРАФИНООТЛОЖЕНИЙ ТИПА СНП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6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ИЦ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6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ЮС ЖИДКИЙ БМ-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6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ТИ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6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ОК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6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НХОН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6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УРЫ АЗ-20, АЗ-21, АН-1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6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ОЗИЦИЯ ДН-901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7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Н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7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ЛИТЫ ДЛЯ ХИМИЧЕСКИХ ИСТОЧНИКОВ СВЕТ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7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ИМИКАТЫ ПРОЧ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7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ДКОСТЬ ТОРМОЗНАЯ "РОСДОТ"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58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ТХОДЫ ХИМИЧЕСКОГО ПРОИЗВО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А СИВУШ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ОГР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АРКИ (ОСТАТКИ ОТ ПРОИЗВОДСТВА СЕРНОЙ КИСЛОТЫ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ЧЕСКИЕ ОТХОДЫ ПРОИЗВОДСТВА ФТАЛОФОСА И ТРИНОНИЛФЕНИЛФОСФИТ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ТКИ КУБ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ГАЛАЛИТ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ДИХЛОРЭТАН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МАСЛЯНЫХ КРАСОК И БЕЛИ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ПЛАСТМАСС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ОРГАНИЧЕСКИЕ ОТХОДЫ ПРОИЗВОДСТВА ХЛОРОПРЕН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М СЕР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МЫ СЕРНОКИСЛОТНОГО ПРОИЗВО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ЛОЧНОЙ СТОК ПРОИЗВОДСТВА КАПРОЛАКТАМА (ЩСПК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ФАЛ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ЦЕЛЛУЛОИД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СТА СКРУББЕР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СК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</w:rPr>
              <w:t>ОСАДОК МЫШЬЯКСОДЕРЖАЩИЙ ОБЕЗВОЖЕННЫЙ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701" w:right="850" w:gutter="0" w:header="720" w:top="1134" w:footer="72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2240" w:h="15840"/>
      <w:pgMar w:left="1701" w:right="850" w:gutter="0" w:header="720" w:top="1134" w:footer="72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i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i/>
      <w:color w:val="000000"/>
      <w:sz w:val="20"/>
      <w:szCs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i/>
      <w:iCs/>
      <w:color w:val="000000"/>
      <w:sz w:val="20"/>
      <w:szCs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i/>
      <w:color w:val="000000"/>
      <w:sz w:val="20"/>
      <w:szCs w:val="16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12:23:00Z</dcterms:created>
  <dc:creator>Рашин</dc:creator>
  <dc:description/>
  <cp:keywords/>
  <dc:language>en-US</dc:language>
  <cp:lastModifiedBy>OvchinnikovaDV</cp:lastModifiedBy>
  <dcterms:modified xsi:type="dcterms:W3CDTF">2024-09-30T10:48:00Z</dcterms:modified>
  <cp:revision>199</cp:revision>
  <dc:subject/>
  <dc:title>KOD</dc:title>
</cp:coreProperties>
</file>