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962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851"/>
      </w:tblGrid>
      <w:tr>
        <w:trPr>
          <w:tblHeader w:val="true"/>
          <w:trHeight w:val="23" w:hRule="atLeast"/>
          <w:cantSplit w:val="true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  <w:lang w:val="en-US"/>
              </w:rPr>
              <w:t>A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АЖУРЫ, КРОМЕ СТЕКЛЯН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0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РИКОСЫ СВЕЖ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ОРБЕН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0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БЕНЗОЗАПРАВЩ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0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БУ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0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ЕЗОУСТАНОВ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0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РЕЗИНЫ, ПЕРЕВОЗИМЫЕ НА СВОИХ ОС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РЕЗИНЫ, ПЕРЕВОЗИМЫЕ НЕ НА СВОИХ ОС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КАМЕРЫ (КАМЕРЫ АВТОМОБИЛЬНЫЕ) РЕЗИНОВЫЕ Н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КАМЕРЫ (КАМЕРЫ АВТОМОБИЛЬНЫЕ) РЕЗИНОВЫЕ СТАР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КАМЕРЫ РЕЗИНОВЫЕ, БЫВШИЕ В УПОТРЕБЛЕНИИ, ВОССТАНОВЛЕ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0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КА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Л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СТЕРСКИЕ ПЕРЕДВИЖ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0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Ы ДЛЯ ПРОДАЖИ ПРОДУКТОВ И ТОВАРОВ (ВОДЫ, КАРАНДАШЕЙ, МАСЛА, МОЛОКА И ДР.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Ы ДЛЯ СРЕЗКИ НАКАТА С ФОРМАТНОГО БАРАБА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Ы ИГР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0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Ы КРУГЛОЧУЛОЧН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Ы КУЗНЕЧНО-ПРЕССОВ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Ы МУЗЫКА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0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Ы РАСФАСОВОЧНО-УПАКОВОЧ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Ы РЕЗАЛЬНЫЕ ДЛЯ ЧЕРЕПИЦЫ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9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АССЕНИЗАЦИО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05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ГРУЗОВЫЕ В РЕМОНТ И ИЗ РЕМОН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06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ГРУЗОВ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07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ДЕТСКИЕ ПЕДА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0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08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СПЕЦИА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09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, ОБОРУДОВАННЫЕ КИНО-, РАДИО- И ЭЛЕКТРОУСТАНОВКАМИ, СЕЙСМОСТАНЦИЯ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10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ТРИСЫ, ПЕРЕВОЗИМЫЕ НА СВОИХ ОС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ТРИСЫ, ПЕРЕВОЗИМЫЕ НЕ НА СВОИХ ОС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ОЕЗД ГРУЖЕНЫЙ, ИСПОЛЬЗУЕМЫЙ В СИСТЕМЕ КОНТРЕЙЛЕРНЫХ ПЕРЕВОЗ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32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ОЕЗД ПОРОЖНИЙ, ИСПОЛЬЗУЕМЫЙ В СИСТЕМЕ КОНТРЕЙЛЕРНЫХ ПЕРЕВОЗОК, ДО ИЛИ ПОСЛЕ ПЕРЕВОЗКИ ГРУЗ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19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ОИЛ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10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ОКРЫШКИ (ПОКРЫШКИ АВТОМОБИЛЬНЫЕ) РЕЗИНОВЫЕ Н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ОКРЫШКИ (ПОКРЫШКИ АВТОМОБИЛЬНЫЕ) РЕЗИНОВЫЕ СТАР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ОКРЫШКИ РЕЗИНОВЫЕ, БЫВШИЕ В УПОТРЕБЛЕНИИ, ВОССТАНОВЛЕ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0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РЕФРИЖЕРАТО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1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СИД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1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СЦЕПКИ И ИХ Ч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ТЯГАЧ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1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ФУРГО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1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ЦЕМЕНТОВОЗ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1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ЦИСТЕР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1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АЛЬМАТОЛ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АР, АГАРО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0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ИД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ЛОМЕРАТ ЖЕЛЕЗОРУД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ЛОМЕРАТ МАРГАНЦЕ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ЛОМЕРАТ ТИТАНОМАГНЕТИТОВОЙ РУ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ЛОМЕРАТ ХРОМИТОВОЙ РУ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ЛОПОР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ЛОРУДА (РУДА ЖЕЛЕЗНАЯ АГЛОМЕРАЦИОНН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РЕГАТЫ ДЛЯ БЕЛЕНИЯ И ПРОМЫВКИ ТКАНЕЙ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РЕГАТЫ ДЛЯ ПРОИЗВОДСТВА МЯГКИХ КРОВЕЛЬНЫХ МАТЕРИА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РЕГАТЫ ДОИЛЬНЫЕ (УСТАНОВКИ ДОИЛЬНЫЕ)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5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РЕГАТЫ КИРПИЧЕ-ДЕЛАТЕЛЬН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9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РЕГАТЫ КРАСИЛЬНЫЕ ДЛЯ ТКАНИ И ТРИКОТАЖНОГО ПОЛОТ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РЕГАТЫ ПРОТЕКТОРНЫЕ И КАМЕРН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0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РЕГАТЫ ФОРМОВОЧНО-ПРОКАТН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РЕГАТЫ ФОРМУЮЩИ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РЕГАТЫ ЭЛЕКТРОСТРИГА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РИМУС (ЛИГНИН ГИДРОЛИЗНЫЙ ДЛЯ УДОБРЕНИ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80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ИПОДИНИТРИ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НАЛ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ОДИИЗОБУТИРОНИТРИ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0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ОТ ЖИДКИЙ, ОХЛАЖДЕ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0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ОТ СЖАТ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0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ОТА ГЕМИОКС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0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ОТА ГЕМИОКСИД (ЗАКИСЬ АЗОТ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0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ОТОБАКТЕР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0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ОФОСФ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ЙВА СВЕЖ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АРИЗ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0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ВАЛАНГ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0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ВАН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0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КУМУЛЯТОРЫ И БАТАРЕИ АККУМУЛЯТОРНЫЕ ЭЛЕКТР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0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КУМУЛЯТОРЫ ЭЛЕКТРИЧЕСКИЕ ТЯГОВЫЕ ДЛЯ МАШИН, ОБОРУДОВАНИЯ, СРЕДСТВ ТРАНСПОРТИР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РИЛАМ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0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РИЛНИТРИЛСТИР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0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РИЛОНИТРИЛ ИНГИБИРОВ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1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РИХ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РОЛЕИН ИНГИБИРОВ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НА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0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БАСТР (ГИПС) В КУСКАХ И МОЛОТ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ИГН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КАЛОИДЫ РАСТИТЕЛЬ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КАМОН ОС-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0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-АЛКИЛ-N-ФЕНИЛПАРАФЕНИЛЕНДИА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40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КИЛАТ (АЛКИЛБЕНЗИН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КИЛБЕНЗИН (АЛКИЛ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КИЛБЕНЗ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КИЛДИМЕТИЛАМИНА ОКИС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0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КИЛСУЛЬФОН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70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КИЛФЕН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20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КИЛФЕНОЛ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ЛИЛ ХЛОРИСТЫЙ (АЛЛИЛХЛОР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0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ЛИХЛОРИД (АЛЛИЛ ХЛОР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0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ОЭ (РАСТЕНИЕ ЛЕКАРСТВЕННО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ЫЧА СВЕЖ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БО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0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БУ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0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ДЕГИД АКРИЛОВЫЙ (АКРОЛЕИН) ИНГИБИРОВ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ДЕГИД ГЛУТАРОВЫЙ, ВОДНЫЙ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ДЕГИД КРОТОН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ДЕГИД МАСЛЯНЫЙ (БУТАНАЛЬ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ДЕГИД УКСУС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ДЕГИД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МАНД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ФЕН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6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ЮМИНАТ НАТР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0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ЮМИНИЙ АЗОТНОКИСЛЫЙ (АЛЮМИНИЯ НИТР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0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ЮМИНИЙ И СПЛАВЫ АЛЮМИНИЕВЫЕ ПЕРВИЧНЫЕ В БОЛВАНКАХ, СЛИТКАХ, ЧУШКАХ И ДРУГИХ ФОРМА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0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ЮМИНИЙ НИТРАТ (АЛЮМИНИЙ АЗОТН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0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ЮМИНИЙ ПОРОШОК НЕПОКРЫТ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0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ЮМИНИЙ СЕРНОКИСЛЫЙ (АЛЮМИНИЯ СУЛЬФ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0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ЮМИНИЙ ФТОРИСТЫЙ (АЛЮМИНИЯ ФТОР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ЮМИНИЙ ХЛОРИСТЫЙ,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ЮМИНИЯ ГИДР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0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ЮМИНИЯ ГИДРОКС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0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ЮМИНИЯ КАРБ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0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ЮМИНИЯ СИЛИЦИД (АЛЮМИНИЙ КРЕМН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0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ЮМИНИЯ СУЛЬФАТ (АЛЮМИНИЙ СЕРН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0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ЮМИНИЯ ФТОРИД (АЛЮМИНИЙ ФТОР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ЮМИНИЯ ХЛОРИД (АЛЮМИНИЙ ХЛОРИСТЫЙ ),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ЮМИНИЯ ХЛОРИД (АЛЮМИНИЙ ХЛОРИСТЫЙ, АЛЮМОХЛОРИД),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ЮМИНИЯ ХЛОРИД БЕЗВОД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ЮМОСИЛИЦ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0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АЛЬГАМЫ ЩЕЛОЧНО-ЗЕМЕЛЬ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0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АЛЬГАМЫ ЩЕЛОЧ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0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Б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ИДОЛ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39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ИЛАЦЕТ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0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ИЛЕН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0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ИЛНИТР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ИЛОРИЗИН П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4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ИЛЫ АМИЛИ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0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ИЛЫ И АМИЛИ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0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ИНОАНИЗ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0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ИНОБЕНЗ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0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ИНОБЕНЗОЛ (АНИЛИН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0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ИНОКИСЛОТЫ КОРМОВ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5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ИНОНАФТ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0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ИНОПЛАС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0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ИНОТОЛУОЛЫ (ТОЛУИДИН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0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ИНОФЕНОЛ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0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ИНЫ С17-С20 КУБ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0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ИНЫ С17-С20 ПЕРВИЧ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0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ИНЫ, АМИДЫ И ИХ ПРОИЗВОД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0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МИАК БЕЗВОДНЫЙ СЖИЖЕ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1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МИАК ЖИДКИЙ БЕЗВОД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0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МИАК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0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МИАК-РАСТВОРЫ В ВОДЕ, С МАССОВОЙ ДОЛЕЙ БОЛЕЕ 10 %, НО НЕ БОЛЕЕ 35 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МОНИЙ АЗОТНОКИСЛЫЙ (АММОНИЯ НИТР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0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МОНИЙ БРОМИСТЫЙ (АММОНИЯ БРОМ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МОНИЙ ДВУХРОМОВОКИСЛЫЙ (АММОНИЯ ДИХРОМ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1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МОНИЙ КРЕМНЕФТОРИСТ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МОНИЙ НАДСЕРНОКИСЛЫЙ (АММОНИЯ ПЕРОКСОДИСУЛЬФ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0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МОНИЙ РОДАНИСТЫЙ (АММОНИЯ РОДАН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МОНИЙ СЕРНОКИСЛЫЙ (АММОНИЯ СУЛЬФ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0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МОНИЙ УГЛЕКИСЛЫЙ (АММОНИЯ КАРБОН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06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МОНИЙ ФОСФОРНОКИСЛЫЙ ТРЕХЗАМЕЩЕ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1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МОНИЙ ФТОРИСТЫЙ (АММОНИЯ ФТОР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МОНИЙ ХЛОРИСТЫЙ (АММОНИЯ ХЛОРИД, НАШАТЫРЬ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1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МОНИЙ ХРОМОВОКИСЛЫЙ (АММОНИЯ ХРОМ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1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МОНИЯ БИСУЛЬФ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0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МОНИЯ БРОМИД (АММОНИЙ БРОМ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МОНИЯ ГЕКСАФТОРСИЛИК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МОНИЯ ГИДРОФТОРИД ТВЕРД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МОНИЯ КАРБОНАТ (АММОНИЙ УГЛЕ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06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МОНИЯ КРЕМНЕФТОРИД (АММОНИЙ КРЕМНЕФТОРИСТЫЙ, ГЕКСАФТОРСИЛИКАТ АММОНИ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МОНИЯ МОЛИБД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0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МОНИЯ НИТРАТ (АММОНИЙ АЗОТН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0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МОНИЯ ПЕРОКСОДИСУЛЬФАТ (АММОНИЙ НАДСЕРН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0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МОНИЯ ПЕРХЛОРАТ (АММОНИЙ ХЛОРН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0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МОНИЯ РОДАНИД (АММОНИЙ РОДАН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МОНИЯ СУЛЬФАТ (АММОНИЙ СЕРН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0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МОНИЯ СУЛЬФИД,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МОНИЯ ФОСФАТ (АММОНИЙ ФОСФОРНОКИСЛЫЙ ТРЕХЗАМЕЩЕНН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1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МОНИЯ ФТОРИД (АММОНИЙ ФТОР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МОНИЯ ХЛОРИД (АММОНИЙ ХЛОРИСТЫЙ, НАШАТЫРЬ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1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МОНИЯ ХРОМАТ (АММОНИЙ ХРОМОВ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1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МОФО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МОНИЯ ДИХРОМАТ (АММОНИЙ ДВУХРОМОВ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1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ПЕРМЕТ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БАЗИН-СУЛЬФ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НАСЫ СВЕЖ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НАСЫ СУШЕ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ИДРИД ВОЛЬФРАМ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0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ИДРИД МАЛЕИН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ИДРИД МЫШЬЯКОВИСТ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4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ИДРИД СЕРНИСТ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5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НГИДРИД СЕРНЫЙ (СЕРЫ (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I) ОКСИД, ТРИОКСИД СЕР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5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ИДРИД УКСУС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7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ИДРИД ФОСФОР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5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ИДРИД ФТАЛЕВЫЙ ТЕХНИЧЕ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8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ИДРИД ХРОМОВЫЙ, БЕЗВОД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5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ИДРИДЫ ОРГАНИЧЕСКИХ КИСЛОТ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3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ИДРИТ (ШПАТ ПОЛЕВОЙ И ШПАТ ЛЕГКИЙ) В КУСКАХ И МОЛОТ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ЕЗИ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ИД (ВОЛОКНО СИНТЕТИЧЕСКО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ИЗИДИН (АМИНОАНИЗОЛ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0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ИЗОИЛ ХЛОРИСТЫЙ (АНИЗОИЛХЛОР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6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ИЗОИЛХЛОРИД (АНИЗОИЛ ХЛОР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6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ИЛИН (АМИНОБЕНЗОЛ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70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ИЛИН СОЛЯНОКИСЛЫЙ (АНИЛИНА ГИДРОХЛОР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0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ИЛИНА ГИДРОХЛОРИД (АНИЛИН СОЛЯН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0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ОЗ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0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ИБИОТИКИ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ИНИКОТ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ИОКИСЛИТЕЛЬ ДРЕВЕСНОСМОЛЯНОЙ (ИНГИБИТОР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ИОКСИДАНТ ВС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0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ИПОЛИМЕРИЗАТОР ДРЕВЕСНОСМОЛЯН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ИСЕПТИКИ И СРЕДСТВА ДЕЗИНФИЦИРУЮЩИ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ИФРИЗЫ ЭТИЛЕНГЛИКОЛЕ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ИФРИЗ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РАХИНО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0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РАЦЕ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РАЦ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10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АТИТЫ (КОНЦЕНТРАТ АПАТИТОВ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АТИТ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ЛЬСИНЫ СВЕЖ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УРА ЭЛЕКТРОАККУСТИЧЕС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0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Ы (ПРИБОРЫ) ГАЗ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Ы (ПРИБОРЫ) ФОТОГРАММЕТР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Ы АВТОГЕНОСВАРОЧН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Ы ГАЛЬВАНОПЛАСТ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Ы ДЕЗИНФЕКЦИОНН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Ы И ПРИБОРЫ МЕДИЦИН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6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Ы И ПРИБОРЫ ТЕЛЕГРАФНЫЕ, ТЕЛЕФОННЫЕ И ИХ Ч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0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Ы КАСС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Ы КОНТРО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10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Ы ЛОКАЦИО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1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Ы САХАРОВАРОЧН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Ы СВЕТОКОПИРОВА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Ы ТЕПЛОВЫЕ, ЖАРОЧНЫЕ И ПИЩЕВАРОЧ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Ы ТЕСТОПРИГОТОВИТЕ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Ы ФОТОГРАФ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Ы ЭЛЕКТРОСВАРОЧН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Ы, МАШИНЫ, ПРИБОРЫ И ИНСТРУМЕНТЫ РАЗЛИЧНОГО НАЗНАЧ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АППАРАТЫ, ОБОРУДОВАНИЕ КИНЕМАТОГРАФИЧЕСКОЕ И ФОТОГРАФИЧЕСК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Ы-ВОЗДУХОУВЛАЖНИТЕЛИ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ТЕЧ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АГОН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АХИС (ЗЕМЛЯНОЙ ОРЕХ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40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БОЛ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БУЗЫ СВЕЖ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ГЕНТ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ГИЛЛ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ГОН И КИСЛОРОД В СМЕС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07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ГОН ОХЛАЖДЕННЫЙ, ЖИД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06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ГОН С ПРИМЕСЬЮ ЯДОВИТЫХ ГАЗ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08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ГОН СЖАТ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05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ОМЕТ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ЗАМ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0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ИФМОМЕТ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10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КИ БЕТОННЫЕ, ЦЕМЕНТНЫЕ И ШЛАК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МАТУРА ГАЗОВАЯ И ВОДОПРОВОД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МАТУРА КОТЛОВАЯ ИЗ ЦВЕТНЫХ МЕТАЛЛОВ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0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МАТУРА КОТЛОВАЯ ИЗ ЧЕР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ТИШОК СВЕЖ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БЕСТ АМФИБОЛОВЫЙ (АКТИНОЛИТ, АМОЗИТ, АНТОФИЛЛИТ, КРОЦИДОЛИТ, ТРЕМОЛИТ и ДР.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БЕСТ ХРИЗОТИЛ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1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БЕСТ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БЕСТ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БОЗОНОЛ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БОЗУР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БОПЕКОЛ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0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БОТЕКСТОЛ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0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БОТЕРМ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БОФАНЕ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ИДОЛ-ДЕЭМУЛЬГАТ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ИДОЛ-МЫЛОНАФ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КАНГЕЛЬ (ГЛИНА БЕЛ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П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ПИРАТОРЫ (ВЕНТИЛЯТОРЫ ДЛЯ ОЧИСТКИ ЗЕРН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ПИРАТОРЫ (ВЕНТИЛЯТОРЫ ДЛЯ ОЧИСТКИ ЗЕРНА)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ФАЛЬТ ПРИРОД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ФАЛЬТИТ (АСФАЛЬ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ФАЛЬТОБЕТОН ХОЛОДНЫЙ (СМЕСЬ АСФАЛЬТОБЕТОННАЯ ХОЛОДН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ЛАСЫ ГЕОГРАФ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0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ИШ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0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ЕТАЛИ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0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ЕТАЛЬДЕГИД (ЭТАНАЛЬ, АЛЬДЕГИД УКСУСНОЙ КИСЛОТ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ЕТАЛЬДЕГИД (ЭТАНАЛЬ, АЛЬДЕГИД УКСУСН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ЕТАТЫ (СОЛИ УКСУСНОЙ КИСЛОТЫ)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3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ЕТИЛЕН (ЭТИН) РАСТВОРЕ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ЕТИЛЦЕЛЛЮЛОЗ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0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ЕТОН (ПРОПАНОН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10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ЕТОНАНИЛ 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0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ЕТОНИТРИЛ ТЕХНИЧЕ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ЕТОНЦИАНГИДР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0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ЕТОПРОПИЛАЦЕТ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0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ЭРОЗО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0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ЭРОЗОЛИ ВОСПЛАМЕНЯЮЩИЕС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0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ЭРОЗОЛИ ВОСПЛАМЕНЯЮЩИЕСЯ ЯДОВИТ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ЭРОЗОЛИ НЕЯДОВИТЫЕ НЕВОСПЛАМЕНЯЮЩИЕС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09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ЭРОЛА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10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ЭРОПЫЛИТЕ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ЭРОСИ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0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ЭРОСТА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ЭРОФЛО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>Б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ББИТ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0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ВИК (СПЛАВ ЦИНКОВ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0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ГЕ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ГРЫ СТА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АЛЬ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КАН (КРАСИТЕЛЬ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0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КЕЛ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0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КИ КАРБОЛИ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КИ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КИ ЭБОНИ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КЛАЖАНЫ СВЕЖ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КТЕРИЦИД МАРОК СНПХ, СНПХ-1002, ЛПЭ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0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Ы ВСЯКИХ ПОРОД ДЕРЕВА ДЛИНОЙ ДО 1.5 М ВКЛЮЧИТЕЛЬНО, КРОМЕ ХВОЙ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Ы ВСЯКИХ ПОРОД ДЕРЕВА ДЛИНОЙ СВЫШЕ 1.5 М, КРОМЕ ХВОЙ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Ы ХВОЙНЫХ ПОРОД ДЕРЕ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0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КИ ДЕРЕВЯ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КИ ЖЕЛЕЗОБЕТО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КИ И ШВЕЛЛЕРЫ N 10-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КИ И ШВЕЛЛЕРЫ N 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КИ И ШВЕЛЛЕРЫ N 16-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КИ И ШВЕЛЛЕРЫ N 20 И БОЛЕ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КИ СТАЛЬНЫЕ НЕСКЛЕПАН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КИ СТАЛЬНЫЕ СКЛЕПА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0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АСТ ДЛЯ ЖЕЛЕЗНЫХ ДОРОГ ВСЯКИЙ (ГРАВИЙ, ПЕСОК, ЩЕБЕНЬ, АСБЕСТОВЫЕ ОТХОД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ОНЫ СТА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0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ЬЗАМ ПИХТ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0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МБУ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АНЫ СВЕЖ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ДАЖИ ИЗ ЧЕР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И ДЕЗИНФЕКЦИО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ЕТ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И (КОРОБКИ) МЕТАЛЛИЧЕСКИЕ КОНСЕРВНЫЕ Н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И СТЕКЛЯННЫЕ Н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0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АБАНЫ ДЕРЕВЯННЫЕ ДЛЯ ЭЛЕКТРИЧЕСКИХ КАБЕЛЕЙ И ПРОВОД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АБАНЫ ДЕРЕВЯН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АБАНЫ ИЗ ЧЕР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АНИ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0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А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БАРИС СВЕЖ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ДА ЖИД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0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0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ИЙ АЗОТНОКИСЛЫЙ (БАРИЯ НИТР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17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ИЙ БРОМИСТЫЙ (БАРИЯ БРОМ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1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ИЙ БРОМНОВАТОКИСЛЫЙ (БАРИЯ БРОМАТА МОНОГИДР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1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ИЙ ДВУХРОМОВОКИСЛЫЙ (БАРИЯ ДИХРОМ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15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ИЙ МАРГАНЦЕВОКИСЛЫЙ (БАРИЯ ПЕРМАНГАН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18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ИЙ СЕРНИСТЫЙ (БАРИЯ СУЛЬФИД, СОЛЬБАР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1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ИЙ СЕРНОКИСЛЫЙ (БАРИЯ СУЛЬФ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19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ИЙ УГЛЕКИСЛЫЙ (БАРИЯ КАРБОН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16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ИЙ ХЛОРИСТЫЙ (БАРИЯ ХЛОР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1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ИЙ ХРОМОВОКИСЛЫЙ (БАРИЯ ХРОМ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20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ИТ (ШПАТ ТЯЖЕ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ИЯ БРОМАТА МОНОГИДРАТ (БАРИЙ БРОМНОВАТ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1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ИЯ БРОМИД (БАРИЙ БРОМ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1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ИЯ ГИДР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0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ИЯ ГИДРОКС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0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ИЯ ГИДРОКСИД (БАРИЯ ГИДРАТ ОКИС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0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ИЯ ДИХРОМАТ (БАРИЙ ДВУХРОМОВ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15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ИЯ КАРБОНАТ (БАРИЙ УГЛЕ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16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ИЯ НИТРАТ (БАРИЙ АЗОТН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17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ИЯ ПЕРМАНГАНАТ (БАРИЙ МАРГАНЦЕВО-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18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ИЯ ПЕРОКС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0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ИЯ СУЛЬФАТ (БАРИЙ СЕРН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19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ИЯ СУЛЬФИД (БАРИЙ СЕРНИСТЫЙ, СОЛЬБАР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1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ИЯ ХЛОРИД (БАРИЙ ХЛОР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1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ИЯ ХЛОРИД (БАРИЙ ХЛОРИСТЫЙ),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1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ИЯ ХРОМАТ (БАРИЙ ХРОМОВ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20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ИЯ ЦИАН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1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ОМЕТ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ТАРЕИ АККУМУЛЯТОР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ТАРЕИ КЛЕТОЧНЫЕ ИЗ ЧЕРНЫХ МЕТАЛЛОВ ДЛЯ ВЫРАЩИВАНИЯ ПТИ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ХИЛЫ (БРЮКИ, ЧУЛКИ) КОЖАНЫЕ, ОДЕЖДА ДЛЯ РЫБНЫХ И ДРУГИХ ПРОМЫС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ЦИЛИХИН ДЛЯ ЖИВОТНОВОД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7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ЧКИ СМЫВНЫЕ ПОЛУФАРФОР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ЧКИ СМЫВНЫЕ ФАЯНС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ЧКИ СМЫВНЫЕ ЧУГУ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69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ШМАКИ ТОРМОЗНЫЕ СТА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ШНИ ВОДОНАПОР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0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КОН СОЛЕНЫЙ И КОПЧЕ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0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ИЛА ЛИТОПОННЫЕ (ЛИТОПОН), СВИНЦОВЫЕ, ТИТАНОВЫЕ, ЦИНКОВЫЕ И ДР.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0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ИТ ШЛАКОВЫЙ ПОРОШКООБРАЗНЫЙ ТЕХНИЧЕ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5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ЬЕ ПОСТЕЛЬ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ЬЕ, НЕ ПОИМЕНОВАННО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ЬТИНГ (ТКАНЬ ПРОРЕЗИНЕНН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АЛЬДЕГ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0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ИД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07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ИЛАЦЕТ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0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ИЛХЛОР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0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ИЛХЛОРИД (БЕНЗИЛ ХЛОР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0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ИН АВИАЦИО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ИН АВТОМОБИЛЬНЫЙ (МОТОРНЫЙ) ЭТИЛИРОВ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ИН ДЛЯ ПРОМЫШЛЕННЫХ ЦЕЛ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ИН МЕДИЦИН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ИН МОТОРНЫЙ (АВТОМОБИЛЬНЫЙ) НЕЭТИЛИРОВ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ИН НЕСТАБИЛЬНЫЙ ГАЗ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ИН РАСТВОРИТЕЛЬ «ГАЛОША», «УАЙТ-СПИРИТ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10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ИН РАСТВОРИТЕЛЬ ДЛЯ ЛАКОКРАСОЧНОЙ ПРОМЫШЛЕН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0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ИН СЛАНЦЕ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ИН СТАБИЛЬНЫЙ ГАЗ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ИН СТАБИЛЬНЫЙ ГАЗОВЫЙ (ГАЗОЛИН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ИН ЭКСТРАКЦИО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ИН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11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ОИЛХЛОРИД (БЕНЗОИЛ ХЛОР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0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ОКОЛОН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ОЛ СЫРОЙ КАМЕННОУГОЛЬ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3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ОЛСУЛЬФОКИСЛО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0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ОЛЬНАЯ ГОЛОВ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ОТРИФТОР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0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ОТРИХЛОР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0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ТОЛ (ФРАКЦИЯ БЕНЗОЛ-ТОЛУОЛЬН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10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С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ИЛИЯ ОКС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0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А-МЕТИЛНАФТАЛИН, ТЕХНИЧЕ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30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ОРАЗДАТЧ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ОСМЕСИТЕ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ОУКЛАДЧ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ДОНЫ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МЕТАЛЛ С ОСНОВОЙ ИЗ ЦВЕТ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0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МЕТАЛЛЫ С ОСНОВОЙ ИЗ ЧЕР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0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НОК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НТЫ МАРЛЕ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ТУМ КАМЕННОУГОЛЬ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ТУМ НЕФТЯНОЙ ДЛЯ ИЗОЛЯЦИИ НЕФТЕГАЗОПРОВОД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ТУМ НЕФТЯНОЙ ЩЕЛОЧНОЙ (РУБРАКС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ТУМ ПРИРОД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ТУМ СЛАНЦЕ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ТУМЫ ВЯЗ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ТУМЫ ЖИД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ТУМЫ НЕФТЯНЫЕ СТРОИТЕЛЬНЫЕ ТВЕРДЫХ МАР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ТУМЫ НЕФТЯ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ШОФ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4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НКИ КАНЦЕЛЯРСКИЕ И ПОЧ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0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УГА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09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АГЛОПОРИТОБЕТО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10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ГРАНИТ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ДВЕРНЫЕ И ОКОННЫЕ ДЕРЕВЯ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ЖЕЛЕЗОБЕТО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ИЗ ЦВЕТ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0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ИЗ ЧЕР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ИЗВЕСТКОВО-ПЕСЧА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КЕРАМ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МРАМОР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СИЛИКАТ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7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СТЕКЛЯ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0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СТЕНОВ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СТРЕЛОЧНЫХ ПЕРЕВОДОВ НА ШПАЛА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ТУФ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9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ФУНДАМЕНТ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ШЛАКОБЕТО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0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ШЛАКОВЫЕ (ШЛАКОБЛОК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11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, ПАНЕЛИ, БЕТОННЫЕ ОГНЕУПОРНЫЕ, ШАМОТНЫЕ И ПОДОБНЫЕ ИЗДЕЛ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3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ЮМИНГ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ЮМ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</w:rPr>
              <w:t>БОБЫ МУНГ (МАШ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1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БЫ ОВОЩНЫЕ СВЕЖ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ДЯГА (КОЛОНИИ ПРЕСНОВОДНЫХ ГУБОК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Й ГРАФИТ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Й И ЛОМ КАРБОРУНДОВЫХ КАМН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Й И ЛОМ КОРУНДОВЫХ КАМН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Й КЕРАМИЧЕ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1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Й КИРПИЧА ХРОМОМАГНЕЗИТОВО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1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Й КИРПИЧА ШАМОТНО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1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Й КИРПИЧНЫЙ,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1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Й НАЖДАЧНЫХ ТОЧИЛЬНЫХ И ШЛИФОВАЛЬНЫХ КАМН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1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Й ОГНЕУПОРНЫХ ИЗДЕЛ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1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Й СТЕКЛЯ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1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Й ФАРФОР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1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Й ФАЯНС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1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Й ЭЛЕКТРОД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1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ЙЛЕ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КСИ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ВАНКИ ИЗ ЧЕР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7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ВАНКИ СТАЛЬНЫЕ ЛИТ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0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ТЫ И БОЛТИКИ ИЗ ЦВЕТ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0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ТЫ И БОЛТИКИ ИЗ ЧЕР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1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0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 ТРЕХХЛОРИСТЫЙ (БОРА ТРИХЛОР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1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 ФТОРИСТЫЙ (БОРА ТРИФТОР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10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 ХЛОРИСТ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1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А ТРИХЛОРИД (БОР ТРЕХХЛОР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1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ОГИПС ГРАНУЛИРОВ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2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ОЗДОДЕЛАТЕЛИ И ЛОЖБИНОДЕЛАТЕ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О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Т (КАМЕНЬ ОБРАБОТАНН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ТА К ТРАКТОРНЫМ ПРИЦЕПА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0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УЛИН (ГИДРОИЗОЛЯЦИОННЫЙ РУЛОННЫЙ МАТЕРИАЛ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И И БОЧОНКИ ДЕРЕВЯННЫЕ ВСЯКИЕ, ВКЛЮЧАЯ ФАНЕРНЫЕ ШТАМПОВАННЫЕ ВОЗВРАТ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И И БОЧОНКИ ДЕРЕВЯННЫЕ ВСЯКИЕ, ВКЛЮЧАЯ ФАНЕРНЫЕ ШТАМПОВАННЫЕ Н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И И БОЧОНКИ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 (СВЕТИЛЬНИКИ НАСТЕННЫ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ГА АЛКОГО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0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ЙТСТОК (МАСЛО МИНЕРАЛЬНО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К И ОТХОДЫ БУМАЖ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ЕЗЕН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ИЗ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ИКЕТ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ИКЕТЫ АСФАЛЬТОВЫЕ ДЛЯ ДОРОЖНЫХ ПОКРЫТ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0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ИКЕТЫ БУРОУГО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ИКЕТЫ ЖЕЛЕЗНОЙ РУ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ИКЕТЫ И ПЕЛЛЕТЫ (ГРАНУЛЫ) ИЗ ОТХОДОВ ДРЕВЕСИ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ИКЕТЫ И ПОЛУБРИКЕТЫ ТОРФЯ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ИКЕТЫ ИЗ СТАЛЬНОЙ СТРУЖ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ИКЕТЫ ИЗ ЧУГУННОЙ СТРУЖ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ИКЕТЫ КАМЕННОУГО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ИКЕТЫ КОКСА И ПОЛУКОКС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ИКЕТЫ МАРГАНЦЕВОЙ РУ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ИКЕТЫ ТИТАНОМАГНЕТИТОВОЙ РУ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ИКЕТЫ ХРОМИТОВОЙ РУ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ИКЕТЫ ЦВЕТНЫХ РУ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ИТВЫ, В ТОМ ЧИСЛЕ ЭЛЕКТР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0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0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М ПЯТИФТОРИСТЫЙ (БРОМА ПЕНТАФТОР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1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М ТРЕХФТОРИСТЫЙ (БРОМА ТРИФТОР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1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БРОМ-3-ХЛОРПРОП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07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МА ПЕНТАФТОРИД (БРОМ ПЯТИФТОР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1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МА ТРИФТОРИД (БРОМ ТРЕХФТОР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51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МАЦЕТО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1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МБУ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0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МИДЫ (СОЛИ БРОМИСТОВОДОРОДНЫЕ)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6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ММЕ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2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МОФОРМ (ТРИБРОММЕТАН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9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НЗ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0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Э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5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УСКИ АБРАЗИВ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0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УСКИ ТОЧИ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0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УСКИ ШЛИФОВА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0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УСНИКА СВЕЖ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УСНИКА СВЕЖЕМОРОЖЕ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УСЧАТКА ЛИТАЯ ИЗ ДОМЕННЫХ ШЛАК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УСЬЯ ДЛЯ СТРЕЛОЧНЫХ ПЕРЕВОДОВ НЕПРОПИТА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УСЬЯ ДЛЯ СТРЕЛОЧНЫХ ПЕРЕВОДОВ ПРОПИТА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0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УСЬЯ МОСТОВЫЕ ДЛЯ ЖЕЛЕЗНЫХ ДОРОГ НЕПРОПИТА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УСЬЯ МОСТОВЫЕ ДЛЯ ЖЕЛЕЗНЫХ ДОРОГ ПРОПИТА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0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ЫНЗ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0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КВА СВЕЖ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И СВЕТЯЩИЕС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ЙВОЛ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ЙКИ СТЕКЛЯ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0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ЬДОЗЕ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А АЛЬБОМ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А АСБЕСТ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А АФИШ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А БИЛЕТ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А ГАЗЕТ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А ГЕРБОВАЯ (С ВОДЯНЫМИ ЗНАКАМ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А ГОФРИРОВАН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А ДЕКОРАТИВНО-ОФОРМИТЕЛЬС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А ДЛЯ ПЕЧА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А ИЗОЛЯЦИОННАЯ ПРОПИТАННАЯ АСФАЛЬТОВАЯ, БИТУМИНИЗИРОВАННАЯ, КАБЕЛЬНАЯ, КОНДЕНСАТОРНАЯ, СМОЛЯНАЯ, ЭЛЕКТРОЛИТИЧЕСКАЯ, ОБРАБОТАННАЯ ЖИДКИМ СТЕКЛ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А ИНДИКАТОРНАЯ (КРАХМАЛЬНАЯ, КУРКУМОВАЯ, ЛАКМУСОВАЯ, ЙОДН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А КАРТОГРАФИЧЕС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А КОПИРОВА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А КУРИТЕ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А НАЖДАЧНАЯ (ШКУРКИ ДЛЯ ПОЛИРОВКИ И ЧИСТК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0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А ОБОЙ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А ПИСЧАЯ И ТЕТРАД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А ПРОМОКАТЕ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А САЛФЕТОЧ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А ЦВЕТ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А ЭЛЕКТРОТЕХНИЧЕС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0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А ЭТИКЕТОЧ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А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А-ОСНО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НКЕРА ГИПС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НКЕРА ДЕРЕВЯ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НКЕРА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8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АТЫ МЕЛЬНИЧ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ДЮ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0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ОВА И БУРАВЧИКИ ИЗ ЧЕР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1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ССО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СТИЛ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0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ТАДИЕН ИНГИБИРОВ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1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ТАДИО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10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ТАН ИЛИ БУТАНА СМЕС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ТАНА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ТАНДИОЛ-1, -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ТАНОЛ (СПИРТ БУТИЛОВ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ТАНО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2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ТАФОРИЯ ПРОЧАЯ (ДЕКОРАЦИИ ТЕАТРАЛЬНЫЕ, ИНВЕНТАРЬ ТЕАТРАЛЬНЫЙ, РЕКВИЗИТ ТЕАТРАЛЬН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0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ТЕН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ТИЛ ХЛОРИСТЫЙ (1-ХЛОРБУТАН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0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ТИЛАКРИЛАТ ИНГИБИРОВ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0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ТИЛАЦЕТ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07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ТИЛБЕНЗ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ТИЛЕН (БУТЕН-1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ТИЛКАРБИТ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1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ТИЛЛАКТ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0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ТИЛМЕТАКРИЛАТ ИНГИБИРОВ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09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ТИЛЦЕЛЛОЗОЛЬ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10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ТИНДИОЛ-1, -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1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ТИРОЛАКТО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0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ТЫЛИ СТЕКЛЯ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0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ТЫЛКИ СТЕКЛЯННЫЕ ЕМКОСТЬЮ 0, 5 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0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ТЫЛКИ СТЕКЛЯННЫЕ ЕМКОСТЬЮ 0, 25 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0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ТЫЛКИ СТЕКЛЯННЫЕ ИМПОРТНЫЕ ВОЗВРАТ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0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ТЫЛКИ СТЕКЛЯННЫЕ ПИВНЫЕ ЕМКОСТЬЮ 0, 5 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0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ТЫЛКИ ФАРФОР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0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ФЕТЫ-ШКАФЫ КУХОННЫЕ ДЛЯ ПОСУ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СТЫ БЕТОННЫЕ И ЦЕМЕНТ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7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>В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ГОНЕТКИ-ПЛАТФОР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6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ГОНОТОЛКАТЕЛИ СТА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ГОН ДЛЯ ПРОВОДНИК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1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ГОНЫ ДЛЯ МЕТРОПОЛИТЕНА, ПЕРЕВОЗИМЫЕ НА СВОИХ ОС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17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ГОНЫ ЖЕЛЕЗНОДОРОЖНЫЕ НОВЫЕ, ПЕРЕВОЗИМЫЕ НА СВОИХ ОСЯХ, ПОСТУПАЮЩИЕ С ПРЕДПРИЯТИЙ-ИЗГОТОВИТЕЛ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12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ГОНЫ ЖЕЛЕЗНОДОРОЖНЫЕ ПОРОЖНИЕ, ПЕРЕВОЗИМЫЕ НА СВОИХ ОСЯХ, ПЕРЕСЫЛАЕМЫЕ В РЕМОНТ ИЛИ ИЗ РЕМОН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119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ГОНЫ ЖЕЛЕЗНОДОРОЖНЫЕ ПОРОЖНИЕ, ПЕРЕВОЗИМЫЕ НА СВОИХ ОСЯХ, ПЕРЕСЫЛАЕМЫЕ ДЛЯ ОЧИСТКИ, ПРОМЫВКИ ИЛИ ДЕЗИНФЕКЦИИ ИЛИ ИЗ ОЧИСТКИ, ПРОМЫВКИ ИЛИ ДЕЗИНФЕК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120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АГОНЫ ЖЕЛЕЗНОДОРОЖНЫЕ, ПОРОЖНИЕ, ПЕРЕВОЗИМЫЕ НА СВОИХ ОСЯХ</w:t>
            </w:r>
            <w:r>
              <w:rPr>
                <w:b/>
                <w:bCs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СПЕЦИАЛЬНО ИСПОЛЬЗУЕМЫЕ В КАЧЕСТВЕ ПРИКРЫТИЯ ГРУЗА, А ТАКЖЕ ДЛЯ ПРИКРЫТИЯ ИЛИ УСТАНОВКИ КОНТРОЛЬНОЙ РАМЫ ПРИ СЛЕДОВАНИИ НЕГАБАРИТНЫХ ГРУЗ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12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ГОНЫ ЖЕЛЕЗНОДОРОЖНЫЕ, ПЕРЕВОЗИМЫЕ НА СВОИХ ОСЯХ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ГОНЫ ЖЕЛЕЗНОДОРОЖНЫЕ, ПЕРЕВОЗИМЫЕ НЕ НА СВОИХ ОС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ГОНЫ ПАССАЖИРСКИЕ, ЭЛЕКТРО- И ДИЗЕЛЬПОЕЗД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1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ГОНЫ С ЛЮДЬ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1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ГОНЫ-ДОМА ПЕРЕДВИЖ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ГОНЫ, ПЕРЕВОЗИМЫЕ НА СВОИХ ОСЯХ, СЛЕДУЮЩИЕ ДЛЯ СДАЧИ В МЕТАЛЛОЛОМ, ИСКЛЮЧЕННЫЕ ИЗ АБД П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12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ГОНЫ, ПЕРЕВОЗИМЫЕ НА СВОИХ ОСЯХ, СЛЕДУЮЩИЕ НА ПРОДАЖ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2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ЕЛИН МЕДИЦИН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1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ЕЛИНЫ ВСЯКИЕ, КРОМЕ МЕДИЦИНСКО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Ы ЦЕМЕНТ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КУУММЕТ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КУУМ-ПРЕС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ИКИ ТИПОГРАФ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КИ СТАЛЬНЫЕ И ЧУГУННЫЕ ПРОКАТ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Ы И ВАЛИКИ ИЗ ЦВЕТ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0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Ы И ВАЛИКИ ИЗ ЧЕР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1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ЬЦЫ ВСЕХ ВИДОВ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АД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0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АДИЯ (V) ОКС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6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И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0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НЫ ИЗ ЦВЕТ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0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НЫ ИЗ ЧЕР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8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НЫ ФАОЛИ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НЫ ФАЯНС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ПОР (МАСЛО МИНЕРАЛЬНО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 ЛЕСОХИМИЧЕ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 ПРОСТИЛОЧ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ЕЖКИ-ПЕРЧАТ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ЕНЬ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ТА АСБЕСТ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ТА ЛЬНЯ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0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ТА МЕДИЦИНС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1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ТА МИНЕРАЛЬНАЯ: СТЕКЛЯННАЯ, ШЛАКОВАЯ И Д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ТА ХЛОПК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0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ТА ХЛОПЧАТОБУМАЖНАЯ ВСЯ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0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ТА ЦЕЛЛЮЛОЗ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ТА ШЕЛК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0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ТА ШЕРСТЯ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0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ТИНЫ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0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ТТМЕТ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Ф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0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РА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ОКАМЕРЫ (КАМЕРЫ ВЕЛОСИПЕДНЫЕ) РЕЗИНОВЫЕ Н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ОКАМЕРЫ (КАМЕРЫ ВЕЛОСИПЕДНЫЕ) РЕЗИНОВЫЕ СТАР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ОКАМЕРЫ РЕЗИНОВЫЕ, БЫВШИЕ В УПОТРЕБЛЕНИИ, ВОССТАНОВЛЕ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0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ОКОЛЯСКИ ИНВАЛИД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ОПОКРЫШКИ (ПОКРЫШКИ ВЕЛОСИПЕДНЫЕ) РЕЗИНОВЫЕ Н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ОПОКРЫШКИ (ПОКРЫШКИ ВЕЛОСИПЕДНЫЕ) РЕЗИНОВЫЕ СТАР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ОПОКРЫШКИ РЕЗИНОВЫЕ, БЫВШИЕ В УПОТРЕБЛЕНИИ, ВОССТАНОВЛЕ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0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ОСИПЕДЫ ДЕТ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0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ОСИПЕДЫ, КРОМЕ ДЕТСКИ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1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ОСИТ (МАСЛО МИНЕРАЛЬНО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30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ИКИ И МЕТЛ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0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ИЗ ЦВЕТ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0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ИЗ ЧЕР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ЯТОРЫ ДЛЯ ОЧИСТКИ ЗЕРНА (АСПИРАТОР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ЯТОРЫ ДЛЯ ОЧИСТКИ ЗЕРНА (АСПИРАТОРЫ)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ЯТОРЫ НАСТОЛЬНЫЕ ЭЛЕКТРОБЫ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БЛЮ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ЕВКИ ВСЯКИ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0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ЕТЕНА ИЗ ЧЕР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10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КБЛ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0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МИКУЛИТ (СЛЮД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МИКУЛИТ ВСПУЧЕ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МИШЕ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СТА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ТОЛЕ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1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ШИ РЫБОЛОВ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0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Ы АНАЛИТИЧЕСКИЕ И ИХ Ч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Ы, КРОМЕ АНАЛИТИЧЕСКИ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ТОШЬ (ТРЯПЬ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ТОШЬ ПРОМАСЛЕН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2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ШАЛ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ШАЛКИ-ПЛЕЧ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0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ЩЕСТВА РАДИОАКТИВ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0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ЩЕСТВА ТЕКСТИЛЬНО-ВСПОМОГАТЕЛЬ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0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ЩЕСТВО ВСПОМОГАТЕЛЬНОЕ (ЭМУЛЬГАТОР)ОП-4, ОП-7, ОП-10, ОПЗЭ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0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ЩЕСТВО ВСПОМОГАТЕЛЬНОЕ ОП-4, ОП-7, ОП-10, ОПЗЭ (ЭМУЛЬГАТОР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0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ЯЛ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6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РЫВЧАТЫЕ МАТЕРИАЛ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1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БРАТОРЫ СТРОИТЕЛЬН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10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БРОЛОТ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БРОПЛОЩАД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БРОШТАМП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ЛЫ РУЧНЫЕ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1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А ВИНОГРАД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А ФРУКТОВЫЕ И ЯГОД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А ШАМПАНСКИЕ И ИГРИСТ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И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ИЛ ХЛОРИСТЫЙ (ВИНИЛХЛОРИД) ИНГИБИРОВ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209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ИЛАЦЕТАТ ИНГИБИРОВ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1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ИЛАЦЕТИЛЕН ИНГИБИРОВ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1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ИЛБЕНЗОЛ (СТИРОЛ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ИЛБЕНЗОЛ (СТИРОЛ) ИНГИБИРОВ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ИЛИДЕНФТОРИД (ВИНИЛИДЕН ФТОРИСТЫЙ, 1, 1-ДИФТОРЭТИЛЕН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10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ИЛИДЕНХЛОРИД ИНГИБИРОВ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1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ИЛТРИХЛОРСИЛ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0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ИЛХЛОРИД (ВИНИЛ ХЛОРИСТЫЙ) ИНГИБИРОВ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09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ИПЛАСТ ЛИСТОВ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0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ОГРАД СВЕЖ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ОГРАД СУШЕНЫЙ ВСЯ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ОМАТЕРИАЛЫ, СОДЕРЖАЩИЕ МЕНЕЕ 24 % СПИРТА ПО ОБЪЕМ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ТЫ ИЗ ЦВЕТ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0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СКОЗИН (МАСЛО ЦИЛИНДРОВОЕ МАРКИ 24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СМУ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0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СМУТ АЗОТНОКИСЛЫЙ (ВИСМУТА (Ш) НИТР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2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СМУТА (III) НИТРАТ (ВИСМУТ АЗОТН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2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АМИ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1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ЕР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ШНИ СВЕЖ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1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ШНИ СУШЕ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БЛА ВЯЛЕНАЯ, КОПЧЕНАЯ И СОЛЕ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0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А ДЕГТЯР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5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А ДИСТИЛЛИРОВАН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0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А ОБЫКНОВЕН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0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0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ЫЙ СЛОЙ ДИКАРБОНОВЫХ КИСЛО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0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МАСЛОГРЕЙКИ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НАГРЕВАТЕЛИ (ЭКОНОМАЙЗЕРЫ)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РАЗДАТЧ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РОД С ПРИМЕСЬЮ ЯДОВИТЫХ ГАЗ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1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РОД СЕРНИСТЫЙ (СЕРОВОДОРОД), СЖИЖЕ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3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РОД СЖАТ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1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РОД ФТОРИСТЫЙ БЕЗВОД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17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РОД ФТОРИСТЫЙ, ВОДНЫЙ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2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РОД ХЛОРИСТЫЙ БЕЗВОД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1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РОДА ПЕРОКСИД ТВЕРД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10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РОДА ПЕРОКСИД, ВОДНЫЙ РАСТВОР КОНЦЕНТРАЦИИ БОЛЕЕ 60 % (СТАБИЛИЗИРОВАНН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0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РОДА ПЕРОКСИД, ВОДНЫЙ РАСТВОР КОНЦЕНТРАЦИИ ОТ 20 ДО 60 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0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РОДА ПЕРОКСИД, ВОДНЫЙ РАСТВОР КОНЦЕНТРАЦИИ ОТ 8 ДО 20 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0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РОСЛИ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Ы МИНЕРАЛЬНЫЕ, НАТУРАЛЬНЫЕ И ИСКУССТВЕ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0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Ы ПАРФЮМЕРНЫЕ, ТУАЛЕТНЫЕ И ДУШИСТ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Х СЖАТ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19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ХОДУВКИ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ХОПОДОГРЕВАТЕЛИ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ЙЛОК АСБЕСТ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ЙЛОК АСФАЛЬТ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0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ЙЛОК СТРОИТЕЛЬ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0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ЙЛОК ТЕХНИЧЕСКИЙ, ГРУБОШЕРСТНЫЙ, ПОЛУГРУБОШЕРСТНЫЙ, ТОНКОШЕРСТ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0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ЙЛОК,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0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НИРОВЩИКИ ДЛЯ ЛИСТОВ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КНА И ТКАНИ ОБМАСЛЕ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2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КНА ИСКУССТВЕННЫЕ И СИНТЕТИЧЕСКИ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КНА ЛУБЯ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0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КН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07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КНО АСБЕСТОВ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КНО ДЖУ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0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КНО ДЖУТА (ДЖУТ-ВОЛОК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0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КНО КЕНАФ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0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КНО КЕНДЫР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0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КНО КОНОП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0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КНО ЛЬНА-ДОЛГУНЦА ( ЛЬНОВОЛОК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0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КНО СТЕКЛЯ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10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КНО ХЛОПКОВОЕ (ХЛОПОК-ВОЛОК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КУШИ ТРАКТОР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С ВСЯ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0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ЬТМЕТ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ЬФРА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0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ЬФРАМА (III) ОКСИД (АНГИДРИД ВОЛЬФРАМОВ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10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КИ СТЕКЛЯННЫЕ И ФАРФОР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0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СИТ (КОЖА ИСКУССТВЕНН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0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СОЛИН (ДОРОЖКА КОВРОВ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0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К БУРОУГОЛЬ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К ЗАЩИТНЫЙ ЗВ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К НЕФТЯН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К ПЧЕЛИ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К СИНТЕТИЧЕ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К ХВОЙ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ЩИ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УЛКИ ИЗ ЦВЕТ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0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УЛКИ ТЕКСТОЛИ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ЛКАНИЗАТОРЫ ФОРМАТОРЫ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0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ЛКАНИТ В ПОРОШК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1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ЛКАНИТ ЛИСТОВОЙ И ПЛИТОЧ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1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ЛКАЦ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0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ЕСКИ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0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ЖИМКИ ОВОЩ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20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И КАРБОЛИ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И МАСЛЯ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РЯМИТЕЛИ РТУТНЫЕ И СЕЛЕН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ТЕЛЬ 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0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ЕЗКА ШПА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ШКИ И МАЧТЫ БУРОВЫЕ И ГЕОЛОГОРАЗВЕДОЧ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ШКИ И УКРЫТИЯ ДЕРЕВЯННЫЕ ДЛЯ БУРОВЫХ УСТАНОВ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ЯЗИГ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03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>Г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ББР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ЖА (МЕРГЕЛЬ ГИПСОВ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УГЛЕКИСЛЫЙ (УГЛЕРОДА ДИОКС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20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ГОЛЬДЕ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Е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0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АНАЛИЗАТО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ВОДООЧИСТИТЕЛИ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ГЕНЕРАТОРЫ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Й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ЛИН (БЕНЗИН СТАБИЛЬНЫЙ ГАЗОВ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НОКОСИЛ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Ы ИНЕРТ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2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Ы УГЛЕВОДОРОДНЫЕ СЖИЖЕН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Ы, КРОМЕ ЭНЕРГЕТИЧЕСКИХ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2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ЙКИ ИЗ ЦВЕТ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0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АЛ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0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АНТЕРЕЯ ТЕКСТИЛЬНАЯ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0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АНТЕРЕЯ, КРОМЕ ТЕКСТИЛЬНОЙ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0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ЕТЫ КОНДИТЕР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0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ЕТЫ КОН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0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ПОТ СМОЛЬ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Л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11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ОШИ РЕЗИНОВЫЕ Н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0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Ь АСБЕСТ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ЬВАНОМЕТ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ЬВАНОСКОП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Ь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МА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0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НТЕЛИ СПОРТИВ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0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ОЛЯН (СОРГ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1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ГОЙЛЬ (МАСЛО МИНЕРАЛЬНО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НИТУРЫ МЕБЕЛЬНЫЕ ДЛЯ КУХ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НИТУРЫ МЕБЕЛЬНЫЕ ДЛЯ СПАЛЬ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НИТУРЫ МЕБЕЛЬНЫЕ ДЛЯ СТОЛОВ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НИТУРЫ МЕБЕЛЬ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7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ТБЛ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ТЦИНК (ИЗГАРЬ ЦИНКОВ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0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Ф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Ч ДИСТИЛЛЯТ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ОЗДИ ИЗ ЦВЕТ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1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ОЗДИ ИЗ ЧЕР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1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ОЗДИКА (ПРЯНОСТЬ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0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САМЕТИЛЕН (ЦИКЛОГЕКСАН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6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САМЕТИЛЕНДИАМИН, ВОДНЫЙ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0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 6-ГЕКСАМЕТИЛЕНДИИЗОЦИАН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0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САМЕТИЛЕНТЕТРАМИН (УРОТРОПИН), ВОДНЫЙ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09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САМЕТИЛЕНТЕТРАМИНА НИТРАТ (УРОТРОПИНА НИТРАТ) КРИСТАЛЛИЧЕ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20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САНОЛ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4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САР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1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САФТОРПРОПИЛЕ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2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САХЛОРБЕНЗ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1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САХЛОРБУТАДИЕН-1, 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6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САХЛОРМЕЛАМИН, ФЛЕГМАТИЗИРОВ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10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САХЛОРЦИКЛОГЕКС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1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САХЛОРЦИКЛОПЕНТАДИЕ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1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САХЛОРЭ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1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СЕН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ЛИЙ СЖАТ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2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МАТИТ (КОНЦЕНТРАТ ЖЕЛЕЗОРУДН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МАТОГЕ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1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ТОРЫ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П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0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ПТАНОЛ (СПИРТ ГЕПТИЛОВ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ПТИ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1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А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АНИЙ ЧЕТЫРЕХХЛОРИСТЫЙ (ГЕРМАНИЯ ТЕТРАХЛОР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1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АНИЯ ТЕТРАХЛОРИД (ГЕРМАНИЙ ЧЕТЫРЕХХЛОР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1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ЕТИК АГ-4 (МАСЛО МИНЕРАЛЬНО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ТИНАК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0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АЗИН-ГИДР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0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АЗИН-СУЛЬФ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2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ИД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0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БУТИЛ (ГИДРОИЗОЛЯЦИОННЫЙ МАТЕРИАЛ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ДЕПАРАФИН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ДОМКРАТЫ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КАРБОНАТ НАТРИЯ (СОДА ПИТЬЕВ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0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КАРБОНАТ НАТРИЯ (СОДА ПИТЬЕВАЯ, СОДА ДВУУГЛЕКИСЛ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0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КАРБЮР (МАСЛО КАМЕННОУГОЛЬНО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0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КСИД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0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КСИЛАМИН СЕРНОКИСЛ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0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КСИЛАМИН СУЛЬФ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0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КСИЛАМИН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07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0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ПЕРОКСИД КУМИЛА (ГИПЕРИЗ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0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ПЕРОКСИД ТРЕТИЧНОГО БУТИ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0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П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ПУЛЬТЫ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ФОБИЗАТОР ГФК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0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ЛЬЗЫ ИЗ ЦВЕТ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1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ЛЬЗЫ ИЗ ЧЕР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1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ЛЬЗЫ ПАПИРОС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ПАН (ГИДРОЛИЗОВАННЫЙ ПОЛИАКРИЛОНИТРИЛ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1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ПЕРИ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60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ПОБРОМИ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20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ПОХЛОРИТЫ (СОЛИ ХЛОРНОВАТИСТОКИСЛЫЕ)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1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ПС (АЛЕБАСТР) В КУСКАХ И МОЛОТ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ПС ДЛЯ ФЛЮС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0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ПС МЕДИЦИН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2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ПС ТЕХНИЧЕ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ПС,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30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ПСОМЕШАЛКИ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ПСОШЛАКОБЛО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РИ (РАЗНОВЕСЫ) ДЛЯ ВЕСОВ, КРОМЕ АНАЛИТИЧЕСКИ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ЕТ АККУМУЛЯТОРНОГО СВИНЦ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0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ЕЖ (ЗЕМЛ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2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КОГЕ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1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КОЗИ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1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КОЛИ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МЕР (СЛЮД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НА БЕЛАЯ (АСКАНГЕЛЬ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НА БЕНТОНИТ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2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НА КИСЛОТОУПОРНАЯ И ОГНЕУПОРНАЯ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НА КРАСИ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2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НА СУКНОВА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2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НА ФАРФОРОВАЯ (КАОЛИН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2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НА ФАЯНС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12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НА ФОРМОВОЧ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2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НА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НОБОЛТУШКИ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НОЗЕ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НОМЕШАЛКИ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9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НОПОРОШ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2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НЫ ТУГОПЛАВ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ОКСАЛЬ (ДИФОРМИЛ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1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ЦЕРИН ДУШИСТ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17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ЦЕРИН ТЕХНИЧЕСКИЙ (ПРОПАНТРИОЛ-1, 2, 3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ЦИД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7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ОБУ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0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ЫБЫ (НЕОБРАБОТАННЫЕ КАМНИ) ИЗ ГОРНЫХ ПОРОД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5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ЮКОЗА (САХАР ВИНОГРАДН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0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ЮТЕ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0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ЯНУЛЯТОРЫ ТАРЕЛЬЧАТ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НЕЙ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7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ВЯДИНА В БЛОКА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0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ВЯДИНА МОРОЖЕ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0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ВЯДИНА ОХЛАЖДЕН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0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НДОРЫ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ВКИ МАКОВЫЕ С ЗЕРН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ВКИ ШЛИФОВАЛЬНЫЕ АБРАЗИВ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0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ВНЫЕ УБОРЫ МЕХ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МОСЕРИН 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0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НТ КРОВЕЛЬ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БЫ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ЖЕТЫ, ВОРОТНИКИ, ПЕЛЕРИНЫ МЕХ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6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НЫ КУЗНЕЧН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Х ДРОБЛЕНЫЙ, ЛУЩЕ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Х ОВОЩНОЙ СВЕЖ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5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ШЕК ЗЕЛЕНЫЙ КОНСЕРВИРОВ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ЧИЦА ПИЩЕВАЯ ГОТОВАЯ И В ПОРОШК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0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ШОЧКИ ТОРФЯ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ТОВАЛЬНИ ЧЕРТЕЖ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0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БЛИ ДЕРЕВЯ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7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БЛИ КОННОЙ И ТРАКТОРНОЙ ТЯГ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10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БЛИ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1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В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8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ВИЙ КЕРАМЗИТ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7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ВЮРЫ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0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КС (ОСТАТКИ ЖИРОТОПЛЕНИ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0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МПЛАСТИН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0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АТЫ (ПЛОД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1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9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ИТОЛЬ НА БУМАЖНОЙ ОСНОВ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ИТОЛЬ ОБУВНОЙ НА НИТРОЦЕЛЛЮЛОЗНОЙ ОСНОВ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10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ИТОЛЬ, КРОМЕ БУМАЖНО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0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2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ЕЙДЕ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ЕЙПФРУТЫ СВЕЖ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ЕНА ТУТОВОГО ШЕЛКОПРЯ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ЕЧИХ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0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БЫ МАРИНОВАННЫЕ И СОЛЕ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БЫ СУШЕ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БЫ, В ТОМ ЧИСЛЕ ШАМПИНЬОНЫ, СВЕЖ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6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ВЫ И ХВОС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0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Н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9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БЫ С ТЕЛАМИ УМЕРШИ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0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КОГОВОРИТЕЛИ (АБОНЕНТСКИ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0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ХО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Ы ДЛЯ ЛИЧНЫХ (БЫТОВ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00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НТ (ЗЕМЛЯ ОБЫКНОВЕНН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НТ ТОРФЯН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НТОВКИ И ШПАКЛЕВКИ МАЛЯР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5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ШИ МОЧЕ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ШИ СВЕЖ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1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ШИ СУШЕ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ЯЗИ МИНЕРАЛЬНЫЕ ДЛЯ ВАН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1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АНИДИН АЗОТНОКИСЛЫЙ (ГУАНИДИНА НИТР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А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80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ДРОН АСФАЛЬТ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ДРОН КАМЕННОУГОЛЬ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ДРОН НЕФТЯН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ДРОНАТОРЫ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ММИ (КАМЕДИ) ВСЯКИ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ММИЛАК (ШЕЛЛАК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7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ММИЭЛАСТИ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ТТАПЕРЧ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02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>Д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И ДЕРЕВЯ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И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0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ЦЫ ПЕЧНЫЕ ИЗ ЧЕР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1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ГАТЕЛИ (МОТОРЫ) ЭЛЕКТРИЧЕСКИ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ОКИСЬ ТИТАНА (ПИГМЕНТН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0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ГОТЬ ГАЗОВЫЙ, ДРЕВЕСНЫЙ, КАМЕННОУГОЛЬНЫЙ И Д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0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Ж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ЗИНТЕГРАТОРЫ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9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ЗИНФИЦИРУЮЩИЕ СРЕДСТВА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НОЛ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10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СТРИ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0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РЕССАТОР-АЗН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ЕВЬЯ, ДЕРЕВЦА И КУСТЫ ВСЯКИЕ ЖИ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МАТ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0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ТЬ (КРУПНОДРОБЛЕНОЕ ЗЕР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АЛИ (УЗЛЫ) МЕБЕЛИ ДЕРЕВЯНН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АЛИ ВОЙЛОЧНЫЕ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0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АЛИ ДЛЯ ПОЛА ДРЕВЕСНОСТРУЖЕЧ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8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АЛИ КРУПНОБЛОЧНЫХ ДОМ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АЛИ ТАРЫ ДЕРЕВЯННОЙ (ДОЩЕЧКИ ЯЩИЧНЫ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1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ЭМУЛЬГАТОР "ДЕСЕКАНАФТ-20 (ДСН-20)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07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ЭМУЛЬГАТОР НГ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0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ЭМУЛЬГАТОРЫ НЕФТЯНЫХ ЭМУЛЬСИЙ ОЖ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09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ЭМУЛЬГАТОРЫ ТИПА СНПХ, НЕ СОДЕРЖАЩИЕ МЕТАН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10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ЭМУЛЬГАТОРЫ ТИПА СНПХ-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1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ЭМУЛЬГАТОРЫ ТИПА СНПХ-4501, СОДЕРЖАЩИЕ МЕТАН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1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ЭМУЛЬГАТОР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1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ЕМПЕРЫ, ЖАКЕТЫ, ЖИЛЕТЫ, ПУЛОВЕРЫ, СВИТЕРЫ ТРИКОТАЖ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Е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УГАРА (СОРГ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1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УТ-ВОЛОК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0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БА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10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ЗОДИМЕТИЛАНИЛ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ЗОДИЭТИЛАНИЛ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ЗО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0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ЛЛИЛФТАЛ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0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МОНИЙФОСФ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1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МОФО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МОФОС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Т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10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БРОМПРОПАН-1, 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17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 3-ДИБРОМПРОПАНОЛ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1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БРОМТРИХЛОРПРОП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1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 2-ДИБРОМЭ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1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 2-ДИБРОМЭТАН (ЭТИЛЕНДИБРОМ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1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БУТИЛСЕБАЦИН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0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БУТИЛФТАЛ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0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ВА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0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ВАНЫ-КРОВА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9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ВИНИЛБЕНЗОЛ ИНГИБИРОВ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ГЕКСИ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ГИ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1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ЗЕ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26"/>
              </w:rPr>
              <w:t>ДИЗЕЛЬ-ГЕНЕРАТОРНЫЙ КОНТЕЙНЕР (ПОДРОБНЫЙ КОД ТИПА S4 И SJ ПО ИСО 6346:1995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5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ЗЕЛЬ-ГЕНЕРАТО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ИЗОБУТИЛЕ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11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ИЗОБУТИЛКЕТО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1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ИЗОБУТИЛФТАЛ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0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ИЗОПРОПАНОЛА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1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ИЗОПРОПИЛА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1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КАПРИЛФТАЛ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0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КЕТЕН ИНГИБИРОВ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16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КРЕЗ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ЕТИЛАМИН БЕЗВОД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2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ЕТИЛАМИН, ВОДНЫЙ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1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, N-ДИМЕТИЛАНИЛ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0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, N-ДИМЕТИЛАЦЕТАМ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1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ЕТИЛВИНИЛКАРБИН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0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ЕТИЛДИХЛОРСИЛ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0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ЕТИЛСУЛЬФ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1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ЕТИЛСУЛЬФИД ТЕХНИЧЕСКИЙ УЛУЧШЕ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0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ЕТИЛСУЛЬФ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1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ЕТИЛТЕРЕФТАЛ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0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, N-ДИМЕТИЛФОРМАМ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17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ЕТИЛФОСФ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0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ЕТИЛФТАЛ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0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ЕТИЛХЛОРМЕТИЛХЛОРСИЛ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0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ЕТИЛХЛОРСИЛ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06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ЕТИЛЭТАНОЛА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1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ЕТО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1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НАМОМЕТ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НА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НАТРИЙФОСФАТ КОРМОВ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0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НИТРОБЕНЗОЛ, СОДЕРЖАЩИЙ НЕ МЕНЕЕ 10% ВО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09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НИТРОКСИЛ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НИТРОНАФТАЛ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НИТРОТОЛУОЛ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 4-ДИНИТРОФЕНОЛЫ, СОДЕРЖАЩИЕ НЕ МЕНЕЕ 15% ВО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1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 4-ДИНИТРОХЛОРБЕНЗ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10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ОКС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0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ОКСАНОЛ-РАСТВОРИТЕ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0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 3-ДИОКСОЛ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6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ОКТИЛСЕБАЦИН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0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ОКТИЛФТАЛ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0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ОР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1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ПЕНТЕ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ПРОКСА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18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ПРОКСАМИН, РАСТВОР В МЕТАНОЛ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1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АН-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1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И ДЛЯ МЕТ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0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И СИГНАЛЬНЫЕ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6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ПЕРГАТОР НФ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1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ПЕРГАТОР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31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ПЕРГЕНТ НЕФТИ ОМ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1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ПЕРСИИ ЩЕЛОЧ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0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ТИЛЛАТ ВИННЫЙ (СПИРТ КОНЬЯЧН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0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ТИЛЛАТ ПЕКОВЫЙ И КАМЕННОУГОЛЬ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0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ТИЛЛЯТ ВАКУУМ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ДИСТИЛЛЯТ ГАЗОВОГО КОНДЕНСАТА ТЯЖЕЛ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1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ТИЛЛЯТЫ ГАЗОВОГО КОНДЕНСА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ТИЛЛЯТЫ МАСЕЛ СМАЗОЧ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1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ТИЛЛЯТЫ НЕФТЯНЫЕ ПЕК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ТОЛИЛМЕ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ФАЛО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1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ФЕНИ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0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ФЕНИЛА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20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ФЕНИЛГУАНИД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0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ФЕНИЛМЕТАНДИИЗОЦИАН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ФЕНИЛ-МОЧЕВИНА (КАРБАНИЛ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0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ФЕНИЛОКС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0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ФЕНИЛОЛПРОП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ФЕНИЛПРОП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ФМАНОМЕТ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ФОН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ФОРМИ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1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ФТОРДИХЛОРМЕ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50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ФТОРХЛОРМЕ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2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ФТОРХЛОРЭ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27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ФТОРЭ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2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 1-ДИФТОРЭТИЛЕ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10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ХЛОРАМИ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2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 2-ДИХЛОРБЕНЗ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2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 4-ДИХЛОРБЕНЗ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2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ХЛОРГИДРИН ГЛИЦЕРИНА (1, 3-ДИХЛОРПРОПАНОЛ-2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1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ХЛОРМЕ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2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ХЛОРНИТРОБЕНЗ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3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ХЛОРПРОП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1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 3-ДИХЛОРПРОПАНОЛ-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1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 2-ДИХЛОРЭ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2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 2-ДИХЛОРЭТИЛЕ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2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ЦИАНДИАМ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2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ЦИКЛОГЕКСИЛА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2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ЦИКЛОПЕНТАДИЕ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ЭТАНОЛА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2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ЭТИЛА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3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, N-ДИЭТИЛАНИЛ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1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 4-ДИЭТИЛБЕНЗ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ЭТИЛГЕКСАН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1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ЭТИЛДИХЛОРСИЛ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0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ЭТИЛЕНГЛИКО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16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ЭТИЛЕНТРИА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12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ЭТИЛКАРБОНАТ (ДИАТОЛ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10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ЭТИЛЭТАНОЛА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26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АВКА СМАЗОЧНАЯ ЭКОС-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1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АВКИ ДЛЯ ПРОИЗВОДСТВА ЦЕМЕН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0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ДЕКАН (ДИГЕКСИЛ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ДЕЦИЛМЕРКАПТАН ТРЕТИЧ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1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ТЬЕ РУДНИЧ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0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ОМИТ ДЛЯ СТЕКОЛЬНОЙ ПРОМЫШЛЕН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0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ОМИТ ОБОЖЖЕННЫЙ МЕТАЛЛУРГИЧЕ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ОМИТ СЫРОЙ МЕТАЛЛУРГИЧЕ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0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ОМИТ СЫРОЙ,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3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А (ДОМИКИ) САД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А (ЗДАНИЯ) МОБИЛЬНЫЕ ИЛИ ПЕРЕДВИЖНЫЕ, ОБОРУДОВАН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1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А СБОРНО-РАЗБОРНЫЕ БЕЗФУНДАМЕНТНЫЕ ИЗ ОБЪЕМНЫХ БЛОК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А СБОРНО-РАЗБОРНЫЕ ИЗ ДРЕВЕСНО-СТРУЖЕЧНОЙ ПЛИ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А СО СТЕНАМИ ИЗ АРБОЛИ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А СТАНДАРТНЫЕ И НЕСТАНДАРТНЫЕ ЩИТОВЫЕ В РАЗОБРАННОМ ВИД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КРА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13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ГИ КАНАТНЫЕ ПОДВЕСН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КИ ПЕНЬКОВЫЕ И ХЛОПЧАТОБУМАЖ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0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СИЛ (ЩЕБЕНЬ ИСКУССТВЕНН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9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КИ АСБЕСТОЦЕМЕНТНЫЕ АЦЭ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10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КИ КЛАСС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0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КИ ПОДОКОННЫЕ ДЕРЕВЯ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КИ СТИРА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0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КИ ЧЕРТЕЖ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0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КИ ШПУНТОВАННЫЕ ДЛЯ ПО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ЩЕЧКИ ЯЩИЧНЫЕ (ДЕТАЛИ ТАРЫ ДЕРЕВЯННО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1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АГ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АНЬ ШТУКАТУР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7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ЕВЕСИНА ТОПЛИВНАЯ ДЛЯ ГИДРОЛИЗНОГО ПРОИЗВОД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ЕВЕСИНА ТОПЛИВНАЯ ДЛЯ ТЕХНОЛОГИЧЕСКИХ НУЖД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ЕВЕСИНА ЭКСТРАКТ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ЕЗИНЫ, ПЕРЕВОЗИМЫЕ НА СВОИХ ОС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5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ЕЗИНЫ, ПЕРЕВОЗИМЫЕ НЕ НА СВОИХ ОС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1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БИЛ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БИНА ПИВ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0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БЬ СВИНЦ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1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БЬ ЧУГУННАЯ, СТА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1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ВА ДОЛГОТЬ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ВА ИЗ ВСЯКИХ ПОРОД ДЕРЕВА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ЖЖИ КОРМОВЫЕ (ГИДРОЛИЗНЫЕ, СУЛЬФАТНЫ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0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ЖЖИ ПИВНЫЕ МЕДИЦИНСКИЕ (ТОРУЛИН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1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ЖЖИ ХЛЕБОПЕКАРНЫЕ ПРЕССОВАННЫЕ И СУХ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0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БИТЕЛИ СИНТЕТ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1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Н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Х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ЫМОСОСЫ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ЫНИ СВЕЖ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ЫНИ СУШЕ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РАЛЮМИ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6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>Е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КИЙ НАТР,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1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КИЙ НАТР, ТВЕРД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1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КОЕ КАЛИ,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0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КИ СРЕЗА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Ь РЕЗОНАНСОВАЯ КРУГЛ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Ь РЕЗОНАНСОВАЯ ПИЛЕ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МКОСТИ МЕТАЛЛИЧЕСКИЕ ДЛЯ СИЛОСНЫХ СООРУЖЕНИЙ, УСТРОЙСТ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20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>Ж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ДЕИТ СОРТОВОЙ ЮВЕЛИРНЫЙ И ЮВЕЛИРНО-ПОДЕЛОЧ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4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Т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1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АТИН ПИЩЕВ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07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АТИН ТЕХНИЧЕ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0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Е (СУХО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0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ЕЗА (II) ОКСИД (ЗАКИСЬ ЖЕЛЕЗА, ГЕМИОКСИД ЖЕЛЕЗ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0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ЕЗА (III) ОКС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0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ЕЗА (III) НИТРАТ (ЖЕЛЕЗО АЗОТНОКИСЛО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2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ЕЗА (III) ХЛОРИД (ЖЕЛЕЗО ХЛОРНОЕ),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2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ЕЗА БРОМИД (ЖЕЛЕЗО БРОМИСТО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2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ЕЗА ГЕМИОКС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0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ЕЗА СУЛЬФАТ (ЖЕЛЕЗО СЕРНОКИСЛОЕ, КУПОРОС ЖЕЛЕЗН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2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ЕЗНЯК БУР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ЕЗНЯК МАГНИТ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ЕЗНЯК ХРОМИСТЫЙ (ХРОМИ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ЕЗО АЗОТНОКИСЛОЕ (ЖЕЛЕЗА (Ш) НИТР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2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ЕЗО БРОМИСТ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2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ЕЗО БРОМИСТОЕ (ЖЕЛЕЗА БРОМ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2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ЕЗО БРОМНОБРОМИСТОЕ,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2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ЕЗО БРОМНОЕ,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2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ЕЗО ГУБЧАТОЕ, ОТХО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9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ЕЗО КАРБОНИЛЬ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1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ЕЗО СЕРНОКИСЛОЕ (ЖЕЛЕЗА СУЛЬФАТ, КУПОРОС ЖЕЛЕЗН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2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ЕЗО ХЛОРНОЕ,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2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</w:rPr>
              <w:t>ЖЕЛЕЗОБЕТОННЫЕ И</w:t>
            </w:r>
            <w:r>
              <w:rPr>
                <w:sz w:val="18"/>
              </w:rPr>
              <w:t xml:space="preserve"> БЕТОННЫЕ ПЛИТЫ, БЛОКИ И АНАЛОГИЧНЫЕ ИЗДЕЛИЯ ДЛЯ УКРЕПЛЕНИЯ ОТКОСОВ ДОРОЖНОГО ПОЛОТНА И ДЛЯ ВОДООТВОДНЫХ СООРУЖ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1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ОБА ДЛЯ ТРУБ АСБЕСТОЦЕМЕНТ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1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ОБА ДЛЯ ТРУБ БЕТОНОЦЕМЕНТ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1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ОБА ДЛЯ ТРУБ ЖЕЛЕЗОБЕТО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ОБА ДЛЯ ТРУБ ЛИТОИД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1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ОБА ДЛЯ ТРУБ ЦЕМЕНТ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1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ОБА ИЗ ЧЕР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1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УДИ СУШЕНЫЕ И СЫР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РДИ И КОЛЬ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РЕБЯ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РНО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0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СТЬ ВСЯ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ВИЦА (ТЕРПЕНТИН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8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ВОТНЫЕ ДИКИЕ (ЗВЕРИ)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30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ВОТНЫЕ ДОМАШНИ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ВОТНЫЕ МОР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ИЕ ПРОДУКТЫ ПИРОЛИЗ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2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ОСТИ ГИДРОТОРМОЗНЫЕ БСК И ЭС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1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ОСТИ КРЕМНИЙ- ОРГАНИЧЕСКИЕ ГКЖ-10, ГКЖ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1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ОСТИ КРЕМНИЙОРГАНИЧЕСКИ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3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ОСТИ СМАЗОЧНО-ОХЛАЖДАЮЩИЕ МР-4 `СИНТАЛ`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1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ОСТЬ «АРКТИКА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1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ОСТЬ «ИМ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2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ОСТЬ «НИИСС-4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20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ОСТЬ «ТГФ-М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2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ОСТЬ «ХОЛОД-40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2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ОСТЬ ГИДРАВЛИЧЕСКАЯ ГЖ-Ф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6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ОСТЬ ДИЭЛЕКТРИЧЕСКАЯ АЗИ-3 (ФЕНИЛКСИЛИЛЭТАН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1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ОСТЬ ПГ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1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ОСТЬ ТОРМОЗНАЯ «НЕВА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1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ОСТЬ ТОРМОЗНАЯ «РОСДОТ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7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ОСТЬ ТОРМОЗНАЯ «СТЕОЛ-М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17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ОСТИ ФТОРХЛОРУГЛЕРОДНЫЕ 12Ф, 13Ф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18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ОСТЬ ЭТИЛ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1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ЕТЫ ПРОРЕЗИНЕННЫЕ И РЕЗИН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 ГУСИ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0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 ЖИВОТНЫЙ КОРМОВ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07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 КИТОВЫЙ ВСЯ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0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 КОСТ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0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 МИКРОБНЫЙ ТЕХНИЧЕ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0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 МОРСКИХ МЛЕКОПИТАЮЩИХ И РЫБ, ВЕТЕРИНАР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0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 МОРСКИХ МЛЕКОПИТАЮЩИХ И РЫБ, ТЕХНИЧЕ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0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 МОРСКОГО ЗВЕРЯ: МОРЖОВЫЙ, ТЮЛЕНИЙ И ДР.,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07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 РЫБИЙ ВСЯ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0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 СПЕРМАЦЕТ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0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Ы ЖИВОТНЫЕ ПИЩЕВЫЕ: БАРАНИЙ, ГОВЯЖИЙ, СВИНОЙ И ДРУГИХ ЖИВОТ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0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Ы ЖИВОТНЫЕ ТЕХН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0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Ы КОНДИТЕР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0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Ы КУЛИНАР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0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Ы ХЛЕБОПЕКАР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0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МЫХ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0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МЫХИ, СОДЕРЖАЩИЕ БОЛЕЕ 1, 5% МАСЛА И НЕ БОЛЕЕ 11% ВЛАГ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2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ОМ (ВЫЖИМКИ, МЕЗГА) КАРТОФЕЛЬ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0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ОМ (ВЫЖИМКИ, МЕЗГА) СВЕКЛОВИЧ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07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26"/>
              </w:rPr>
              <w:t>ЖОМ СВЕКЛОВИЧНЫЙ СУШЕНЫЙ ГРАНУЛИРОВ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29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РНАЛЫ Н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06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>З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ОТОВКА ДЛЯ ПЕРЕКАТА КАЧЕСТВЕН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ОТОВКА ДЛЯ ПЕРЕКАТА РЯД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ОТОВКА ОСЕВАЯ И КУЗНЕЧ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ОТОВКА СТАЛЬНАЯ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ОТОВКА ТРУБ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ОТОВКИ ДЕРЕВЯННЫЕ ДЛЯ КАРАНДАШ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ОТОВКИ ДЕРЕВЯННЫЕ ДЛЯ ОБРУЧ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ОТОВКИ ДЕРЕВЯННЫЕ ЧЕРНОВ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ОТОВКИ ДЛЯ ЛОЖ СПОРТИВНО-ОХОТНИЧЬЕГО ОРУЖ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ОТОВКИ КОЖА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0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ОТОВКИ ФЕТР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0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ОТОВКИ ЩИТОВЫЕ МЕБЕЛЬНЫЕ ДРЕВЕСНОСТРУЖЕЧ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УСТИТЕЛЬ АКРИЛОВЫЙ ВОДОРАСТВОРИМ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2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ИСЬ ЖЕЛЕЗА (ЖЕЛЕЗА (П) ОКСИД, ГЕМИОКСИД ЖЕЛЕЗ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0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ИСЬ НИКЕЛЯ (ГЕМИОКСИД НИКЕЛЯ, НИКЕЛЯ (II) ОКС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4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ИТЕ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1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ИТЕЛЬ ДЦ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1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ИТЕЛЬ У-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2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АЗКА ВАКУУМ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5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АЗКА ЦЕМЕНТ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ИТЕЛИ ШОРНО-СЕДЕ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0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ИТЕЛЬ МОЛОЧНОГО Ж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09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КИ И ЗАЩЕЛКИ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0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ША ИСКУССТВЕН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05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ША, КРОМЕ ИСКУССТВЕНН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0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АВЕСИ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0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АРНИКИ-СМЕСИТЕ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1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АСНЫЕ ЧАСТИ ДЛЯ ЖЕЛЕЗНОДОРОЖНОГО ТРАНСПОР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17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АСНЫЕ ЧАСТИ И ПРИНАДЛЕЖНОСТИ ДЛЯ МУЗЫКАЛЬНЫХ ИНСТРУМ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0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ЛНИТЕЛИ ПОРИСТ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8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ЛНИТЕЛЬ ИЗ ЕСТЕСТВЕННОГО КАМНЯ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1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ЛНИТЕЛЬ ИЗ ЕСТЕСТВЕННОГО КАМНЯ ФРАКЦИИ 2Х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ВОРЫ СЕКТОР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ЕРИ (ЖИВОТНЫЕ ДИКИЕ)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ОНКИ ЭЛЕКТРОБЫ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Я ИНВЕНТАРНЫЕ КОНТЕЙНЕРНОГО ТИП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ЛЕНЬ СВИНЦОВАЯ И ЦИНК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0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 ИНФУЗОРНАЯ – ДИАТОМИТ, ТРЕПЕЛ, ОПОКИ, КИЗЕЛЬГУР И ДР.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3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 ОБЫКНОВЕННАЯ (ГРУН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 ОГОРОДНАЯ И САД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0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ИКА СВЕЖ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1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 ОРЕХ (АРАХИС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РКА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0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РНА ПАЛЬМ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РНО БОБ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0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РНО ГОРОХ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0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РНО КУКУРУЗ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РНО МА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РНО ФАСО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0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РНО ШЛИФОВАЛЬНОЕ (МАТЕРИАЛ АБРАЗИВН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0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РНОВ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0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РНОДАВИЛКИ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РНОДРОБИЛКИ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РНООТХО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0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РНОПОГРУЗЧИКИ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РНОСУШИЛ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1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МЕЕВИКИ СТА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0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ЛА ДРЕВЕС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ЛА КАМЕННОУГО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ЛА СЛАНЦЕ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ЛА ТОРФЯ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ЛА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ТЫ И ЗОНТ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0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БИ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1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>И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Е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1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УШКИ И ИГРЫ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0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ИТ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1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СТНЯК (КАМЕНЬ ИЗВЕСТНЯКОВЫЙ) СТРОИТЕЛЬ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1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СТНЯК ДЛЯ ФЛЮС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0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СТНЯК МОЛОТЫЙ,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СТЬ ГАЗ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СТЬ ГАШЕНАЯ (ПУШОН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СТЬ ГИДРАВЛИЧЕС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СТЬ ДЛЯ ФЛЮС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0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СТЬ КАРБОНАТ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1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СТЬ НЕГАШЕ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1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СТЬ ФОСФОРНОКИСЛ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1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СТЬ ХЛОР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4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СТЬ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1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АРЬ ЦИНКОВАЯ (ГАРТЦИНК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0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(ПРОДУКЦИЯ) ХИМИКО-ФАРМАЦЕВТИЧЕСКИ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2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АБРАЗИВ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0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АНДЕЗИ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АСБЕСТОВЫЕ ПРОЧ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АСБОПЕКОЛИТОВ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1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АСБОЦЕМЕНТ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1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АСФАЛЬТОВ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0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БАКЕЛИ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БЕЛЬЕВЫЕ ТРИКОТАЖ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30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БЕТОННЫЕ (БЛОКИ, ПАНЕЛИ) ОГНЕУПОРНЫЕ КРЕМНЕЗЕМИСТ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3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БЕТОН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1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БИСЕР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0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БОНДАР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БРОНЗОВЫЕ ГАЛАНТЕРЕЙ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0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ВОДОЧ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0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ВОЙЛОЧНЫЕ, КРОМЕ ОБУВ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0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ГАЗОСИЛИКАТ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1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ГАЛАЛИ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5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ГАЛАНТЕРЕЙНЫЕ ИЗ ВСЯКИХ МАТЕРИА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1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ГАРДИННО-ТЮЛЕ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1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ГИПСОВОЛОКНИСТЫЕ И ГИПСОВ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1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ГЛИНЯНЫЕ И КЕРАМ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0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ГРАФИТИРОВАННЫЕ И УГО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0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ГРАФИ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ГУБЧАТЫЕ ИЗ ЛАТЕКС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7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ГУТТАПЕРЧЕВЫЕ СТАР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ГУТТАПЕРЧЕВ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8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ДЕРЕВЯННЫЕ БЫТОВОГО НАЗНАЧ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0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ДЕРЕВЯННЫЕ ДЛЯ КОМПЛЕКТОВАНИЯ ПТИЧНИК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ДЕРЕВЯН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ДИАБАЗОВ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17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ДИАТОМОВ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ДИНАСОВ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ЖЕЛЕЗОБЕТОННЫЕ ДЛЯ СЕНАЖНЫХ БАШЕ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ЖЕЛЕЗОБЕТОН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ЗАМШЕВ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0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И ДЕТАЛИ ДЕРЕВЯННЫЕ СТРОИТЕЛЬ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ИЗ АСБЕСТОВОГО КАРТ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ИЗ БУМАГИ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ИЗ ВАТЫ АСБЕСТОВ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7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ИЗ ВАТЫ МИНЕРАЛЬНО-СТЕКЛЯННОЙ, ШЛАКОВ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1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ИЗ ВИНИПЛАС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6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ИЗ ВОЛОСА ПЛЕТЕНЫЕ И ТКА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0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ИЗ КАРТОНА (В ТОМ ЧИСЛЕ ГОФРИРОВАННОГО)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ИЗ КЛЕЕНКИ, КРОМЕ ОДЕЖ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0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ИЗ КОРЫ И КРОН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0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ИЗ ЛЫКА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0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ИЗ МАРЛИ И ВАТЫ СПЕЦИАЛЬНОГО НАЗНАЧ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2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ИЗ МОЧАЛА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0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ИЗ ОРГАНИЧЕСКОГО СТЕКЛА (ПЛЕКСИГЛАС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7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ИЗ ПЛАСТИКАТА ПОЛИХЛОРВИНИЛОВО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8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ИЗ ПЛАСТМАСС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9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ИЗ СЛЮДЫ – КЛАПАНЫ, ОТРАЖАТЕЛИ, ПЛАСТИНЫ, ПЛАСТИНКИ, ШАЙБЫ, ЩЕТКОДЕРЖАТЕЛИ И Д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ИЗ СТЕКЛА ДЛЯ КОМПЛЕКТАЦИИ ЭЛЕКТРООСВЕТИТЕЛЬНОЙ АРМАТУ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1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ИЗ СТЕКЛА КВАРЦЕВО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0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ИЗ СТЕКЛЯРУС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1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ИЗ ТАБАКА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0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ИЗ ТРАВЫ (В ТОМ ЧИСЛЕ ИЗ ТРОСТНИ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0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ИЗ ФЕНОПЛАС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210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ИЗ ЦВЕТНЫХ МЕТАЛЛОВ И ИХ СПЛАВОВ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1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ИЗ ЦЕЛЛУЛОИ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1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ИЗ ЧЕРНЫХ МЕТАЛЛОВ ПРОИЗВОДСТВЕННОГО НАЗНАЧЕНИЯ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1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ИЗ ЯНТАР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1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ИЗОЛЯЦИОННЫЕ, КРОМЕ АСБЕСТОВЫХ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КАРБОЛИТОВЫЕ ГАЛАНТЕРЕЙ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1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КАРБОРУНДОВ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0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КАУЧУКОВЫЕ НОВ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9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КАУЧУКОВЫЕ СТАР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КИСЛОТОУПОРНЫЕ И ОГНЕУПОР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КИСЛОТОУПОРНЫЕ НЕ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КОВРОВЫЕ: ХЛОПЧАТОБУМАЖНЫЕ, ШЕРСТЯНЫЕ, ПОЛУШЕРСТЯНЫЕ, ШЕЛКОВЫЕ И ДР.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0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КОЖАНЫЕ НОВЫЕ, КРОМЕ ОБУВИ, ОДЕЖДЫ И ГАЛАНТЕРЕ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0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КОЖАНЫЕ СТАР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КОЛБАС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0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КОНДИТЕРСКИЕ МУЧ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0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КОНДИТЕРСКИЕ САХАРИСТ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КОСТЯНЫЕ, РОГ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1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КРУЧЕ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0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КСИЛОЛИТОВ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1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КУЛИНАРНЫЕ РЫБ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0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ЛИТОИДОВ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1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МАГНЕЗИ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МАГНЕЗИТО-ХРОМИТОВЫЕ (ПЕРИКЛАЗО-ХРОМИТОВЫ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МАЙОЛИК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0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МАКАРОН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МЕТАЛЛИЧЕСКИЕ БЫТОВОГО НАЗНАЧЕНИЯ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0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МИШУР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1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МРАМОРНЫЕ, СТРОИТЕЛЬ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2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ОГНЕУПОРНЫЕ КАРБИДКРЕМНИЕ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10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ПЕРЛАМУТРОВЫЕ И РАКУШЕЧ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1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ПЛАТОЧНО-ШАРФ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ПОЗУМЕНТ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1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ПОЛИГРАФИЧЕСКИ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0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ПОРОЛОНОВЫЕ (ПЕНОПОЛИУРЕТАНОВЫ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1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ПРОБКОВЫЕ ИЗОЛЯЦИОН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ПРОБКОВ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ПРОВОЛОЧНЫЕ ИЗ ЦВЕТ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1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ПРОВОЛОЧНЫЕ ИЗ ЧЕР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1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РЕЗИНОВЫЕ СТАР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1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РЕЗИНОТЕХНИЧЕСКИ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10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САНИТАРНО-ГИГИЕНИЧЕСКИЕ РАЗОВОГО ИСПОЛЬЗОВАНИЯ ИЗ БУМАГИ, ВА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САНИТАРНЫЕ ИЗ ПОЛУФАРФОРА И ФАЯНСА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СЕРЕБРЯ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1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СОВЕЛИТОВ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СПОРТИВНЫЕ ТРИКОТАЖ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СТЕКЛЯННЫЕ И ФАРФОРОВЫЕ ДЛЯ ЭЛЕКТРОТЕХНИКИ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1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СТЕКЛЯН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0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СТРОИТЕЛЬНЫЕ ИЗ КАМНЯ ИСКУССТВЕННОГО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2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СТРОИТЕЛЬНЫЕ ИЗ КАМНЯ ПРИРОДНОГО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2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СУХАРНЫЕ (СУХАРИ, ГРЕНКИ, ХРУСТЯЩИЕ ХЛЕБЦ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0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ТЕКСТОЛИТОВ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1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ТЕПЛО- И ЗВУКОИЗОЛЯЦИОННЫЕ ИЗ СТЕКЛОВОЛОК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ТЕПЛОИЗОЛЯЦИОННЫЕ ПЕРЛИ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ТЕРРАКОТОВ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2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ТРИКОТАЖНЫЕ (ТРИКОТАЖ)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ТРИКОТАЖНЫЕ ДЛЯ ДЕТЕЙ ДОШКОЛЬНОГО И ШКОЛЬНОГО ВОЗРАС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ФАОЛИТОВ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1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ФАРФОРОВ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0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ФАЯНСОВ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0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ФИБРОВ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ФИБРОЛИТОВ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2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ФОРСТЕРИТОВЫЕ, КРОМЕ КИРПИЧА ОГНЕУПОРНО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1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ХЛЕБОБУЛОЧ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0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ХРУСТАЛЬНЫЕ ГАЛАНТЕРЕЙ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2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ХРУСТАЛЬ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1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ХУДОЖЕСТВЕННОЙ РУЧНОЙ ВЫШИВ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2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ХУДОЖЕСТВЕННЫХ ПРОМЫСЛОВ (ЛОЖКИ, ДОСКИ И ДР.)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2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ЦЕМЕНТНО-БЕТОН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2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ЦЕМЕНТ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2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ЧЕРЕПАХ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2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ЧУЛОЧНО-НОСОЧ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ШАМОТ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1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ШВЕЙ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ШЛАКОБЕТОН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2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ШОРНО-СЕДЕ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07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ЩЕТИННО-ЩЕТОЧ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0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ЭБОНИТОВ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1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ЭЛЕКТРОБЫТОВ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ЮВЕЛИРНОЙ ПРОМЫШЛЕННОСТИ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2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, УЗЛЫ И ДЕТАЛИ СТОЛЯРНО-МЕБЕЛЬНЫЕ РАЗ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ЛОЖНИЦЫ (ФОРМЫ МЕТАЛЛИЧЕСКИЕ ДЛЯ ОТЛИВОК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1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ЛЬЧИТЕЛИ ГРУБЫХ И СОЧНЫХ КОРМ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1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АМИЛЕ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9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БУТАН ИЛИ ИЗОБУТАНА СМЕС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БУТАН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4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БУТИЛАЦЕТ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1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БУТИЛЕН (1-МЕТИЛПРОПЕН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20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БУТИЛМЕТАКРИЛ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1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ЛЯТОРЫ СТЕКЛЯННЫЕ И ФАРФОР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1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МЕРЫ ЦИКЛОДОДЕКАТРИЕ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ОК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2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ПЕНТАН ИНГИБИРОВ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12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ПЛАС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18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ПРЕН (2-МЕТИЛБУТАДИЕН-1, 3) ИНГИБИРОВ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2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ПРОПЕНИЛБЕНЗОЛ (АЛЬФА-МЕТИЛСТИРОЛ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2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ПРОПИЛАЦЕТ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17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ПРОПИЛБЕНЗОЛ (КУМОЛ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2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ПРОПИЛНИТР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1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ФОРО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1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ЦИАНАТНЫЕ КОМПОЗИЦИИ (СУРИЗОН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30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РАЗЦЫ (КАФЕЛЬ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КРА РЫБ ПИЩЕ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0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КРА РЫБЫ ЖИ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0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БИРЬ (ПРЯНОСТЬ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09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НТАРЬ ДЛЯ СПОРТИВНЫХ ИГР,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0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НТАРЬ СЕЛЬСКОХОЗЯЙСТВЕННЫЙ МЕЛКИЙ МЕТАЛЛИЧЕСКИЙ,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1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ГИБИТОР КИ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6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ГИБИТОР КОРРОЗИИ «АМФИКОР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2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ГИБИТОР КОРРОЗИИ «ДИЗГАФЕН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8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ГИБИТОР КОРРОЗИИ «ИНФАНГАЗ-1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2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ГИБИТОР КОРРОЗИИ ГИПХ-3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2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ГИБИТОР КОРРОЗИИ ГИПХ-4, ГИПХ-3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2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ГИБИТОР КОРРОЗИИ ИКБ-2, ИКБ-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2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ГИБИТОР КОРРОЗИИ КХО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2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ГИБИТОР КОРРОЗИИ ТИПА СНП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2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ГИБИТОР ПБ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7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ГИБИТОР-4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2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ГИБИТОРЫ КОРРОЗИИ «ДОНБАСС-1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9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ГИБИТОРЫ КОРРОЗИИ «ДОНБАСС-2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10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ГИБИТОРЫ КОРРОЗИИ «НЕФТЕГАЗ-1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2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ГИБИТОР КОРРОЗИИ АЗ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5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ГИБИТОРЫ КОРРОЗИИ И СОЛЕОТЛОЖЕНИЙ ВФИК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30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ГИБИТОРЫ ПАРАФИНООТЛОЖЕНИЙ ТИПА СНП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3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ГИБИТОРЫ СОЛЕОТЛОЖЕНИЙ АЗ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5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ГИБИТОРЫ СОЛЕОТЛОЖЕНИЙ ТИПА СНП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3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ГИБИТОР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3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10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КАТО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УЛ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1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ЕРГЕ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2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ЕРТНЫЕ ФРАКЦИИ ТВЕРДЫХ КОММУНАЛЬНЫХ ОТХОД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0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КТОРЫ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ИР (СМОКВА, ЯГОДЫ ВИННЫЕ) СВЕЖ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2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ИР (ЯГОДЫ ВИННЫЕ, СМОКВА) СУШЕ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КРЕД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4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КУБАТО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15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 АБРАЗИВНЫЙ,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0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 К БУРОВОМУ И НЕФТЯНОМУ ОБОРУДОВАНИЮ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Ы ДЕРЕВООБРАБАТЫВАЮЩИЕ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1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Ы ДУХ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0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Ы ИЗМЕРИТЕЛЬНЫЕ ДЕРЕВЯННЫЕ (РЕЙКИ, МЕТРЫ, ШАБЛОН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Ы ИЗМЕРИТЕЛЬНЫЕ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Ы МЕДИЦИН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Ы МЕТАЛЛИЧЕСКИЕ РАЗНОГО НАЗНАЧ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Ы МУЗЫКАЛЬ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0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Ы ПНЕВМАТ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Ы СТРОИТЕЛЬНЫЕ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Ы СТРУННЫЕ КЛАВИШНЫЕ (ПИАНИНО, РОЯЛИ И ДР.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0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Ы СТРУННЫЕ СМЫЧКОВЫЕ (СКРИПКИ, КОНТРАБАСЫ И ДР.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07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Ы СТРУННЫЕ ЩИПКОВЫЕ (ГИТАРЫ, БАЛАЛАЙКИ И ДР.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0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Ы УДАРНЫЕ (БАРАБАНЫ И ДР.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09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Ы ЭЛЕКТР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Ы ЭЛЕКТРОМУЗЫКА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10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Ы ЯЗЫЧКОВЫЕ (АККОРДЕОНЫ, ГАРМОНИ И ДР.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1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ГРАТО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ОР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1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ФХАНОЛ-2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4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Й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0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ЙОД ОДНОХЛОРИСТЫЙ МЕДИЦИН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2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ЙОД ХЛОРИСТЫЙ (ЙОДА ХЛОР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2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ЙОДА ХЛОРИД (ЙОД ХЛОР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25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АЧКИ СВЕЖ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8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0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ИНЫ АВТОМОБИ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17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ЛУКИ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0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МИЙ (МЕТАЛЛ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МИЙ СЕРНИСТ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2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МИЙ СЕРНОКИСЛЫЙ (КАДМИЯ СУЛЬФ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2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МИЙ УГЛЕКИСЛ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27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МИЙ ХЛОРИСТ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2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МИЯ КАРБОНАТ (КАДМИЙ УГЛЕ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27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МИЯ СУЛЬФАТ (КАДМИЙ СЕРН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2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МИЯ ЦИАН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2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ИН ПИЩЕВОЙ И ТЕХНИЧЕ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0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ИНИТ (КАЛИЙНО-МАГНИЕВОЕ УДОБРЕНИ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0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АО В БОБАХ (СЫРЬ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0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АО-ПОРОШОК НАТУРАЛЬ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10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АО-СУРРОГАТ (СУРРОГАТ-КАКА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1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АНДРЫ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0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БРЫ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0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Й АЗОТИСТОКИСЛЫЙ (КАЛИЯ НИТРИ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3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Й АЗОТНОКИСЛЫЙ (КАЛИЯ НИТР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3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Й БОРФТОРИСТОВОДОРОДНЫЙ (КАЛИЯ БОРФТОР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2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Й БРОМИСТЫЙ (КАЛИЯ БРОМИД), ВОДНЫЙ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3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Й БРОМНОВАТОКИСЛЫЙ (КАЛИЯ БРОМ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30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Й ДВУХРОМОВОКИСЛЫЙ (КАЛИЯ ДИХРОМ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3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Й ЖЕЛЕЗИСТОСИНЕРОДИСТ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53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Й МАРГАНЦЕВОКИСЛЫЙ (КАЛИЯ ПЕРМАНГАНАТ 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3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Й НАДСЕРНОКИСЛЫЙ (КАЛИЯ ПЕРОКСИДИСУЛЬФ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3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Й СЕРНИСТЫЙ (КАЛИЯ СУЛЬФ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3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Й СЕРНОКИСЛЫЙ (КАЛИЯ СУЛЬФ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0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Й УГЛЕКИСЛЫЙ (КАЛИЯ КАРБОНАТ, ПОТАШ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10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Й УКСУСНОКИСЛЫЙ (КАЛИЯ АЦЕТ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0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Й ФОСФОРИСТЫЙ (КАЛИЯ ФОСФ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10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Й ФТОРИСТЫЙ КИСЛ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3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Й ХЛОРИСТЫЙ (КАЛИЯ ХЛОР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0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Й ХЛОРИСТЫЙ (ХЛОРКАЛИЙ)- ЭЛЕКТРОЛИТ, ОТРАБОТ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10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Й ХЛОРНОВАТОКИСЛЫЙ (КАЛИЯ ХЛОРАТ, СОЛЬ БЕРТОЛЕТОВ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3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Й ХЛОРНОКИСЛЫЙ (КАЛИЯ ПЕРХЛОР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3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МАГНЕЗ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0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ПСАЛ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1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Я АМ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07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Я АЦЕТАТ (КАЛИЙ УКСУСН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0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Я БОРГИДР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0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Я БОРФТОРИД (КАЛИЙ БОРФТОРИСТОВОДОРОДН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2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Я БРОМАТ (КАЛИЙ БРОМНОВАТ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30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Я БРОМИД (КАЛИЙ БРОМИСТЫЙ), ВОДНЫЙ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3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Я ГИДР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09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Я ГИДРОДИФТОРИД (КАЛИЙ ФТОРИСТЫЙ 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3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Я ГИДРОКСИД (ЕДКОЕ КАЛИ),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0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Я ГИДРОКСИД ТВЕРД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09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Я ДИХРОМАТ (КАЛИЙ ДВУХРОМОВ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3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Я КАРБОНАТ (КАЛИЙ УГЛЕКИСЛЫЙ, ПОТАШ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10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Я НИТРАТ (КАЛИЙ АЗОТН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3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Я НИТРИТ (КАЛИЙ АЗОТИСТ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3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Я ОКС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10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Я ПЕРМАНГАНАТ (КАЛИЙ МАРГАНЦЕВ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3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Я ПЕРОКС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1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Я ПЕРОКСИДИСУЛЬФАТ (КАЛИЙ НАДСЕРН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3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Я ПЕРХЛОРАТ (КАЛИЙ ХЛОРН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3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Я ПИРОФОСФ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37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Я СПЛАВ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0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Я СУЛЬФАТ (КАЛИЙ СЕРН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0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Я СУЛЬФИД (КАЛИЙ СЕРН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3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Я СУЛЬФИД, БЕЗВОДНЫЙ ИЛИ СОДЕРЖАЩИЙ МЕНЕЕ 30 % КРИСТАЛЛИЗАЦИОННОЙ ВО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3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Я СУЛЬФИД, КРИСТАЛЛОГИДРАТ, СОДЕРЖАЩИЙ НЕ МЕНЕЕ 30 % КРИСТАЛЛИЗАЦИОННОЙ ВО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3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Я ФЕРРОЦИАНИД (КАЛИЙ ЖЕЛЕЗИСТО-СИНЕРОДИСТЫЙ, СИНЬКАЛ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3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Я ФОСФИД (КАЛИЙ ФОСФОР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10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Я ХЛОРАТ (КАЛИЙ ХЛОРНОВАТОКИСЛЫЙ, СОЛЬ БЕРТОЛЕТОВ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3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Я ХЛОРИД (КАЛИЙ ХЛОР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0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Я ЦИАН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3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ОРИФЕРЫ МЕТАЛЛИЧЕСКИЕ ПРОМЫШЛЕНН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ОРИФЕРЫ ЭЛЕКТРОБЫ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КА ДИАЗОТИПНАЯ И ФОТОГРАФИЧЕС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КА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МАТРО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Ц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1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ЦИЙ АЗОТНОКИСЛЫЙ (КАЛЬЦИЯ НИТР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4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ЦИЙ БРОМИСТЫЙ, ВОДНЫЙ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37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ЦИЙ КРЕМНЕФТОРИСТЫЙ (КАЛЬЦИЯ ФТОРОСИЛИК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39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ЦИЙ КРЕМНИСТЫЙ (КАЛЬЦИЯ СИЛИЦ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91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ЦИЙ МАРГАНЦЕВОКИСЛЫЙ (КАЛЬЦИЯ ПЕРМАНГАН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4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ЦИЙ МЫШЬЯКОВИСТОКИСЛЫЙ (КАЛЬЦИЯ АРСЕНИ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4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ЦИЙ МЫШЬЯКОВОКИСЛЫЙ (КАЛЬЦИЯ АРСЕН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4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ЦИЙ СЕРНОКИСЛЫЙ (КАЛЬЦИЯ СУЛЬФ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4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ЦИЙ ФОСФОРИСТЫЙ (КАЛЬЦИЯ ФОСФ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1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ЦИЙ ФОСФОРНОКИСЛЫЙ (КАЛЬЦИЯ ФОСФ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4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ЦИЙ ФТОРИСТЫЙ (КАЛЬЦИЯ ФТОР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3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ЦИЙ ХЛОРИСТЫЙ (КАЛЬЦИЯ ХЛОРИД),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40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ЦИЯ АРСЕНАТ (КАЛЬЦИЙ МЫШЬЯКОВ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4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ЦИЯ АРСЕНИТ (КАЛЬЦИЙ МЫШЬЯКОВИСТО 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4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ЦИЯ БРОМИД (КАЛЬЦИЙ БРОМИСТЫЙ), ВОДНЫЙ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37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ЦИЯ ГИДР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1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ЦИЯ ГИПОХЛОРИТ ИЛИ КАЛЬЦИЯ ГИПОХЛОРИТ СМЕСИ СУХИЕ С МАССОВОЙ ДОЛЕЙ АКТИВНОГО ХЛОРА БОЛЕЕ 10 %, НО НЕ БОЛЕЕ 39 % (ИЗВЕСТЬ ХЛОРН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4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ЦИЯ ГИПОХЛОРИТ СУХОЙ ИЛИ СМЕСИ ГИПОХЛОРИТА КАЛЬЦИЯ, СОДЕРЖАЩИЕ БОЛЕЕ 39 % АКТИВНОГО ХЛОРА (8, 8 % АКТИВНОГО КИСЛОРОД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4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ЦИЯ КАРБ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1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ЦИЯ НИТРАТ (КАЛЬЦИЙ АЗОТН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4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ЦИЯ НИТРАТ, ВОДНЫЙ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4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ЦИЯ ОКС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1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ЦИЯ ПЕРМАНГАНАТ (КАЛЬЦИЙ МАРГАНЦЕВ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4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ЦИЯ ПЕРОКС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1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ЦИЯ СИЛИЦИД (КАЛЬЦИЙ КРЕМН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1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ЦИЯ СПЛАВ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1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ЦИЯ СУЛЬФАТ (КАЛЬЦИЙ СЕРН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4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ЦИЯ ФОСФАТ (КАЛЬЦИЙ ФОСФОРН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4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ЦИЯ ФОСФИД (КАЛЬЦИЙ ФОСФОР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1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ЦИЯ ФТОРИД (КАЛЬЦИЙ ФТОР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3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ЦИЯ ФТОРОСИЛИКАТ (КАЛЬЦИЙ КРЕМНЕФТОР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39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ЦИЯ ХЛОРИД (КАЛЬЦИЙ ХЛОРИСТЫЙ),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40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ЦИЯ ХЛОРИД БЕЗВОД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90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ЦИЯ ЦИАНАМ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1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ЦИЯ ЦИАН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4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НЬ БИТУМИНОЗНЫЙ (БИТУМЕН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30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НЬ БУЛЫЖНЫЙ (БУЛЫЖНИК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1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НЬ БУТОВЫЙ (БУ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15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НЬ КЕРАМИЧЕСКИЙ СТРОИТЕЛЬ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3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НЬ ЛИТОГРАФ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3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НЬ СТРОИТЕЛЬНЫЙ,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16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НЬ ТАЛЬКОВЫЙ (ТАЛЬК В КУСКАХ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1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НЬ ЦЕМЕНТНО-ШЛАК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НЬ ШАМОТ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1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НЬ ШЛАКОБЕТО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НЬ ШЛАК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НЬ, ЩЕБЕНЬ, ОТСЕВ ГИПСОВЫЙ И ГИПСОАНГИДРИТ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3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НЬ, ЩЕБЕНЬ, ОТСЕВ ИЗВЕСТНЯКОВЫЙ ДЛЯ ТЕХНОЛОГИЧЕСКИХ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3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РЫ ХОЛОДИ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НИ БЕТОННЫЕ СТЕНОВ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3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НИ ДЕФИБРЕРНЫЕ (ДЛЯ ИЗМЕЛЬЧЕНИЯ ДРЕВЕСИН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1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НИ ИСКУССТВЕННЫЕ ЮВЕЛИР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2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НИ СБОРНЫЕ БОРДЮР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2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ФАРА МЕДИЦИНС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2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ФЕН ТЕХНИЧЕ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Ы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ВОКОПАТЕ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ТИК АНТЕННЫЙ ИЗ ЧЕРНЫХ И ЦВЕТ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0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ТИКИ ИЗ ЛУБЯНЫХ ВОЛОКО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0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ТЫ (ТРОСЫ) СТА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ТЫ АСБЕС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8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ТЫ ИЗ ХИМИЧЕСКИХ ВОЛОКО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0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ТЫ ПЕНЬКОВЫЕ И ХЛОПЧАТОБУМАЖ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0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ИСТРЫ ПОЛИЭТИЛЕН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1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ИФО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1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ОЛИН (ГЛИНА ФАРФОРОВ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2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ЕР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1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КАНЫ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ЛИ ГОФМАН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2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РОЛАКТА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РОН (ВОЛОКНО СИНТЕТИЧЕСКО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СЮЛИ ДЛЯ ОХОТНИЧЬИХ ПАТРО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0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УСТА КВАШЕ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10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УСТА МОРС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УСТА СВЕЖ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9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АКУЛЬ ВЫДЕЛ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0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АКУЛЬ ИСКУССТВЕ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АКУЛЬ НЕВЫДЕЛ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0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АМЕ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АНДАШИ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0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БАМАТ-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0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БАМИД (МОЧЕВИНА ИСКУССТВЕНН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0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БАМОЛ ЦЭ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3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БАНИЛИД (ДИФЕНИЛ-МОЧЕВИН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0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БИД (КАРБОРУНД) КРЕМНИЯ ЗЕЛЕНЫЙ И ЧЕРНЫЙ В ЗЕРН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0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БИД (КАРБОРУНД) КРЕМНИЯ ЗЕЛЕНЫЙ И ЧЕРНЫЙ В ПОРОШК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0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БИД БО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0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БИД КРЕМНИЯ (КАРБОРУНД) ЗЕЛЕНЫЙ И ЧЕРНЫЙ В ЗЕРН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0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БИД КРЕМНИЯ (КАРБОРУНД) ЗЕЛЕНЫЙ И ЧЕРНЫЙ В ПОРОШК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0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БИД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1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БОКСИМЕТИЛЦЕЛЛЮЛОЗ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1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БОЛ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1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БОЛКА ЧЕР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1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БОНАТЫ (СОЛИ УГЛЕКИСЛЫЕ)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0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РДАМОН (ПРЯНОСТЬ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1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ИЗ ЧЕР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0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СЕНАЖНЫХ БАШЕН СТА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0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НАЛЛ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05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НИЗЫ ДЕРЕВЯ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ПАТОЛ-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20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ПАТОЛ-3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2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ИНЫ В РАМКАХ И БЕЗ РА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0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Н АСБЕСТ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9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Н БИЛЕТ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Н ГОФРИРОВ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Н ДЛЯ ГОФ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Н ДЛЯ МАТРИ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Н КОРОБОЧ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Н КРОВЕЛЬНЫЙ НЕПРОПИТ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Н КРОВЕЛЬНЫЙ ПРОПИТ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Н ОБЛИЦОВОЧ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Н ОБУВН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Н ПЕРЕПЛЕТ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23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Н ПРОКЛАДОЧ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Н СТЕЛЕЧ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Н СТРОИТЕЛЬНЫЙ ПРОЧ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7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Н ТАР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Н ТЕХНИЧЕСКИЙ РАЗНОГО НАЗНАЧ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9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Н ЧЕМОД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0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Н ШПУЛЬ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Н,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ФЕЛЕКОПАЛ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16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ФЕЛЕСАЖАЛ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17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ФЕЛЬ ПОЗД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ФЕЛЬ РАН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ФЕЛЬ СЕМЕНН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ФЕЛЬ СУШЕ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Ы ГЕОГРАФ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0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Ы ИГРА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07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УСЕ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0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АЛИЗАТОР ВАНАДИЕВЫЙ ДЛЯ СЕРНОКИСЛОТНОГО ПРОИЗВОД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0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АЛИЗАТОР КЧ-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0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АЛИЗАТОР МЕТАЛЛИЧЕСКИЙ УВЛАЖНЕННЫЙ НЕ МЕНЕЕ 40 % ПО МАСС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0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АЛИЗАТОР НИКЕЛЕ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0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АЛИЗАТОР Ц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1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АЛИЗАТОРЫ ЖИДКИЕ И ТВЕРД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10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АНКА АЛЮМИНИЕВАЯ, ЛАТУННАЯ, МЕД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20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АНКА СТА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1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КИ ДОРОЖ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КИ ЗЕМЛЕДЕЛЬ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18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УСТИК ЖИДКИЙ (СОДА КАУСТИЧЕСК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1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УСТИК ОТРАБОТ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1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УЧУК В РАСТВО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0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УЧУК НАТУРАЛЬ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0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УЧУК СИНТЕТИЧЕСКИЙ ПИПЕРИЛЕНОВЫЙ (СКОП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0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УЧУК СИНТЕТИЧЕСКИЙ,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0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ШТА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Ц И КОНЦЕНТРАТ КВАРЦЕ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3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ЦИТЫ КРИВОРОЖСКИЕ И КМА (ЖЕЛЕЗОРУДНОЕ СЫРЬ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ЦИТЫ, КРОМЕ КРИВОРОЖСКИХ И КМ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С СУХ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1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С ФРУКТОВЫЙ, ХЛЕБНЫЙ И ЯГОДНЫЙ В ЖИДКОМ ВИД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0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СЦЫ АЛЮМОКАЛИЕ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50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СЦ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5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КИ (ОТХОДЫ КОНЦЕНТРАТОВ ЦВЕТНЫХ РУ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0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К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0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ЛЬ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РАМЗ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РОГАЗЫ И КЕРОСИН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0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РОСИН ОСВЕТИТЕЛЬ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РОСИН ТРАКТОР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РОСИН,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РОСИН-РАСТВОРИТЕ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ССО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ФИ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0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АНИТ (МИНЕРАЛ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1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ЗИЛ СВЕЖ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1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Л (САПОН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10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НЕСКОП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0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НОВАРЬ НАТУРАЛЬНАЯ (РТУТЬ СЕРНИСТ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4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НОПЛЕНКА НА НИТРОЦЕЛЛЮЛОЗНОЙ ОСНОВ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1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НОПЛЕН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17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ОСКИ ТОРГ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7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ПЯТИЛЬНИКИ ЭЛЕКТРОБЫ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ЗА (ОБУВНАЯ И ШОРНО-СЕДЕЛЬН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06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АСБОЦЕМЕНТ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1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БЕТО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30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ГИДРАВЛИЧЕ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ГИПС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ГЛИНЯНЫЙ ОБЫКНОВЕ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ГЛИНЯНЫЙ ПУСТОТЕЛ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ДИНАС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КИСЛОТОУПОРНЫЙ И ОГНЕУПОРНЫЙ (БОКСИТОВЫЙ, МАГНЕЗИТОВЫЙ, СИФОННЫЙ, ТАЛЬКОВЫЙ, ФАСОННЫЙ, ХРОМОМАГНЕЗИТОВЫЙ И ДР.),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ЛЕКАЛЬНЫЙ, КРОМЕ ОГНЕУПОРНО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ЛИЦЕВОЙ БЕЛ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ЛИЦЕВОЙ КРАС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ПЕНОДИАТОМИТОВЫЙ, ДИАТОМИТОВЫЙ И ТРЕПЕЛЬ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1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СИЛИКАТ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1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СТЕКЛЯННЫЙ ПОЛ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0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СТРОИТЕЛЬНЫЙ,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1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ШАМОТ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ШЛАК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1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-КЛИНКЕ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ЕЛЬ СУХ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1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РОД ОХЛАЖДЕННЫЙ, ЖИД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3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РОД СЖАТ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3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1-ОКСИЭТИЛИДЕНДИФОСФОНОВАЯ, РАСТВОР (ОЭДФ-1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0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АДИПИН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0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АЗОТ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1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АКРИЛОВАЯ (ПРОПЕНОВ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0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БОР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1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БРОМИСТОВОДОРОДНАЯ,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1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ВИННОКАМЕН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16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ВОЛЬФРАМ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19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ИЗОФТАЛЕ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0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ЙОДИСТО-ВОДОРОДНАЯ,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20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КАРБОЛОВАЯ (ОКСИБЕНЗОЛ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1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КРЕМНЕФТОРИСТОВОДОРОД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2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ЛИМОН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1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МАЛЕИН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0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МЕТАКРИЛОВАЯ ИНГИБИРОВАН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0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МЕТАН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1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МОЛОЧ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1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МОНОХЛОРУКСУС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10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МУРАВЬИНАЯ (МЕТАНОВ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1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НАФТЕН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1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НИТРИЛАКРИЛ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1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НИТРИЛОТРИМЕТИЛФОСФОН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1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ОЛЕИНОВАЯ (ОЛЕИН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1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ОРТОФОСФОРНАЯ (ФОСФОРН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28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ПИКРОМИНОВАЯ (2-АМИНО-4, 6 ДИНИТРОФЕНОЛ), ПАСТА С СОДЕРЖАНИЕМ ВОДЫ НЕ МЕНЕЕ 43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3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ПЛАВИКОВАЯ (ФТОРИСТОВОДОРОДНАЯ, ВОДОРОД ФТОРИСТЫЙ), ВОДНЫЙ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2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ПРОПАН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1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ПРОПЕН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0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ПРОПИОНОВАЯ (ПРОПАНОВ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1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САЛИЦИЛ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1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СЕР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2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СИНИ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2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СОЛЯНАЯ (ХЛОРИСТОВОДОРОДН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2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СТЕАРИНОВАЯ (СТЕАРИН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1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ТРИХЛОРУКСУС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19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УКСУСНАЯ КОНЦЕНТРАЦИИ БОЛЕЕ 80% ПО МАСС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20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УКСУСНАЯ, РАСТВОР КОНЦЕНТРАЦИИ БОЛЕЕ 10%, НО НЕ БОЛЕЕ 8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2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ФОСФОРИСТ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27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ФОСФОРНАЯ (ОРТОФОСФОРН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28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ФТОРИСТОВОДОРОДНАЯ,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2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ХЛОРИСТОВОДОРОДНАЯ,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2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ХЛОРНАЯ КОНЦЕНТРАЦИИ МЕНЕЕ 5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2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ХЛОРНАЯ КОНЦЕНТРАЦИИ ОТ 50 ДО 72 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30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ХЛОРСУЛЬФОН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3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ХЛОРУКСУСНАЯ ТВЕРД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2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ЩАВЕЛЕВАЯ (ЭТАНДИОВ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2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ЭТАНДИ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2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ЭТИЛСЕР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2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Ы ДИХЛОРКАРБОН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2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Ы ЖИРНЫЕ СИНТЕТ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2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Ы ЖИРНЫЕ ТАЛЛ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1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Ы НЕОРГАНИЧЕСКИ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3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Ы ОРГАНИЧЕСКИ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27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ТИ ТЕХН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09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ТИ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0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ТЕЛИ, МУНДИ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Т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1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ШМИ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ШНЕЦ (СЕМЯ КОРИАНДРОВО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1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ЕНКА ВСЯ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И, СОДЕРЖАЩИЕ ЛЕГКОВОСПЛАМЕНЯЮЩУЮСЯ ЖИДК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0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Й ВИШНЕВЫЙ И СМОЛЯН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Й КАЗЕИН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0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Й КАНИФОЛЬ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0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Й РЕЗИН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1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Й СИНТЕТИЧЕ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1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Й СТОЛЯР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1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Й,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1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ЙКОВИНА (ОТХОДЫ КРАХМАЛОПАТОЧНОГО ПРОИЗВОДСТВ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05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ПКА ДЕРЕВЯН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ТКИ ДЕРЕВЯ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НГЕР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1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НКЕР РУД ЦВЕТ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7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НКЕР ЦЕМЕНТ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Ш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1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УБНИ (ЛУКОВИЦЫ) ЦВЕТОЧ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0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ЮКВА СВЕЖ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1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ЮКВА СВЕЖЕМОРОЖЕ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1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ЮЧИ ГАЕЧ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ЮШКИ ХОККЕЙ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0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ЯММЕРЫ К ЧЕРЕПИЦЕ ИЗ ЧЕР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1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ИГИ КОНТОРСКИЕ Н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0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ИГИ КОНТОРСКИЕ СТАР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1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ИГИ КОПИРОВАЛЬНЫЕ И БРОШЮРЫ ПЕЧАТ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10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ОП (ШЕРСТЯНАЯ, СУКОННАЯ И ХЛОПЧАТОБУМАЖНАЯ СТРИЖ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29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ОПКИ, СКРЕПКИ, БУЛАВКИ КАНЦЕЛЯР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0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АГУЛЯНТ ЖЕЛЕЗ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1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АГУЛЯНТ КАОЛИН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1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АГУЛЯНТ НЕФЕЛИН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1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АГУЛЯНТ ОКСИХЛОРИДА АЛЮМИ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1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АГУЛЯНТ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1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БАЛЬ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9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БАЛЬТ СЕРНОКИСЛ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4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БАЛЬТ ХЛОРИСТ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4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БАЛЬТА ОКС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3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РЫ ВЕРЕВОЧ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0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РЫ ВОЙЛОЧ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0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РЫ КАМЫШОВЫЕ, КОКОСОВЫЕ, СОЛОМЕННЫЕ И ТРАВЯ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07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РЫ ШЕЛКОВЫЕ, ШЕРСТЯНЫЕ И ХЛОПЧАТОБУМАЖ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0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Р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0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ШИ ЛИТЕЙ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ШИ, КРОМЕ ЛИТЕЙ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ГТИ (КОШКИ) МОНТЕР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ЖА ИСКУССТВЕННАЯ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07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ЖА ПОДОШВЕННАЯ, КРОМЕ ИСКУССТВЕНН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0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ЖИ ВЫДЕЛАН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0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ЖИ НЕВЫДЕЛАННЫЕ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0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ЖИ ЮФТЕВЫЕ (ЮФТЬ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10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ЖУХИ ИЗ ЧЕР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КОНЫ ШЕЛКОПРЯДА СУХ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0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КС ВЫСОКОСЕРНИСТ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КС ДОМЕ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КС ЛИГНИТ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КС ЛИТЕЙ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КС НЕФТЯНОЙ АНОД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0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КС НЕФТЯНОЙ ВЫСОКОСЕРНИСТ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КС НЕФТЯНОЙ,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КС ПЕКОВЫЙ КАМЕННОУГОЛЬ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6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КС СЛАНЦЕ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КС ЭЛЕКТРОД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КС,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КСИК ВСЯ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БЫ СТЕКЛЯННЫЕ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1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ЕМАН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1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ЕСА АВТОМОБИЛЬНЫЕ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1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ЕСА ВАГОННЫЕ И ЛОКОМОТИВНЫЕ НОВЫЕ ЦЕЛЬНОКАТА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ЕСА ИЗ ЧЕРНЫХ МЕТАЛЛОВ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ЕСА МАШИННЫЕ ЛИТЫЕ И КОВА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ЕСНЫЕ ПАРЫ ВАГОННЫЕ И ЛОКОМОТИВ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1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ЛЕКЦИИ ПО БОТАНИКЕ, ЗООЛОГИИ, МИНЕРАЛОГИИ И Д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08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ЛОД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2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ЛОКСИЛИН (НИТРОЦЕЛЛЮЛОЗ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1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ДКИ ТОРМОЗНЫЕ АСБЕС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10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ДКИ ТОРМОЗНЫЕ ЧУГУ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НИИ ПРЕСНОВОДНЫХ ГУБОК (БОДЯГ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НКИ ВОДОГРЕЙН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ННЫ ИЗ КАМНЯ ИСКУССТВЕННО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2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ННЫ ИЗ КАМНЯ ПРИРОДНО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30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ННЫ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СН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ЧЕДАН СЕРНЫЙ (ПИРИТ) ВСЯ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ЧЕДАН УГЛИСТ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ЬЦА ИЗ ЧЕР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3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ЬЦА ПРОКЛАДОЧНЫЕ АСБЕС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1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ЬЦА РЕЗИНОВЫЕ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1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ЯСКИ, КРОМЕ ДЕТСКИ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1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АЙНЫ СВЕКЛОУБОРОЧ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19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АЙНЫ СЕЛЬСКОХОЗЯЙСТВЕ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20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АЙНЫ, КРОМЕ СЕЛЬСКОХОЗЯЙСТВЕН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КОРМА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0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ЕЗО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1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ОТХОДЫ В СОРТИРОВАННОМ ВИДЕ В ПАКЕТИРОВАННОМ ВИД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40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ОТХОДЫ НАВАЛОЧНЫЕ В СПЕЦИАЛИЗИРОВАННЫХ КОНТЕЙНЕРА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40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ОТХОДЫ НЕСОРТИРОВАННЫЕ В ПАКЕТИРОВАННОМ ВИД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40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ТАТО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О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А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АУНДЫ ЖИД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1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АУНДЫ МАСЕЛ СМАЗОЧ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1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Ы И МАШИНЫ ВЫЧИСЛИТЕ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Ы ДЕТАЛЕЙ ДЛЯ ДОМОВ СО СТЕНАМИ ИЗ АРБОЛИ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Ы ДЕТАЛЕЙ ДЛЯ СТАНДАРТНЫХ ДОМ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Ы ДЕТАЛЕЙ ЯЩИКОВ ДЕРЕВЯН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Ы СПОРТИВ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10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Ы ТАРНЫЕ ВОЗВРАТ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ОЗИЦИИ ИЗОЦИАНАТНЫЕ (СУРИЗОН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ОЗИЦИИ МИНЕРАЛОНАПОЛНЕННЫЕ ГРАНУЛИРОВАННЫЕ  С СОДЕРЖАНИЕМ НАПОЛНИТЕЛЯ БОЛЕЕ 70% НА ОСНОВЕ ПОЛИМЕРИЗАЦИОННЫХ СМОЛ В КАЧЕСТВЕ СВЯЗУЮЩ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8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ОЗИЦИЯ БРОМИД КАЛЬЦИЯ - БРОМИД ЦИНКА,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4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ОЗИЦИЯ ГЛИМ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2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ОЗИЦИЯ ГПР (ГРУНТ ПРЕОБРАЗОВАТЕЛЬ РЖАВЧИН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2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ОЗИЦИЯ ДЛЯ КУПАЖА НАПИТКА "ЛИМОНАД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0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ОЗИЦИЯ ДН-9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6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ОЗИЦИЯ ДПФ-1, ИНГИБИРОВАН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436</w:t>
            </w:r>
          </w:p>
        </w:tc>
      </w:tr>
      <w:tr>
        <w:trPr>
          <w:trHeight w:val="349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ОЗИЦИЯ ЖИРУЮЩАЯ "ХЛОРСИНТЕМ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2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ОНЕНТ А-3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6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rFonts w:eastAsia="MS Mincho;ＭＳ 明朝"/>
                <w:sz w:val="18"/>
              </w:rPr>
              <w:t>КОМПОНЕНТ СИНТЕТИЧЕСКОГО АВИАЦИОННОГО ТОПЛИВА (КЕРОСИН ФИШЕРА-ТРОПШ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</w:rPr>
              <w:t>2120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ОНЕНТЫ ИЗОЦИАНАТНЫЕ ДЛЯ ПРОИЗВОДСТВА ПЕНОПЛАС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2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ОСТЕ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ОТ ИЗ СУХИХ ФРУКТОВ И Я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О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РЕССОРЫ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ВЕЙЕРЫ ДЛЯ ОТЛИВКИ УМЫВАЛЬНЫХ СТО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7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ВЕЙЕРЫ ДЛЯ ОТЛИВКИ УМЫВАЛЬНЫХ СТОЛОВ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7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ВЕЙЕРЫ ДЛЯ ОТЛИВКИ УНИТАЗОВ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7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ВЕЙЕРЫ ДЛЯ ТВЕРДЕНИЯ АСБОЦЕМЕНТНЫХ ТРУ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ВЕЙЕРЫ ПОДЪЕМНО-ТРАНСПОРТН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ВЕРТЫ БУМАЖ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ДЕНСАТ ГАЗОВЫЙ (КОНДЕНСАТ ИЗ ПРИРОДНОГО ГАЗ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ДЕНСАТ ИЗ ПРИРОДНОГО ГАЗА (КОНДЕНСАТ ГАЗОВ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ДЕНСАТО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ДИЦИОНЕРЫ ЭЛЕКТРОБЫ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И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0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ЕРВАНТ `СИЛОБЕН` (ВОДНЫЙ РАСТВОР БЕНЗОАТА НАТРИ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28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ЕРВАНТ КОРМОВ "БИСИЛАН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2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ЕРВЫ ИЗ РАКОВ, РАКООБРАЗНЫХ И МОЛЛЮСК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ЕРВЫ МОЛОЧ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ЕРВЫ МЯСНЫЕ И </w:t>
            </w:r>
            <w:r>
              <w:rPr>
                <w:spacing w:val="-10"/>
                <w:sz w:val="18"/>
                <w:szCs w:val="18"/>
              </w:rPr>
              <w:t>МЯСО-РАСТИТЕ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3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ЕРВЫ ОВОЩ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1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ЕРВЫ РЫБ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1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ЕРВЫ ФРУК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1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ЕРВЫ ЯИЧ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1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АЛ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1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АН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20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ЦИИ ДЕРЕВЯННЫЕ КЛЕЕ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ЦИИ ЖЕЛЕЗОБЕТО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ЦИИ МЕТАЛЛИЧЕСКИ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0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ЦИИ С МЕТАЛЛИЧЕСКОЙ РАМОЙ СТРОИТЕЛЬНЫЕ, С ДЕРЕВЯННЫМИ, ДРЕВЕСНОМИНЕРАЛЬНЫМИ ИЛИ ДРЕВЕСНОВОЛОКНИСТЫМИ ЩИТ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1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ЦИИ СТРОИТЕЛЬНЫЕ ДЕРЕВЯ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 ПЕТРОВА (СУЛЬФОКИСЛОТЫ), ВОДНЫЙ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2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 ЧЕР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О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ЕЙНЕРЫ СПЕЦИАЛИЗИРОВАННЫЕ ПОРОЖНИЕ СОБСТВЕННЫЕ (ПРИВАТНЫ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46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КОНТЕЙНЕРЫ УНИВЕРСАЛЬНЫЕ ИНВЕНТАРНОГО ПАРКА В РЕМОНТ И ИЗ РЕМОН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4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КОНТЕЙНЕРЫ УНИВЕРСАЛЬНЫЕ ИНВЕНТАРНОГО ПАРКА ПОРОЖНИЕ В РЕГУЛИРОВКУ И ДОСТАВЛЯЕМЫЕ ДО КОМПЛЕК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4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ЕЙНЕРЫ УНИВЕРСАЛЬНЫЕ Н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11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ЕЙНЕРЫ УНИВЕРСАЛЬНЫЕ ПОРОЖНИЕ СОБСТВЕННЫЕ (ПРИВАТНЫ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4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ФЕТ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ФИТЮ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1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Т АЛУНИТ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8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Т АПАТИТОВЫЙ (АПАТИТ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Т БАРИТ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Т БЕРИЛЛ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109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Т ВИНИПОЛА ВБ-2 И ВБ-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2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Т ВОЛЬФРАМ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0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Т ДАТОЛИТ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Т ЖЕЛЕЗОРУДНЫЙ (ГЕМАТИ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Т ИЛЬМЕНИТ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Т ИНДИЕ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Т КАЛИЙНО-МАГНИЕ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06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Т КАРБАМИД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0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Т КОБАЛЬТ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Т КОРМОВОЙ КОМПЛЕКСНЫЙ КМБ-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2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Т ЛИТИЕ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Т МЕДНОКОЛЧЕД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5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Т МЕД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6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Т МИНЕРАЛЬНЫЙ "ГАЛИТ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1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Т МИНЕРАЛЬНЫЙ "СИЛЬВИН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Т МОЛИБДЕН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Т НЕФЕЛИН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1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Т НИЗКОМОЛЕКУЛЯРНЫХ КИСЛОТ НМ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2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Т НИКЕЛЕ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Т ОЛОВЯ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0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Т ПОЛИИЗОБУТИЛЕ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2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Т РУД ЦВЕТНЫХ МЕТАЛЛОВ,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Т СВИНЦОВО-ЦИНК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Т СВИНЦ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Т СЕРНОГО КОЛЧЕДА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Т СУЛЬФИТНО-СПИРТОВОЙ БАР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1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Т СУРЬМЯ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Т УГОЛЬ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Т ФОСФОРИТ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Т ХРОМИТОВОЙ РУ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0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Т ЦИНК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5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Т ЦИРКОН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6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Т ШЛИХ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7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ТЫ КРУПЯ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1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ТЫ МАРГАНЦЕВОЙ РУ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ТЫ ПИЩЕВ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20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ТЫ ФОСФАТИРУЮЩИЕ КПМ-1, СК-1, КФЭ-1, КФ-1, СК-1К, КФЭ-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3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Ы БУКСОПОДБИВОЧ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0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ЬКИ И ПРИНАДЛЕЖНОСТИ К НИ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1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ЬЯ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0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АЛЫ ПРИРОД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10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АЛЫ СИНТЕТ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1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АТЕЛИ И ПОДЪЕМНИКИ СВЕКЛЫ И ДР. КОРНИПЛОД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2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РА (МЯКОТЬ КОКОСОВОГО ОРЕХ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ЧЕНОСТИ МЯС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0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А БЕРЕЗОВАЯ (БЕРЕСТА 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А ЛЕКАРСТВЕННЫХ КУЛЬТУР (КАЛИНЫ, КРУШИНЫ И ДР.)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7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А ЛИП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А ХИН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А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ЕНЬЯ ОГОРОДНЫЕ И ПОЛЕВЫЕ МАРИНОВАННЫЕ И СОЛЕ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1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ЕНЬЯ ОГОРОДНЫЕ И ПОЛЕВЫЕ СУШЕ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ЗИНКИ И КОРЗИНЫ ЛОЗ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0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ЗИНЫ И КОРЗИНКИ ПРОВОЛОЧНЫЕ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50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ЗИНЫ ЛУЧИ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ИЦА (ПРЯНОСТЬ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2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МА ДЛЯ НЕПРОДУКТИВНЫХ ЖИВОТНЫХ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0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МА РАСТИТЕЛЬ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МОРАЗДАТЧ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2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ДРОБИЛКИ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МОЙКИ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ПЛОДЫ СВЕЖИ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7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РЕЗКИ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И ЛЕКАРСТВЕННЫХ КУЛЬТУР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10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И РЕВЕН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1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ИТ (ПРЕССОВАННАЯ РОГОВАЯ СТРУЖ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0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А ДЕРЕВЯ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КИ ДЕРЕВЯ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КИ КАРТО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КИ ЛУБОЧ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09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ОЧКИ МАКА С ВЕРХНИМИ ЧАСТЯМИ СТЕБЛ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9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В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А ДЛЯ ЦЕМЕНТНЫХ ПЕЧ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А СУД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1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УНД ПРИРОД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0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ЫТА ЖЕЛЕЗНЫЕ, В ТОМ ЧИСЛЕ ОЦИНКОВА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0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ЬЕ ДУБИЛЬНОЕ И КРАСИЛЬ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ИЛ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2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МЕТИЧЕСКАЯ ПРОДУКЦИЯ ЖИДКАЯ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18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ЫЛИ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Ь ДЛЯ ПРОИЗВОДСТВА ЖЕЛАТИ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0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Ь ДЛЯ ПРОИЗВОДСТВА КЛЕ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1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Ь ПИЩЕ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0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Ь ПОДЕЛОЧНАЯ МОРЖОВАЯ И СЛОН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2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ЮМЫ ТРИКОТАЖНЫЕ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ЮМЫ, КРОМЕ ТРИКОТАЖ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1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Ы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1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ЛЫ ВСЯКИЕ МЕТАЛЛИЧЕСКИЕ ОТКРЫТ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10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ЛЫ ГИПСОСВАРОЧ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ЛЫ ЗАПАРОЧ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9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ЛЫ ИЗ ЦВЕТ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1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ЛЫ ПАР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НИН ПРЯДИЛЬ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0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ФЕ НАТУРАЛЬ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2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ФЕИН (ЧИСТЫЙ, ПОРОШОК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2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ФЕ-СУРРОГАТ (КОФЕ ИСКУССТВЕНН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2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ФТЫ ТРИКОТАЖ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1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ЧКОРЕЗ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2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ШКИ ПОДЪЕМНО-ТРАНСПОРТ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Б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0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Ы (АРМАТУРА) ИЗ ЦВЕТ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1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Ы ГРУЗОПОДЪЕМНЫЕ ВСЯКИЕ, КРОМЕ ПЕРЕВОЗИМЫХ НА СВОИХ ОС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Ы ГРУЗОПОДЪЕМНЫЕ ПЕРЕДВИЖНЫЕ, ПЕРЕВОЗИМЫЕ НА СВОИХ ОС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Ы КОНСОЛЬНЫЕ ЖЕЛЕЗНОДОРОЖНЫЕ, ПЕРЕВОЗИМЫЕ НА СВОИХ ОС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6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Ы УКЛАДОЧНЫЕ ЖЕЛЕЗНОДОРОЖНЫЕ, ПЕРЕВОЗИМЫЕ НА СВОИХ ОС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7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ПИ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ППЛА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3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ТЕЛИ ОРГАНИЧЕСКИЕ ЖИДКИЕ, СЛАБОЯДОВИТЫЕ, В Т.Ч. «БЕРЗОЛЬ СИНИЙ-3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1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ТЕЛИ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1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КИ МАСЛЯ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1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КИ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1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ФТМЕШ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9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ХМАЛ,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06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ВЕТ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0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ЗОЛ (ОРТО-, МЕТА-, ПАРА-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0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ЗОЛ ТЕХНИЧЕ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0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КЕНГ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М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3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МНИЙ КРИСТАЛЛИЧЕСКИЙ (ФЕРРОСПЛАВ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0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МНИЙ ЧЕТЫРЕХХЛОРИСТ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4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МНИЯ ТЕТРАФТОР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9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МНИЯ ТЕТРАХЛОРИД (КРЕМНИЙ ЧЕТЫРЕХХЛОР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4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М-ПУД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ОЗО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2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ОЛ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ПЕЖНЫЕ ИЗДЕЛИЯ ИЗ ЧЕР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1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ПИТЕЛИ ДЛЯ ЛАКОВ И КРАС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19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ПИТЕЛИ ЛИТЕЙНЫЕ, НЕФТЯНЫЕ, СТЕРЖНЕ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ПИТЕЛИ СТЕРЖНЕВЫЕ КО, УСК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ПЬ МЕХАНИЗИРОВАН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СЛА ОПЕРАЦИОННЫЕ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СЛА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СЛА-КРОВА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ОЛ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46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ПТОН СЖАТ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3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ВАТИ ДЕРЕВЯННЫЕ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ВАТИ МЕТАЛЛИЧЕСКИЕ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0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ВЬ КОНСЕРВИРОВАН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2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ВЬ СУШЕ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25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КУ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1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Л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Н СВИНЦОВЫЙ И ЦИНК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1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НШТЕЙНЫ ИЗ ЦВЕТ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1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ШКА ИЗВЕСТК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5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ШКА КАРБОЛИТОВАЯ, КАПРОНОВАЯ И ТЕКСТОЛИТ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1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ШКА РАФИНАД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ШКА РЕЗИН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1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ШКА СЛЮДЯ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ШКА СТЕКЛЯН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0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ШКА ТАБАЧНАЯ (ОТХОДЫ ТАБАЧНЫ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ШКА ТОРФЯ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И КАРБОРУНД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1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И СПАСАТЕ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821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И ШЛИФОВАЛЬНЫЕ АБРАЗИВНЫЕ ВСЕХ ПРОФИЛ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1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А ГРЕЧНЕВАЯ (ПРОДЕЛ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А ГРЕЧНЕВАЯ (ЯДРИЦ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А КОРМОВАЯ РАКУШЕЧ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0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А КУКУРУЗ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А МАН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А ОВСЯ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7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А ПЕРЛ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А ПОЛБЯ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9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А ПШЕНИЧНАЯ «АРТЕК», «ПОЛТАВСКАЯ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1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А ЯЧНЕ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1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А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10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НЫЙ ЗАПОЛНИТЕЛЬ ИЗ ЕСТЕСТВЕННОГО КАМНЯ ФРАКЦИИ 4Х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НЫЙ ЗАПОЛНИТЕЛЬ ИЗ ЕСТЕСТВЕННОГО КАМНЯ ФРАКЦИИ 8Х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5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ОРУШКИ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ЫЖОВНИК СВЕЖ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1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ЫШКИ ЧУГУ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3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ЮЧКИ ДВЕРНЫЕ, ОКОННЫЕ, ПОТОЛОЧ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3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ЮЧКИ РЫБОЛОВ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1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ЯЖ ВСЯКИХ ПОРОД ДЕРЕ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ЯЖ ТАРНЫЙ (ЛЕСОМАТЕРИАЛЫ ТАРНЫ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1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ЯЖ ФАНЕРНЫЙ (ЛЕСОМАТЕРИАЛЫ ФАНЕРНЫ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1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АНТОГЕНАТ КАЛИЯ БУТИЛ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2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АНТОГЕНАТ КАЛИЯ ЭТИЛ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6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АНТОГЕНАТЫ ЖИД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6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АНТОГЕНАТЫ ТВЕРД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6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ЕНО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3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ИЛЕНОЛ ТЕХНИЧЕ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ИЛИД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1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ИЛИТ ПИЩЕВ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ИЛИ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1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ИЛОЛ (ОРТО-, МЕТА-, ПАРА-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2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ИЛОЛИТ (СТРОЙМАТЕРИАЛ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3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БИКИ БУЛЬО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26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БИКИ ДЛЯ МОСТОВЫХ ИЗ КАМН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3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ВАЛ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ОВ СЪЕМНЫЙ ГРУЖЕНЫЙ, ИСПОЛЬЗУЕМЫЙ В СИСТЕМЕ КОНТРЕЙЛЕРНЫХ ПЕРЕВОЗ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2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ОВ СЪЕМНЫЙ ПОРОЖ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2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ОВА АВТОБУС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19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ОВА АВТОМОБИ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20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ОВА ВАГО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1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КЕРМИТ (ЗАПОЛНИТЕЛЬ АСФАЛЬТОБЕТОННОЙ СМЕС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3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КЕРСИТ (СЛАНЕЦ ГОРЮЧИ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КЛ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0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КОЛКА ТУТОВОГО ШЕЛКОПРЯ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0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И МОЧАЛЬНЫЕ (РОГОЖНЫ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10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ИВАТО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2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Ы ПРЯДИЛЬНЫЕ ПРОЧИЕ В СТЕБЛ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М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2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МЫ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0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ОРОС ЖЕЛЕЗ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2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ОРОС МЕД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6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ОРОС НИКЕЛЕ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9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ОРОС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5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АГА (СУХОФРУКТ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9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ТКИ ВАТНЫЕ РАБОЧ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1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ШЕТ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7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>Л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ВРЫ (РАСТЕНИ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ВСАН (ВОЛОКНО СИНТЕТИЧЕСКО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ЗУРИТ (ЛЯПИС-ЛАЗУРЬ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37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ЗУРЬ ЖЕЛЕЗ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20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К АС-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2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К БИТУМНЫЙ, МАГНИТНЫЙ, ПОЛИАМИД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2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К КАМЕННОУГОЛЬ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0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К НИТРОЦЕЛЛЮЛОЗ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3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К ТОЛЕ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0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КИ БАКЕЛИ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2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КИ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2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КОЙ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КОТКА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1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КРИЦА (СОК СОЛОДКОВОГО КОРН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2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КТОЗА (САХАР МОЛОЧН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07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МПЫ НАКАЛИВАНИЯ ЭЛЕКТРИЧЕСКИ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30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МПЫ НАСТОЛЬНЫЕ ЭЛЕКТРОБЫ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МПЫ ПАЯ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0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МПЫ СТЕКЛЯННЫЕ, ФАРФОРОВЫЕ, КРОМЕ ЭЛЕКТРИЧЕСКИ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1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НОЛИН ОЧИЩЕ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2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НТАНА ОКС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4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ПИДИТ В КУСКА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3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ПРОЛ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2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ПШ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С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1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ТЕКС-НАИР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0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ТЕКСЫ С ТЕМПЕРАТУРОЙ ВСПЫШКИ БОЛЕЕ 61С, НО НЕ БОЛЕЕ 91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0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ТУ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2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ОИЛА ПЕРОКС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1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ОКС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6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БЕДКИ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Д ЕСТЕСТВЕ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0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Д СУХ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20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ДЕР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ЗВИЯ ДЛЯ БЕЗОПАСНЫХ БРИТ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27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ЙКАНО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3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ЙКИ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1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ЙКОПЛАСТЫРЬ БАКТЕРИЦИД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0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МЕХ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2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 ЧЕСА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0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ТА АСБЕСТОВАЯ ТОРМОЗ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1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ТА БУМАЖНАЯ ВСЯ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0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ТА ИЗОЛЯЦИОННАЯ ПРОРЕЗИНЕН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0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ТА КИПЕР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06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ТА РЕЗИН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1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ТА СТАЛЬНАЯ ГОРЯЧЕКАТА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ТА СТАЛЬНАЯ ХОЛОДНОКАТА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ТЫ МАГНИТНЫЕ ДЛЯ ЗАПИСИ ЗВУ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19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А ТРУБЧАТЫЕ МЕТАЛЛИЧЕСКИЕ (ИНВЕНТАРНЫ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3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ОМАТЕРИАЛЫ ВСЯКИХ ПОРОД ДЛИНОЙ ДО 2 М ВКЛЮЧИТЕЛЬ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ОМАТЕРИАЛЫ ВСЯКИХ ПОРОД ДЛИНОЙ СВЫШЕ 2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1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ОМАТЕРИАЛЫ ГИДРОТЕХН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1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ОМАТЕРИАЛЫ ДЛЯ ПРОИЗВОДСТВА СПИЧЕК (КРЯЖ СПИЧЕЧН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1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ОМАТЕРИАЛЫ КРУГЛЫЕ, КРОМЕ КРЕПЕЖНЫХ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1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ОМАТЕРИАЛЫ СТРОИТЕ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1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ОМАТЕРИАЛЫ СУДОСТРОИТЕ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1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ОМАТЕРИАЛЫ ТАРНЫЕ (КРЯЖ ТАРН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1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ОМАТЕРИАЛЫ ФАНЕРНЫЕ (КРЯЖ ФАНЕРН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1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ОПОГРУЗЧ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ТНИЦЫ ДЕРЕВЯ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ТНИЦЫ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1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ЦИТИН РАСТИТЕЛЬ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3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ВЕР (ЛЕГКОЕ, ПЕЧЕНЬ, СЕРДЦ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0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ГАТУРА ЦВЕТ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2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ГНИН ГИДРОЛИЗНЫЙ ДЛЯ УДОБР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80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ГНОСУЛЬФОНАТЫ ТЕХН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1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ГРО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ЗИН, ЕГО СЛОЖНЫЕ ЭФИРЫ И СО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2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З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ЗОЛ САНИТАРНЫЙ `АЛКИЛИН`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КЕ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0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КОПОДИЙ (СПОРЫ ПЛАУН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1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МОНЫ СВЕЖ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ЕЙКИ ЛЕКАЛЬНЫЕ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ЕЙКИ ЛОГАРИФМ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КРУС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6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ОЛЕУ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Т (ПУХ) ХЛОПК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 ЛАВРОВЫЙ (ПРЯНОСТЬ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27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Ы АСБЕСТОЦЕМЕНТНЫЕ ВОЛНИСТЫЕ И ПОЛУВОЛНИСТ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Ы АСБОПЕКОЛИ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1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Ы АСБОСТА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1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Ы БИТУМНЫЕ КРОВЕ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Ы ГИПСОКАРТО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Ы РЕЗИНО-БИТУМНЫЕ КРОВЕ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ЬЯ ВСЕХ ПОРОД ДЕРЕ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ЬЯ СКУМП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2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2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ИЙ ЕД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1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ИН (ПОРОШОК ДЛЯ ШТУКАТУРК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1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ИЯ АЛЮМОГИДР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1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ИЯ АМ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20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ИЯ БОРГИДР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2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ИЯ ГИДР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2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ИЯ ГИДРОКСИД (ЛИТИЙ ЕДКИ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1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ИЯ ГИДРОКСИД (ЛИТИЙ ЕДКИЙ), ТВЕРД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1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ИЯ НИТРАТ (ЛИТИЙ АЗОТН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5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ИЯ ПЕРОКС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3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ИЯ СИЛИЦИД (ЛИТИЙ КРЕМН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2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ОГРАФИИ В РАМАХ И БЕЗ РА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1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ОПОН (БЕЛИЛА ЛИТОПОННЫ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0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ЬЕ ДИАБАЗОВ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1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ЬЕ СТАЛЬНОЕ И ЧУГУННОЕ, НЕ ПОИМЕНОВАННО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3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Ф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ШАЙН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1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МЕТ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ДКИ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1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ЖКИ АЛЮМИНИЕ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0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ЖКИ МЕТАЛЛИЧЕСКИЕ, КРОМЕ АЛЮМИНИЕВЫХ И СЕРЕБРЯ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1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ЗА, РАКИТНИК (ПРУТЬЯ ИВОВЫ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ОМОБИ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ОМОТИВЫ ПРИВАТНЫЕ С ЛОКОМОТИВНОЙ БРИГАДОЙ В КАЧЕСТВЕ СРЕДСТВ ПЕРЕВОЗКИ С СОБСТВЕННОЙ ТЯГ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2206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ОМОТИВЫ, ПЕРЕВОЗИМЫЕ НА СВОИХ ОСЯХ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0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ОМОТИВЫ, ПЕРЕВОЗИМЫЕ НЕ НА СВОИХ ОСЯХ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1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М БИМЕТАЛЛОВ С ОСНОВОЙ ИЗ ЦВЕТ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0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М И ОТХОДЫ СТАЛЬНЫЕ НЕГАБАРИТ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М И ОТХОДЫ ЦВЕТНЫХ МЕТАЛЛОВ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0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М И ОТХОДЫ ЧУГУННЫЕ НЕГАБАРИТ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М ОГНЕУПОРНЫХ ИЗДЕЛ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М СТАЛЬНОЙ СБОР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М ЧЕРНЫХ МЕТАЛЛОВ ДЛЯ ПАКЕТИР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М ЧЕРНЫХ МЕТАЛЛОВ,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ПАТ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ПАТЫ ДЕРЕВЯ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ПАТЫ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С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СКУТ КОЖАНЫЙ ВЫДЕЛ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1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СКУТ КОЖАНЫЙ НЕВЫДЕЛ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0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СКУТ ТКАНЕВЫЙ МЕР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ДЛЯ УГЛЯ (РЕШТАК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5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ШАД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ША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1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Б ПЕНЬК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1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Б СУХ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0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ЗГ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1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К ЗЕЛЕНЫЙ, В ТОМ ЧИСЛЕ ПОР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0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К РЕПЧАТЫЙ И СЕЯНЕ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КОВИЦЫ (КЛУБНИ) ЦВЕТОЧ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0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КУ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1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П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ЧИНА (СОЛОМКА) ДЛЯ СПИЧЕК, СПИЧЕЧНЫХ КОРОБОК И ШТ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ЩИЛЬНИКИ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27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ЫЖ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1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ЫК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НОВОЛОКНО (ВОЛОКНО ЛЬНА-ДОЛГУНЦ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0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НОТЕРЕБИЛ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2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КИ ИЗ ЧЕР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3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МИНАЛ `А`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3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СТ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9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Ф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1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ЯПИС (СЕРЕБРО АЗОТНОКИСЛО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3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>М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НЕЗИТ СЫРОЙ ДЛЯ ПРОИЗВОДСТВА ОГНЕУПОРНЫХ МАТЕРИА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НЕЗИЯ БЕЛ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5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НЕЗИЯ ЖЖЕ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3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НЕЗИЯ СЕРНОКИСЛАЯ (СОЛЬ АНГЛИЙСКАЯ, СОЛЬ ГЛАУБЕРОВА МЕДИЦИНСК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НЕЗИЯ УС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3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НЕТ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НИЙ КРЕМНЕФТОРИСТЫЙ (МАГНИЯ ФТОРОСИЛИК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4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НИЙ УГЛЕКИСЛЫЙ (МАГНИЯ КАРБОНАТ, МАГНЕЗИЯ БЕЛ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5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НИЙ ФОСФОРИСТЫЙ (МАГНИЯ ФОСФ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25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НИЙ ХЛОРИСТ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4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НИЙ-ПОРОШ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2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НИТОЛ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0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НИТОФО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0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НИЯ ГИДР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92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НИЯ КАРБОНАТ (МАГНИЙ УГЛЕКИСЛЫЙ, МАГНЕЗИЯ БЕЛ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5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НИЯ НИТРАТ (МАГНИЙ АЗОТН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5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НИЯ ОКСИД (МАГНЕЗИЯ ЖЖЕНАЯ, МАГНЕЗИЯ УСТ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3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НИЯ ПЕРОКС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3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НИЯ ФОСФИД (МАГНИЙ ФОСФОР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25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НИЯ ФТОРОСИЛИКАТ (МАГНИЙ КРЕМНЕФТОР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4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НИЯ ХЛОР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5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НИЯ ХЛОРИД (МАГНИЙ ХЛОРИСТЫЙ, БИШОФИ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4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И ЛЕЧЕБ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УТ ДЛЯ МАРТЕНОВСКИХ ПЕЧЕЙ (МП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УТ КАМЕННОУГОЛЬ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8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УТ МЯГЧИТЕ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УТ НЕФТЯНОЙ,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УТ ПРЯМОЙ ГОН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УТ СМАЗОЧ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УТ ТОПОЧ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УТ ФЛОТ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Ь КОЛЕС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0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Ь ЛЫЖ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1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ОНЕ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1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УЛАТУ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1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АХИТ (МИНЕРАЛ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139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ИНА СВЕЖ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1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ИНА СУШЕ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10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Ь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0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ЬТОЗА (САХАР СОЛОДОВ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08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ДАРИНЫ СВЕЖ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ЕКЕ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1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ОМЕТ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ГАНЕЦ МЕТАЛЛИЧЕ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0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ГАНЕЦ СЕРНОКИСЛЫЙ,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5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ГАНЕЦ ФОСФОРНОКИСЛЫЙ (МАРГАНЦА ФОСФ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59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РГАНЦА (I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) ОКСИД (ДВУОКИСЬ МАРГАНЦА, ДИОКСИД МАРГАНЦ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3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ГАНЦА БОРАТ (МАРГАНЕЦ БОРН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5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ГАНЦА ДИОКСИД (ДВУОКИСЬ МАРГАНЦ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3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ГАНЦА СУЛЬФАТ (МАРГАНЕЦ СЕРНОКИСЛЫЙ),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5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ГАНЦА ФОСФАТ (МАРГАНЕЦ ФОСФОРН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59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ГАР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0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ЛЯ МЕДИЦИНС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МЕЛА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А И ЖИРЫ ПЕРЕЭТЕРИФИЦИРОВАННЫЕ ИЛИ ГИДРОГЕНЕЗИРОВАННЫЕ, ПИЩЕВЫЕ, РАФИНИРОВАННЫЕ, ДЕЗОДОРИРОВА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1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А ИНДУСТРИАЛЬНЫЕ И МОТОРНЫЕ ОТРАБОТАННЫЕ (МИО, ММ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31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А КАМЕННОУГОЛЬ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0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А ЛЕКАРСТВЕН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А МИНЕРАЛЬНЫЕ, СВЕТЛ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1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А МИНЕРАЛЬНЫЕ, ТЕМ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1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А РАСТИТЕЛЬНЫЕ, ПИЩЕВ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3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А СИВУШ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0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А ЭФИРНЫЕ НАТУРАЛЬ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6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А ЭФИРНЫЕ ФАРМАЦЕВТИЧЕСКИЕ (АИРНОЕ, АНИСОВОЕ, ЛИМОННОЕ, ПЕРСИКОВОЕ, ШАЛФЕЙНОЕ И ДР.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ИНЫ (ОЛИВКИ) КОНСЕРВИРОВА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1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ИНЫ (ОЛИВКИ) СВЕЖ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1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ИНЫ (ОЛИВКИ) СУШЕ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1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АБРИКОСОВ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0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АВИАЦИО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20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АВТОМОБИЛЬ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2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АВТОТРАКТОР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2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АЛИЗАРИНОВ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3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АНТРАЦЕНОВОЕ ТЕХНОЛОГИЧЕСК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06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АРАХИСОВ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0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АЦЕТОНОВ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0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БОБОВ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0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ВАЗЕЛИНОВОЕ МЕДИЦИНСК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9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ВАЗЕЛИНОВОЕ ТЕХНИЧЕСК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2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ВЕРЕТ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2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ГИДРАВЛИЧЕСК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2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ГОРЧИЧ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0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ДИЗЕЛЬ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2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ДЛЯ ПАРОВЫХ МАШ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2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ДЛЯ ХОЛОДИЛЬНЫХ МАШ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3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ДЛЯ ШВЕЙНЫХ МАШ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2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ДРЕВЕСНО-СМОЛЯ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1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ЖИВОТНОЕ, НЕ ПОИМЕНОВАННО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0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ЗЕЛЕ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1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ИЗ КАКАОВЕЛЛ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05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ИЗ ПЛОДОВ, ОРЕХОВ МИНДА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06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ИНДУСТРИАЛЬНОЕ МАШИ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2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КАМЕННОУГОЛЬНОЕ ДЛЯ ПРОПИТКИ ДРЕВЕСИ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0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КАМЕННОУГОЛЬНОЕ ПОГЛОТИТЕЛЬ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2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КАНИФОЛЬ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1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КАСТОРОВ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07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КАСТОРОВОЕ СУЛЬФИТИРОВАННОЕ И ТЕХНИЧЕСК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2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КЕДРОВ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08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КЕТОНОВ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1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КОКОСОВ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09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КОКСОПИРОЛИЗНОЕ (МАСЛО ЗЕЛЕНО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1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КОМПРЕССОР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3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КОНДЕНСАТОР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3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КОНОПЛЯ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10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КОРИАНДРОВОЕ НЕ ЭФИР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1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КРЕОЗОТ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1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КУКУРУЗ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1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КУНЖУТ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1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ЛЕГКОЕ КАМЕННОУГОЛЬ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1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ЛЬНЯ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1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МАКОВ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1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МИНЕРАЛЬНОЕ (ВАПОР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МИНЕРАЛЬНОЕ (ВЕЛОСИ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МИНЕРАЛЬНОЕ (ГАРГОЙЛЬ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МИНЕРАЛЬНОЕ (ГЕРМЕТИК АГ-4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МИНЕРАЛЬНОЕ НЕФТЯНОЕ АГМ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3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МОТОР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3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НЕФТЯ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3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ОЙТИСИКОВ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1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ОЛИВКОВ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1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ОРЕХОВОЕ ТЕХНИЧЕСК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17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ОСЕВ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3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ПАЛЬМОВ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61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ПАЛЬМОЯДРОВ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19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ПАРФЮМЕР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ПИРОЛИЗА ЛЕГК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37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ПИХТОВ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1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П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3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ПОДСОЛНЕЧ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20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ПРОВАНСК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2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ПТ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39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РАПСОВ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2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РЫЖИКОВ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2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САФЛОРОВ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2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СЛАНЦЕВ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0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СЛИВОЧНОЕ (В ТОМ ЧИСЛЕ С НАПОЛНИТЕЛЯМ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0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СОЕВ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2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СОЛЯРОВ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СОСНОВОЕ ФЛОТАЦИО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17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СРЕДНЕЕ КАМЕННОУГОЛЬ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1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СУРЕП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2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ТАЛЛОВ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21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ТАХИ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27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ТЕРПЕНТИННОЕ (СКИПИДАР ЖИВИЧН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1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ТОПЛЕ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0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ТРАНСМИССИОННОЕ (НИГРОЛ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4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ТРАНСФОРМАТОР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4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ТУНГОВ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2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ТУРБИ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4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ФЕНОЛЬНОЕ КАМЕННОУГОЛЬ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3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ФЕНОЛЬНОЕ, НЕ ПОИМЕНОВАННО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ХЛОПКОВ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2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ЦИЛИНДРОВОЕ МАРКИ 24 (ВИСКОЗИН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ЭФИРНОЕ РОЗОВ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 АНОД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0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 АСБЕСТОВАЯ ИЗОЛЯЦИОН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1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 АСБЕСТОЦЕМЕНТНАЯ ИЗОЛЯЦИОН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7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 АСБОВИНИЛОВАЯ ФУТЕРОВОЧ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1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 АСБОСЛЮДЯНАЯ ИЗОЛЯЦИОН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1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 АСФАЛЬТ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0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 ДРЕВЕСНАЯ ВСЯ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 ЛИПКАЯ «МУХОЛОВ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 ПРОБКО-АСБЕСТОВАЯ ИЗОЛЯЦИОН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 ТЕРМОУСТОЙЧИВАЯ (ТЕРМОМАСС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9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 ФРАКЦИОНИРОВАННАЯ ИЗ КОКСОВ СМЕСОВАЯ С ДОБАВКАМИ (УГЛЕРОДИСТ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09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 ЭЛЕКТРОД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0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Ы ПЛАСТИЧЕСКИЕ (ПЛАСТМАССЫ)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20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ИКА АСФАЛЬТ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0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ИКА БИТУМНАЯ ПРОТИВОШУМНАЯ БПМ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ИКА `ГЕЛАН`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2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ИКА ДЛЯ ПО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2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ИКА КРОВЕЛЬНАЯ (КЛЕБЕМАСС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10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ИКИ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5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ОБТИРОЧ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0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 АБРАЗИВ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0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 АСБЕСТОВ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1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 ИЗОЛЯЦИОННЫЕ, КРОМЕ АСБЕСТОВЫХ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30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 НЕТКА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1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 СТРОИТЕЛЬНЫЕ, КРОМЕ ЖЕЛЕЗОБЕТОННЫХ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3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РАЦЫ ПРУЖИ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РАЦЫ РЕЗИН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1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РАЦЫ, КРОМЕ ПЕРОВ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0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Ы ИЗ РАСТИТЕЛЬНЫХ МАТЕРИАЛОВ, В ТОМ ЧИСЛЕ СОЛОМЕ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1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Ы МИНЕРАЛОВАТ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3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Ы РЕЗИН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1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Ы СПОРТИВ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1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ХОВ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ХОРКА КРОШЕНАЯ И ТЕРТ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0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ЧТЫ ЖЕЛЕЗОБЕТО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ЧТЫ МЕТАЛЛИЧЕСКИЕ ТЕЛЕГРАФНЫЕ ДЛЯ ЭЛЕКТРИЧЕСКИХ ПРОВОДОВ И Д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0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КИ ПАРИКМАХЕРСКИЕ ДЛЯ СТРИЖКИ ВОЛО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2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КИ ПИШУЩИЕ И ИХ Ч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АВТОМАТИЧЕСКИЕ ВЫДУВНЫЕ ДЛЯ ВЫРАБОТКИ БУТЫЛОК, КОНСЕРВНЫХ БАНОК И Д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АСБОТРУБН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БУМАГОДЕЛАТЕЛЬН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ВРУБОВЫЕ И ВРУБОНАВАЛОЧН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ВЫШИВА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ВЯЗА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ДЛЯ ВЫРАБОТКИ ДРЕВЕСНОВОЛОКНИСТЫХ ПЛ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ДЛЯ ВЫСАДКИ АНКЕРНЫХ ГОЛОВ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ДЛЯ ГИБКИ АРМАТУРЫ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ДЛЯ ЗЕМЛЕРОЙНЫХ И МЕЛИОРАТИВНЫХ РАБО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ДЛЯ КОПИРОВАНИЯ И РАЗМНОЖЕНИЯ ДОКУМ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ДЛЯ КОРЧЕВАНИЯ, УБОРКИ КАМНЕЙ, КУСТОВ И ПНЕЙ (КОРЧЕВАТЕЛ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29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ДЛЯ ОТДЕЛКИ И УПАКОВКИ БУМАГИ И КАРТОНА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ДЛЯ ПРАВКИ МЕТАЛЛИЧЕСКИХ ПРОКЛАД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ДЛЯ ПРИГОТОВЛЕНИЯ БУМАЖНОЙ МАССЫ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ДЛЯ ПРИСТРОЧКИ ПОДОШВ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ДЛЯ РАЗБРОСКИ УДОБРЕНИЙ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30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ДЛЯ УБОРКИ БЛОКОВ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ДЛЯ УБОРКИ СЕНА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3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ДОРОЖ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ЗЕРНОЧИСТИТЕ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3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И ОБОРУДОВАНИЕ СТРОИТЕЛЬНЫЕ, ДОРОЖНЫЕ И ТОРФЯНОЙ ПРОМЫШЛЕН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И ОБОРУДОВАНИЕ СТРОИТЕЛЬНЫЕ, ДОРОЖНЫЕ И ТОРФЯНОЙ ПРОМЫШЛЕННОСТИ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КАМНЕРЕЗНЫЕ ДЛЯ ДОБЫЧИ СТРОИТЕЛЬНОГО КАМНЯ И БЛОК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КОВОЧН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ЛЕНТОЧНЫЕ ЗАКРОЙН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ЛЕСОПОСАДОЧ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3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ЛИСТОФОРМОВОЧНЫЕ ШИФЕР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11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МЯЛЬНО-ТРЕПА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3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НАБОРН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ОБТЯЖН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ОПЛЕТОЧН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0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ОЧИСТИТЕЛЬН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ПАР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ПЕРЕПЛЕТН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ПЕЧАТН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ПРЯДИЛЬНЫЕ, КРУТИЛЬНЫЕ ДЛЯ ИСКУССТВЕННЫХ И НАТУРАЛЬНЫХ ВОЛОКО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ПУТЕВЫЕ, ПЕРЕВОЗИМЫЕ НА СВОИХ ОСЯХ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8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РОТАЦИОННЫЕ (РОТАТОРЫ)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СЕЛЬСКОХОЗЯЙСТВЕН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3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СТЕРЖНЕВ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СТИРАЛЬНЫЕ (КРОМЕ БЫТОВЫХ)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СТИРАЛЬНЫЕ БЫ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10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СУШИЛЬНЫЕ ДЛЯ ВОЛОКНА, ПРЯЖИ И ТКАНИ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СЧЕТНО-ВЫЧИСЛИТЕЛЬНЫЕ ЭЛЕКТРО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ТРЕПАЛЬНЫЕ, РОВНИЧНЫЕ, ЧЕСАЛЬНЫЕ ДЛЯ ХЛОПКА И ШЕР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ТРИКОТАЖНЫЕ ДЛЯ ВЫРАБОТКИ ПОЛОТНА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ФОРМОВОЧН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ЦЕНТРОБЕЖ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ЧУЛОЧНО-ФОРМОВОЧНЫЕ И ЧУЛОЧНОКРАСИ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ШВЕЙНЫЕ БЫ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ШВЕЙНЫЕПРОМЫШЛЕ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ШПАЛОПОДБИВОЧ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9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ЭЛЕКТРОБЫТОВ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1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, УСТАНОВКИ ДОЖДЕВА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3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БЕЛЬ ДЕТС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БЕЛЬ И ИНВЕНТАРЬ ДЛЯ ТОРГОВЫХ ПРЕДПРИЯТИЙ (ВИТРИНЫ, ГОРКИ, КРЕСЛА; ПРИЛАВКИ И ШКАФЫ, КРОМЕ ХОЛОДИЛЬНЫХ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БЕЛЬ МЕТАЛЛИЧЕСКАЯ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0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БЕЛЬ МЯГ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БЕЛЬ ПЛЕТЕНАЯ И ГНУТАЯ ИЗ КАМЫША И ЛОЗ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1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БЕЛЬ, КРОМЕ МЕТАЛЛИЧЕСКОЙ И ПЛЕТЕНОЙ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 ИСКУССТВЕ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7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 ПЧЕЛИ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ДИ (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) ОКСИД (ЗАКИСЬ МЕДИ, ГЕМИОКСИД МЕД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3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 (II) ОКСИД (ОКИСЬ МЕД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3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 (II) ХЛОРОКС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4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 ГЕМИОКСИД (ЗАКИСЬ МЕД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3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 ДИБРОМИД (МЕДЬ БРОМИСТ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4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 ДИХРОМАТ (МЕДЬ ДВУХРОМОВОКИСЛ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60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 НИТРАТ (МЕДЬ АЗОТНОКИСЛАЯ), ВОДНЫЙ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6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 СУЛЬФАТ (МЕДЬ СЕРНОКИСЛАЯ, КУПОРОС МЕДН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6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 ХЛОРИД (МЕДЬ ХЛОРИСТ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50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 ЦИАН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5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КАМЕНТ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40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2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Ь АЗОТНОКИСЛАЯ, ВОДНЫЙ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6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Ь ЦЕМЕНТАЦИОН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ЗД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0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ЗИТИЛЕ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27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 В КУСКАХ, МОЛОТЫЙ И ТОЛЧЕ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1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 ДЛЯ ФЛЮС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0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 ТЕХНОЛОГИЧЕ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1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А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2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АНЖ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3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АНЖ КИСЛОТ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4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АНЖ ЯИЧ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1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АССА (ПАТОКА СВЕКЛОВИЧН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09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АССА СОЕ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1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ОЧЬ КОКС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0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ОЧЬ ПЕМЗ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ОЧЬ СЛЮДЯ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ЬНИЦЫ КОФЕЙНЫЕ РУЧ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1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ЬХИ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2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ГЕ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1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ГЕЛЬ ГИПСОВЫЙ (ГАЖ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ЛУШКИ (ШКУРКИ ОВЕЧЬИ) НЕВЫДЕЛА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0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ЛУШКИ ВЫДЕЛА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0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ТЕ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1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КСИЛ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2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ОПЛАС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Ы ДРАГОЦЕННЫЕ И ИХ СПЛАВ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27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Ы ЦВЕТНЫЕ В БОЛВАНКАХ, ЗАГОТОВКАХ, СЛИТКАХ, ЧУШКАХ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2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Ы ЧЕР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Ы ЩЕЛОЧНЫЕ И НЕМЕТАЛЛ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1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 СЖАТЫЙ ИЛИ ГАЗЫ ПРИРОДНЫЕ СЖАТЫЕ С ВЫСОКИМ СОДЕРЖАНИЕМ МЕТА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4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ИЛ (2-ЦИАНЭТИЛ) ДИХЛОРСИЛ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0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ИЛ БРОМИСТЫЙ (БРОММЕТАН, МЕТИЛБРОМ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2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ИЛ ХЛОРИСТЫЙ (МОНОХЛОРМЕТАН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2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ИЛ ХЛОРИСТЫЙ (МОНОХЛОРМЕТАН, МЕТИЛХЛОР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2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ИЛАКРИЛАТ ИНГИБИРОВ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2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ИЛАЛЛИЛХЛОР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2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ИЛА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1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ИЛАМИН (МОНО-) БЕЗВОД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2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ИЛАМИН (МОНО-) ВОДНЫЙ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3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-МЕТИЛАНИЛ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3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ИЛАТ НАТРИЯ (МЕТАНОЛЬНЫЙ РАСТВОР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30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ИЛАЦЕТ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2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ИЛБЕНЗОЛ (ТОЛУОЛ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28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ИЛБРОМИД (МЕТИЛ БРОМИСТЫЙ, БРОММЕТАН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2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МЕТИЛБУТАДИЕН-1, 3, ИНГИБИРОВ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2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ИЛВИНИЛДИХЛОРСИЛ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10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ИЛВИНИЛПИРИД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29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ИЛДИФИНИЛХЛОРСИЛ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1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ИЛДИХЛОРСИЛ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1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ИЛДИЭТАНОЛА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3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ИЛЕНХЛОРИД (ДИХЛОРМЕТАН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2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ИЛИЗОБУТИЛКАРБИН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26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ИЛИЗОБУТИЛКЕТО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1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ИЛКАРБИТ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27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ИЛМЕТАКРИЛАТ ИНГИБИРОВ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2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МЕТИЛНАФТАЛИН (БЕТА-МЕТИЛНАФТАЛИН), ТЕХНИЧЕ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30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ИЛОКСИР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0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-МЕТИЛПИРРОЛИДО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2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МЕТИЛПРОПЕ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20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ИЛСАЛИЦИЛ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2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ИЛСТИРОЛ АЛЬФ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2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ИЛТЕТРАГИДРОФУР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306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ИЛТРИХЛОРСИЛ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1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ИЛФЕНИЛДИХЛОРСИЛ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15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ИЛФОРМИ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2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ИЛХЛОРМЕТИЛДИХЛОРСИЛ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16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ИЛХЛОРСИЛ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17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ИЛЦЕЛЛОЗОЛЬ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5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ИЛЦИКЛОГЕКСИЛАЦЕТ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2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ИЛЭТИЛКЕТОН (БУТАНОН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2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ИОНИН КОРМОВ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3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ЛЫ, КРОМЕ ТРАВЯНЫХ И СОЛОМЕН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РЫ СКЛАДНЫЕ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Ч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Х ИСКУССТВЕ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7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ХА (ШКУРКИ) ПУШНЫХ ЗВЕРЕЙ НЕВЫДЕЛА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1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ХА (ШКУРЫ И ШКУРКИ) МОРСКОГО ЗВЕРЯ ВЫДЕЛА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0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ХА (ШКУРЫ И ШКУРКИ) ПУШНЫХ ЗВЕРЕЙ ВЫДЕЛАН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0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ХА И ИЗДЕЛИЯ МЕХОВ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0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ШАЛКИ БЫСТРОХОДНЫЕ И КРАНОВ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ШАЛКИ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ШКИ БУМАЖ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ШКИ КОЖА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10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ШКИ РЕЗИНОВЫЕ И ПРОРЕЗИНЕ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1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ШКИ СПА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1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ШКИ ТКАНЕВЫЕ, В ТОМ ЧИСЛЕ ВОЗВРАТ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0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АЛЕКС В ПЛАСТИНА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2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АЛЕНТА (ИЗОЛЯЦИОННЫЙ МАТЕРИАЛ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3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АНИТ (СЛЮДА ПРЕССОВАНН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7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АФОЛ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3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АМПЕРМЕТ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МЕ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ПАРНИК ТОРФЯН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СКОП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СФЕРЫ СТЕКЛЯННЫЕ ДИАМЕТРОМ НЕ БОЛЕЕ 1 М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1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ФАРАДОМЕТ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ФО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0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ЛЛИВЕБЕРМЕТРЫ (ФЛЮКСМЕТР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ЛЛИВОЛЬТМЕТ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ЛЛИКУЛОНОМЕТ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ДАЛЬ (ОРЕХИ МИНДАЛЬНЫ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7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ПО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2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РАБИЛИТ ТЕНАРДИТ (СУЛЬФАТ НАТРИЯ ПРИРОДН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1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ЦЕЛИЙ ГРИБОВ ШАМПИНЬО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0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ШЕНИ БУМАЖ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1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ФУНКЦИОНАЛЬНАЯ ДОБАВКА НА ОСНОВЕ ЭТАНО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2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И (ФОРМЫ) ДЕРЕВЯННЫЕ ДЛЯ ОТЛИВ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ИФИКАТОР ЖК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1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ИФИКАТОР РУ-Н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1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ИФИКАТОР Т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1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ЙКИ СТАЛЬНЫЕ, В ТОМ ЧИСЛЕ ЭМАЛИРОВА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70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ЙКИ ЧУГУ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7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ИБДАТ АММО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6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ИБДЕН МЕТАЛЛИЧЕ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30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ЛЮС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0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ВСЯКОЕ, НЕ ПОИМЕНОВАННО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0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И МОЛОКОСОДЕРЖАЩИЕ ПРОДУКТЫ СГУЩЕННЫЕ, В ТОМ ЧИСЛЕ С КАКАО И КОФ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1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ОБЕЗЖИРЕННОЕ (ОБР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0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СУХОЕ В ПОРОШКЕ И В ПЛИТКА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28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ТИЛ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37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ТЫ КУЗНЕЧ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ТЫ РУЧНЫЕ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ТЫЙ ГРАНУЛИРОВАННЫЙ ДОМЕННЫЙ ШЛА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1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АЛКИЛФЕНОЛ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1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АММОНИЙФОСФАТ КОРМОВ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0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БЛОКИ ЭБОНИТОВЫЕ АККУМУЛЯТОР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1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ВИНИЛАЦЕТИЛЕ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3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ИЗОПРОПИЛА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3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КАЛЬЦИЙФОСФ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КОРУН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0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МЕРЫ ФУРФУРУЛЬНОАЦЕТОНОВЫЕ ФА И ФА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2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МЕТИЛА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2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МЕР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2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ХЛОРАМИН ХБ, Б, 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3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ХЛОРМЕ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2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ХЛОРЭ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6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ЭТАНОЛА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3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ЭТИЛАМИН БЕЗВОД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3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ЭТИЛАМИН, ВОДНЫЙ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5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ЭТИЛАНИЛ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1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ПАНСЬ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КОВЬ СВЕЖ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ОЖЕ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0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ОЗ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3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СЫ ФРУКТОВЫЕ И ЯГОДНЫЕ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0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ФОЛ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4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ОЗЫ, ПЕРЕВОЗИМЫЕ НА СВОИХ ОС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0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ОЗЫ, ПЕРЕВОЗИМЫЕ НЕ НА СВОИХ ОС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20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ПОМПЫ ПЕРЕНОС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РОЛЛЕ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2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РЫ (ДВИГАТЕЛИ) ЭЛЕКТРИЧЕСКИ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ЦИКЛ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2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ЫГ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1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ЧЕВИНА ИСКУССТВЕННАЯ (КАРБАМ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0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АМОР В КУСКАХ И ГЛЫБА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20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АМОР МОЛОТ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2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(КРУПА) КОРМОВАЯ ОВОЩ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1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(ПОРОШОК) АНДЕЗИТ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2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(ПОРОШОК) АСПИД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2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БЕЛИТОВАЯ (ОТХОДЫ АЛЮМИНИЕВОГО ПРОИЗВОДСТВ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БЛИН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29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ВИТАМИННАЯ ИЗ ДРЕВЕСНОЙ ЗЕЛЕ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0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ГОРОХ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0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ДИЕТИЧЕСКАЯ (СМЕСИ) ДЛЯ ДЕТСКОГО ПИТ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30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ДОЛОМИТОВАЯ (ДОЛОМИТ МОЛО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59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ДРЕВЕСНАЯ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КАРТОФЕЛЬНАЯ (КРАХМАЛ КАРТОФЕЛЬН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10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КНОПЕРС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КОРМОВАЯ ИЗ КИТОВ И МОРСКОГО ЗВЕР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1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КОРМОВАЯ МЯС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1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КОРМОВАЯ МЯСОКОСТ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1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КОРМОВАЯ РЫБ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1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КОСТ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80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КРОВЯ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1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КУКУРУЗ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0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ОВСЯ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0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ПШЕНИЧНАЯ 1 СОР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ПШЕНИЧНАЯ 2 СОР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ПШЕНИЧНАЯ ВЫСШЕГО СОР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ПШЕНИЧНАЯ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РЖАНАЯ ВСЯ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РЖАНО-ПШЕНИЧ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РЫБНАЯ (ОТХОДЫ РЫБНЫЕ), НЕСТАБИЛИЗИРОВАН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2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СЛАНЦЕ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СОЕ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0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ТРАВЯ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ФОСФОРИТ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ХВОЙНО-ВИТАМИН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ЯЧМЕН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0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0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Л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1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1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ДЫ СТА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1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ДИРЫ, КИТЕ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СОР ПОСТРОЕЧ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6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ЕЛИ ГЛИНЯ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1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Ы МАШИ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Ы МЕХ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1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ЧКА КОРМ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0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ШМУЛА СВЕЖ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20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О КАНИФОЛЬ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1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О СУЛЬФАТ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19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О ТЕХНИЧЕСКОЕ ЖИДК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0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О ТУАЛЕТНОЕ ЖИДК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0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О ТУАЛЕТНОЕ ТВЕРД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0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О ХОЗЯЙСТВЕННОЕ ЖИДК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0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О ХОЗЯЙСТВЕННОЕ ТВЕРД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0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ОНАФ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ЬНИЦ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29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ШЬЯ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1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ШЬЯК БЕЛ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4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ШЬЯКА (III) ОКСИД (АНГИДРИД МЫШЬЯКОВИСТЫЙ, МЫШЬЯК БЕ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4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ГЧИТЕЛИ РЕЗИ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2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ГЧИТЕЛИ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20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КОТЬ КОКОСОВОГО ОРЕХА (КОПР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СО ДИКИХ ЖИВОТ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07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СО ДИЧИ (ПТИЦЫ ДИКО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08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СО ДОМАШНИХ ЖИВОТНЫХ ВО ВСЯКОМ ВИДЕ, КРОМЕ КОНСЕРВ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0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СО МОРСКИХ ЖИВОТНЫХ ВСЯК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0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СО ПТИЦЫ ДОМАШН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10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СОПРОДУКТ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0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СОРУБКИ РУЧНЫЕ БЫ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1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СОРУБКИ, КРОМЕ БЫТОВ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ТА ПЕРЕЧ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1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ЧИ КОЖАНЫЕ И РЕЗИН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19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>Н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ИВКИ БУМАЖНЫЕ СУХИЕ И ПРОСАЛЕ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ИВКИ МЕБЕ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10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ВО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80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ЖДА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0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КИ И ПОДКЛАДКИ РЕЛЬС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КИ ТОРМОЗНЫЕ АСБЕС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1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КИ ТОРМОЗНЫЕ АСБОБАКЕЛИ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1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ОВАЛЬ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3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В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0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НИКИ ДВЕРНЫЕ И ОКОННЫЕ ДЕРЕВЯ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НИКИ ДРЕВЕСНОВОЛОКНИСТ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ИЛЬН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ИТКИ ГАЗИРОВАННЫЕ ФРУКТОВЫЕ И ЯГОД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0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ИТКИ КОФЕЙ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3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ИТКИ ПЛОДОВО-ЯГОД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0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ИТКИ СЛАБОАЛКОГО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1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ИТКИ ФЕРМЕНТИРОВА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ИТКИ ФРУКТОВЫЕ, ЯГОДНЫЕ И ХЛЕБНЫЕ В СУХОМ ВИД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3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ИТКИ ЧАЙ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3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ИТКИ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0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ЛЫВЫ, НАРОСТЫ ВСЯКИХ ПОРОД ДЕРЕВА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ОЛНИТЕЛЬ ЖИРУЮЩИЙ ПМЖ, ПЖ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1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ОСЫ АВТОМОБИ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2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ОСЫ ВЕЛОСИПЕД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2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ОСЫ ПОЖАРН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ОСЫ ФУТБО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2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ОСЫ ШЛАКОВ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ОС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Й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0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1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Й АЗОТИСТОКИСЛЫЙ (НАТРИЯ НИТРИ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7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Й АЗОТНОКИСЛЫЙ (НАТРИЯ НИТР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7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Й БОРНОКИСЛЫЙ (НАТРИЯ БОР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68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Й БРОМНОВАТОКИСЛЫЙ (НАТРИЯ БРОМ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69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Й ДВУХРОМОВОКИСЛЫЙ (НАТРИЯ ДИХРОМ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7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Й ЙОДИСТЫЙ (НАТРИЯ ЙОД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5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Й КРЕМНЕФТОРИСТЫЙ (НАТРИЯ ФТОРОСИЛИК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58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Й МАРГАНЦЕВОКИСЛЫЙ (НАТРИЯ ПЕРМАНГАН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7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Й МОНОХЛОРУКСУСНЫЙ (НАТРИЯ ХЛОРАЦЕТ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3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Й МЫШЬЯКОВИСТОКИСЛЫЙ (НАТРИЯ АРСЕНИ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6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Й МЫШЬЯКОВОКИСЛЫЙ (НАТРИЯ АРСЕН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6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Й НАДСЕРНОКИСЛЫЙ (НАТРИЯ ПЕРОКСОДИСУЛЬФ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7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Й РОДАНИСТЫЙ (НАТРИЯ РОДАНИД),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5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Й СЕРНИСТОКИСЛЫЙ (НАТРИЯ СУЛЬФИ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8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Й СЕРНИСТЫЙ (НАТРИЯ СУЛЬФ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5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Й СЕРНОКИСЛЫЙ (НАТРИЯ СУЛЬФ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8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Й УГЛЕКИСЛЫЙ (НАТРИЯ КАРБОНАТ, СОДА КАЛЬЦИНИРОВАНН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1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Й УКСУСНОКИСЛЫЙ (НАТРИЯ АЦЕТ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3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Й ФОСФОРИСТЫЙ (НАТРИЯ ФОСФ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30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Й ФТОРИСТЫЙ (НАТРИЯ ФТОР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55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Й ХЛОРИСТОКИСЛЫЙ (НАТРИЯ ХЛОРИ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8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Й ХЛОРНОВАТИСТОКИСЛЫЙ (НАТРИЯ ГИПОХЛОРИ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7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Й ХЛОРНОВАТОКИСЛЫЙ (НАТРИЯ ХЛОР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8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Й ХРОМОВОКИСЛЫЙ (НАТРИЯ ХРОМ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8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Й-ИХТИ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17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АЗ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26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АМ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27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АРСЕНАТ (НАТРИЙ МЫШЬЯКОВ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6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АРСЕНИТ (НАТРИЙ МЫШЬЯКОВИСТ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6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АЦЕТАТ (НАТРИЙ УКСУСН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3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БИСУЛЬФАТ (ГИДРОСУЛЬФАТ НАТРИ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6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БОРАТ (НАТРИЙ БОРН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68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БОРГИДР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28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БРОМАТ (НАТРИЙ БРОМНОВАТ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69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ГЕКСАМЕТАФОСФ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70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ГИДР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29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ГИДРОКСИД (ЕДКИЙ НАТР, СОДА КАУСТИЧЕСКАЯ) ТВЕРД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1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ГИДРОКСИД (НАТР ЕДКИЙ),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1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ГИДРОКСИД (НАТР ЕДКИЙ, КАУСТИК ЖИДКИЙ),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1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ГИДРОСУЛЬФ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6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ГИДРОСУЛЬФИТ (ДИТИОНИТ НАТРИ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7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ГИПОСУЛЬФИТ (ТИОСУЛЬФАТ НАТРИЯ, НАТРИЙ СЕРНОВАТИСТ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7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ГИПОХЛОРИТ (НАТРИЙ ХЛОРНОВАТИСТ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7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ДИКАРБОН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0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ТРИЯ </w:t>
            </w:r>
            <w:r>
              <w:rPr>
                <w:sz w:val="18"/>
                <w:szCs w:val="18"/>
                <w:lang w:val="en-US"/>
              </w:rPr>
              <w:t>N,N</w:t>
            </w:r>
            <w:r>
              <w:rPr>
                <w:sz w:val="18"/>
                <w:szCs w:val="18"/>
              </w:rPr>
              <w:t>-ДИМЕТИЛДИТИОКАРБАМ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5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ДИТИОНИТ,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7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ДИХРОМАТ (НАТРИЙ ДВУХРОМОВ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7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ЙОДИД (НАТРИЙ ЙОД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5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КАРБОНАТ (НАТРИЙ УГЛЕКИСЛЫЙ, СОДА КАЛЬЦИНИРОВАНН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1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МЕТИЛАТ-МЕТАНОЛЬНЫЙ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1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НИТРАТ (НАТРИЙ АЗОТН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7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НИТРИТ (НАТРИЙ АЗОТИСТ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7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ОКС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4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ПЕНТАХЛОРФЕНОЛЯ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2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ПЕРМАНГАНАТ (НАТРИЙ МАРГАНЦЕВ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7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ПЕРОКС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4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ПЕРОКСОДИСУЛЬФАТ (НАТРИЙ НАДСЕРН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7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РОДАНИД (НАТРИЙ РОДАНИСТЫЙ),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5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СЕРНОВАТИСТОКИСЛ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7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СИЛИК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0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СПЛАВ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1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СУЛЬФАТ (НАТРИЙ СЕРН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8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СУЛЬФИД (НАТРИЙ СЕРН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5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СУЛЬФИД БЕЗВОДНЫЙ ИЛИ СОДЕРЖАЩИЙ МЕНЕЕ 30% КРИСТАЛЛИЗИЦИОННОЙ ВО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56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СУЛЬФИД, КРИСТАЛЛОГИДРАТ, СОДЕРЖАЩИЙ НЕ МЕНЕЕ 30 % КРИСТАЛЛИЗАЦИОННОЙ ВО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57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СУЛЬФИТ (НАТРИЙ СЕРНИСТ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8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ТЕТРАБОРАТ (БУР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8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ТИОСУЛЬФ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7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ТРИПОЛИФОСФ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8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ФОРМИАТ (НАТРИЙ МУРАВЬИН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3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ФОСФИД (НАТРИЙ ФОСФОР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30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ФТОРИД (НАТРИЙ ФТОР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55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ФТОРОСИЛИКАТ (НАТРИЙ КРЕМНЕФТОР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58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ХЛОРАТ (НАТРИЙ ХЛОРНОВАТ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8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ХЛОРАЦЕТАТ (НАТРИЙ МОНОХЛОРУКСУСН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3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ХЛОРИТ (НАТРИЙ ХЛОРИСТ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8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ХРОМАТ (НАТРИЙ ХРОМОВ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8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ЦИАН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59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6"/>
                <w:sz w:val="18"/>
                <w:szCs w:val="18"/>
              </w:rPr>
            </w:pPr>
            <w:r>
              <w:rPr>
                <w:rFonts w:eastAsia="MS Mincho;ＭＳ 明朝"/>
                <w:spacing w:val="-6"/>
                <w:sz w:val="18"/>
              </w:rPr>
              <w:t xml:space="preserve">НАФТА СИНТЕТИЧЕСКАЯ (НАФТА ФИШЕРА-ТРОПША) ИЗ СМЕСИ УГЛЕВОДОРОДОВ СИНТЕТИЧЕСКИХ С СОДЕРЖАНИЕМ </w:t>
            </w:r>
            <w:r>
              <w:rPr>
                <w:rFonts w:eastAsia="MS Mincho;ＭＳ 明朝"/>
                <w:spacing w:val="-16"/>
                <w:sz w:val="18"/>
              </w:rPr>
              <w:t>ПАРАФИНОВЫХ УГЛЕВОДОРОДОВ НЕ МЕНЕЕ 95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</w:rPr>
              <w:t>2152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ФТАЛ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3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ФТАМ-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19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ФТИЛА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3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ФТОКСОЛ-7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2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НАФТОЛ ТЕХНИЧЕ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1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НКА КАРАМЕЛЬНАЯ ФРУКТОВАЯ И ЯГОД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1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ШАТЫР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1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ЕЛИ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ОДЫ (СЕТИ РЫБОЛОВНЫЕ)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36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ЛЕЙКОР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2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Н СЖАТ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3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НОЛ В-1020-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4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НОЛ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4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РГАНИЧЕСКИЕ СОЕДИНЕНИЯ ПРОЧИ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3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ОЗ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20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ЕССЕ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30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РАС С-150/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ТЕПРОДУКТЫ СВЕТЛ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ТЕПРОДУКТЫ ТЕМ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ТЕСВЯЗУЮЩЕЕ ДЛЯ БРИКЕТИРОВАНИЯ УГ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ТЬ СЫР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ГРОЛЫ (МАСЛО ТРАНСМИССИОННО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4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Е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3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ЕЛЬ АЗОТИСТОКИСЛЫЙ (НИКЕЛЯ (П) НИТРИ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8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ЕЛЬ АЗОТНОКИСЛЫЙ (НИКЕЛЯ НИТР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8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ЕЛЬ СЕРНОКИСЛЫЙ (НИКЕЛЯ СУЛЬФАТ, КУПОРОС НИКЕЛЕВ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9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ЕЛЯ (II) НИТРИТ (НИКЕЛЬ АЗОТИСТ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8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ЕЛЯ (II) ОКСИД (ЗАКИСЬ НИКЕЛЯ, ГЕМИОКСИД НИКЕЛ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4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ЕЛЯ ГЕМИОКС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4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ЕЛЯ НИТРАТ (НИКЕЛЬ АЗОТН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8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ЕЛЯ ОКС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4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ЕЛЯ СУЛЬФАТ (НИКЕЛЬ СЕРНОКИСЛЫЙ, КУПОРОС НИКЕЛЕВ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9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ОБИЙ, ПОРОШ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3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ОГР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0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И АСБЕС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1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И ИСКУССТВЕННЫЕ И СИНТЕТ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КИ ИЗ СИНТЕТИЧЕСКОГО ШЕЛ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0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КИ ЛЬНЯНЫЕ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0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КИ ХЛОПЧАТОБУМАЖНЫЕ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0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КИ ШЕЛК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0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КИ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0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РАГ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0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РАТ АММОНИЯ ЖИДКИЙ, КОНЦЕНТРИРОВАННЫЙ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20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РИЛ АКРИЛОВОЙ КИСЛОТЫ (АКРИЛОНИТРИЛ) ИНГИБИРОВ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1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РОАМИНОФЕН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1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РОАММОФО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1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РОАММОФОС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1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РОАНИЗОЛ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17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РОАНИЛИН (ПАРАНИТРОАНИЛИН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1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РОБЕНЗ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1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РОДИАММОФО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1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РОКРАСКИ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28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РОКСИЛ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2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РОЛАКИ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2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РОЛИГН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1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РОН (ВОЛОКНО СИНТЕТИЧЕСКО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РОНАФТАЛ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1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РОПРОП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1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РОТОЛУОЛ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1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РОФЕ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1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РОФЕН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2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РОФО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1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РОФОС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1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РОХЛОРАНИЛ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1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РОХЛОРБЕНЗОЛ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2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РОЦЕЛЛЮЛОЗ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1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РОЦЕЛЛЮЛОЗА, СОДЕРЖАЩАЯ ВОДУ (НЕ МЕНЕЕ 25% ПО МАСС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2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РОЦЕЛЛЮЛОЗА, СОДЕРЖАЩАЯ ПЛАСТИФИЦИРУЮЩИЕ ВЕЩЕСТВА (НЕ МЕНЕЕ 18% ПЛАСТИФИЦИРУЮЩЕГО ВЕЩЕСТВА ПО МАССЕ) И НЕ БОЛЕЕ 12, 6% АЗОТА НА СУХУЮ МАСС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30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РОЦЕЛЛЮЛОЗА, СОДЕРЖАЩАЯ СПИРТ (НЕ МЕНЕЕ 25% СПИРТА ПО МАССЕ) И НЕ БОЛЕЕ 12, 6% АЗОТА НА СУХУЮ МАСС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3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РОЭМАЛИ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30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РОЭ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1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ХР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3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АСБОЗУР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3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ЖИ И НОЖНИЦ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ЖНИЦЫ АВТОМАТ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ЖНИЦЫ РОТАЦИОННЫЕ ДИСКОВ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НАН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4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ИИ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СИЛКИ САНИТАР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1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-ПРОПИЛАЦЕТ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3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-ПРОПИЛБЕНЗ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3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07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АП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ЧАЙКИ ДЛЯ ЦЕМЕНТНЫХ ТРУ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ЕПИХА СВЕЖ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2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ЕПИХА СВЕЖЕМОРОЖЕ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2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ДЬЯ КОЛЕСНЫЕ ДЕРЕВЯ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ЛОЧКА КОЛБАСНАЯ БЕЛК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06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ГОРНОШАХТНОЕ И ЗАПАСНЫЕ ЧАСТИ К НЕМ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ДЕРЕВООБРАБАТЫВАЮЩЕЕ И ЗАПАСНЫЕ ЧАСТИ К НЕМ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ДЛЯ ВАЛЯЛЬНО-ВОЙЛОЧНОЙ ПРОМЫШЛЕННОСТИ И ЗАПАСНЫЕ ЧАСТИ К НЕМ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9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ДЛЯ КАБЕЛЬНОЙ ПРОМЫШЛЕННОСТИ И ЗАПАСНЫЕ ЧАСТИ К НЕМ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0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ДЛЯ ЛИТЕЙНОГО ПРОИЗВОДСТВА И ЗАПАСНЫЕ ЧАСТИ К НЕМ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ДЛЯ ПИЩЕВОЙ И МУКОМОЛЬНОЙ ПРОМЫШЛЕННОСТИ И ЗАПАСНЫЕ ЧАСТИ К НЕМ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ДЛЯ ПРЕДПРИЯТИЙ ТОРГОВЛИ ОБЩЕСТВЕННОГО ПИТАНИЯ И ПИЩЕБЛОКОВ И ЗАПАСНЫЕ ЧАСТИ К НЕМ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ДЛЯ ПРОИЗВОДСТВА АСБОЦЕМЕНТНЫХ ИЗДЕЛИЙ (АСБОШИФЕРА И АСБОТРУБ) И ЗАПАСНЫЕ ЧАСТИ К НЕМ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ДЛЯ ПРОИЗВОДСТВА ГИПСА, ГИПСОВЫХ ИЗДЕЛИЙ И ИЗВЕСТИ И ЗАПАСНЫЕ ЧАСТИ К НЕМ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ДЛЯ ПРОИЗВОДСТВА ЖЕЛЕЗОБЕТОННЫХ КОНСТРУКЦИЙ И ДЕТАЛЕЙ И ЗАПАСНЫЕ ЧАСТИ К НЕМ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ДЛЯ ПРОИЗВОДСТВА КЕРАМИЧЕСКИХ МАСС И КЕРАМИКИ И ЗАПАСНЫЕ ЧАСТИ К НЕМ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7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ДЛЯ ПРОИЗВОДСТВА ПЛАСТМАСС И ЗАПАСНЫЕ ЧАСТИ К НЕМ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8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ДЛЯ ПРОИЗВОДСТВА СТРОИТЕЛЬНЫХ МАТЕРИАЛОВ (КИРПИЧА И ЧЕРЕПИЦЫ) И ЗАПАСНЫЕ ЧАСТИ К НЕМ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9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ДЛЯ РЕЗИНОТЕХНИЧЕСКОЙ ПРОМЫШЛЕННОСТИ И ЗАПАСНЫЕ ЧАСТИ К НЕМ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0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ДЛЯ СТЕКОЛЬНО-СИТАЛЛОВОЙ ПРОМЫШЛЕННОСТИ И ЗАПАСНЫЕ ЧАСТИ К НЕМ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ДЛЯ ТЕКСТИЛЬНО-ГАЛАНТЕРЕЙНОЙ ПРОМЫШЛЕННОСТИ И ЗАПАСНЫЕЧАСТИ К НЕМ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ДЛЯ ТЕКСТИЛЬНОЙ ПРОМЫШЛЕННОСТИ И ЗАПАСНЫЕ ЧАСТИ К НЕМ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ДЛЯ ТРИКОТАЖНОЙ ПРОМЫШЛЕННОСТИ И ПРОИЗВОДСТВА НЕТКАНЫХ МАТЕРИАЛОВ И ЗАПАСНЫЕ ЧАСТИ К НЕМ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ДЛЯ ЦЕЛЛЮЛОЗНО-БУМАЖНОЙ ПРОМЫШЛЕННОСТИ И ЗАПАСНЫЕ ЧАСТИ К НЕМ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ДЛЯ ЦЕМЕНТНОЙ ПРОМЫШЛЕННОСТИ И ЗАПАСНЫЕ ЧАСТИ К НЕМ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ДЛЯ ЧЕРНОЙ И ЦВЕТНОЙ МЕТАЛЛУРГИИ И ЗАПАСНЫЕ ЧАСТИ К НЕМ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ДЛЯ ШВЕЙНОЙ ПРОМЫШЛЕННОСТИ И ЗАПАСНЫЕ ЧАСТИ К НЕМ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ЗВУКО- ЗАПИСЫВАЮЩЕЕ, КИНОПЛЕНОЧНОЕ, КОПИРОВАЛЬ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И ЗАПАСНЫЕ ЧАСТИ К НЕМУ И МАШИНЫ РАЗЛИЧНОГО НАЗНАЧ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КАМНЕДОБЫВАЮЩЕЕ И КАМНЕОБРАБАТЫВАЮЩЕЕ И ЗАПАСНЫЕ ЧАСТИ К НЕМ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КОЖЕВЕННО-ОБУВНОЕ И ЗАПАСНЫЕ ЧАСТИ К НЕМ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КРАСИЛЬНО-ОТДЕЛОЧНОЕ И ЗАПАСНЫЕ ЧАСТИ К НЕМ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КУЗНЕЧНО-ПРЕССОВОЕ И ЗАПАСНЫЕ ЧАСТИ К НЕМ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НЕСЪЕМНОЕ, УСТАНОВЛЕННОЕ НА ВАГОНЕ (ТУРНИКЕТЫ, СТОЙКИ, КАССЕТЫ, ПРИЗМЫ И ДР.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1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ПЕРЕДВИЖНОЕ НА ЖЕЛЕЗНОДОРОЖНОМ ХОД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ПОДЪЕМНО-ТРАНСПОРТНОЕ И ЗАПАСНЫЕ ЧАСТИ К НЕМ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ПОЖАРНОЕ И ЗАПАСНЫЕ ЧАСТИ К НЕМ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ПОЛИГРАФИЧЕСКОЕ И ЗАПАСНЫЕ ЧАСТИ К НЕМ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ПРОЧЕЕ, МАШИНЫ РАЗЛИЧНОГО НАЗНАЧЕНИЯ И ЗАПАСНЫЕ ЧАСТИ К НЕМ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СЪЕМНОЕ (ТУРНИКЕТЫ, СТОЙКИ, КАССЕТЫ, ПРИЗМЫ, ХЛЕБНЫЕ ЩИТЫ, СТЯЖКИ, СТРОПЫ И ДР.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17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ТОРМОЗНОЕ ПОДВИЖНОГО СОСТА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10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ХОЛОДИЛЬНОЕ И ЗАПАСНЫЕ ЧАСТИ К НЕМ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ЦЕМЕНТНОЙ ПРОМЫШЛЕННОСТИ И ЗАПАСНЫЕ ЧАСТИ К НЕМ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ЭЛЕКТРОТЕХНИЧЕСКОЕ И ЗАПАСНЫЕ ЧАСТИ К НЕМ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ЭНЕРГЕТИЧЕСКОЕ И ЗАПАСНЫЕ ЧАСТИ К НЕМ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, ИНВЕНТАРЬ ТЕАТРАЛЬНЫЙ И ЦИРКОВ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2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Т СГУЩЕ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20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Т СУХ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3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ЕЗКИ ГУТТАПЕРЧЕ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1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ЕЗКИ И ОБРУБКИ ЦВЕТ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0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ЕЗКИ И ОБРЫВКИ ТКАНЕЙ ВСЯКИ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1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ЕЗКИ КАРТ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1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ЕЗКИ КАУЧУК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1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ЕЗКИ КОЖ (ШКУР), НЕ ГОДНЫЕ К УПОТРЕБЛ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1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ЕЗКИ ОВЧИ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1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ЕЗЫ МЕХОВ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1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ЕЗЬ ЧЕРНЫХ МЕТАЛЛОВ ОТ ПРОКАТНОГО ПРОИЗВОД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ВЬ ВАЛЯ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0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ВЬ КОЖА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0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ВЬ КОМБИНИРОВАННАЯ С ВЕРХОМ ИЗ ТЕКСТИЛЬНЫХ МАТЕРИАЛОВ, ВОЙЛОКА, ФЕТРА И КОЖ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0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ВЬ РЕЗИНОВАЯ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0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ВЬ С ВЕРХОМ ИЗ СИНТЕТИЧЕСКИХ И ИСКУССТВЕННЫХ КОЖ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0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ВЬ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0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Е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ОЩИ МАРИНОВАННЫЕ, МОЧЕНЫЕ, ПАСТЕРИЗОВАННЫЕ, СОЛЕ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2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ОЩИ СВЕЖЕМОРОЖЕ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ОЩИ СВЕЖИ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ОЩИ СУШЕ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Ц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7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ЧИНЫ (ШКУРЫ БАРАНЬИ И ОВЕЧЬИ) НЕВЫДЕЛАН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0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ЧИНЫ ВЫДЕЛАН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1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АРКИ (ОСТАТКИ ОТ ПРОИЗВОДСТВА СЕРНОЙ КИСЛОТ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0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АРКИ ЖЕЛЕЗНЫХ РУ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0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АРКИ КОЛЧЕДАННЫЕ (ПИРИТОВ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0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АРКИ СЛАНЦЕ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5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АРКИ ЦВЕТНЫХ РУ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0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НЕТУШИТЕ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НЕТУШИТЕЛИ ОДНОРАЗОВОГО ДЕЙСТВ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НЕТУШИТЕЛИ УГЛЕКИСЛОТ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УРЦЫ МАРИНОВАННЫЕ И СОЛЕ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2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УРЦЫ СВЕЖ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ЖДА ВСЯКАЯ В ГОТОВОМ И РАСКРОЕННОМ ВИДЕ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1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КОЛО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ЯЛА ВАТНЫЕ, ПЕРОВЫЕ, ПУХОВЫЕ И Д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1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ОРАН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4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ОРАНТ СП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2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ОКЕР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6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ЛИНА ЦВЕТ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06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ЛИНА ЧЕР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ТЫШИ ЖЕЛЕЗОРУД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ТЫШИ МАРГАНЦЕВОЙ РУ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САНОЛ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6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СИБЕНЗ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1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С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5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СИД АЛКИЛДИМЕТИЛАМИ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0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СИД МЕЗИТИ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06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СИД ПРОПИЛЕНА (МЕТИЛОКСИРАН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0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СИД ЭТИЛЕНА (ОКСИРАН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0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СИДАТ ВЖ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4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СИДОЛ-ДЕЭМУЛЬГАТ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47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СИДЫ МАГНИЯ ПРИРОД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60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СИД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4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СИР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0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СИФОС 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2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СОЛЬ (ОЛИФ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3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АН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5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АФТОРЦИКЛОБУТАН (ХЛАДОН 318-С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3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ИЛАЦЕТ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3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Е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1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Е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1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ЕОГРАФИИ В РАМАХ И БЕЗ РА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1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ЕОК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6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ЕУ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2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ИВИН (МИНЕРАЛ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2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ИВИН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ИВКИ (МАСЛИНЫ) СВЕЖ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1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ИГОМЕ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2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ИФА ИСКУССТВЕННАЯ (ГЛИФТАЛЕВАЯ, КАМЕННОУГОЛЬНАЯ, НАФТЕНОЛЬ И ДР.)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3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ИФА НАТУРАЛЬНАЯ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3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ОВА (П) СУЛЬФАТ (ОЛОВО СЕРНОКИСЛО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9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ОВА (П) ХЛОРИД (ОЛОВО ХЛОРИСТО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6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ОВА АРСЕНАТ (ОЛОВО МЫШЬЯКОВОКИСЛО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9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ОВА АРСЕН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9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ОВА АРСЕНИТ (ОЛОВО МЫШЬЯКОВИСТОКИСЛО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9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ОВА МОНОФОСФ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3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ОВА ОКС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4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ОВА ТЕТРАХЛОРИД (ОЛОВО ЧЕТЫРЕХХЛОРИСТОЕ), БЕЗВОД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60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ОВА ФОСФИД (ОЛОВО ФОСФОРИСТО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3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О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3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ЛОВО МЫШЬЯКОВИСТОЕ</w:t>
            </w:r>
            <w:r>
              <w:rPr>
                <w:sz w:val="17"/>
                <w:szCs w:val="17"/>
              </w:rPr>
              <w:t xml:space="preserve"> (ОЛОВО АРСЕН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9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ОВО МЫШЬЯКОВИСТОКИСЛОЕ (ОЛОВА АРСЕНИ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9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ОВО МЫШЬЯКОВОКИСЛОЕ (ОЛОВА АРСЕН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9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ОВО СЕРНОКИСЛОЕ (ОЛОВА (П) СУЛЬФ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9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ОВО ФОСФОРИСТОЕ (ОЛОВА ФОСФ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3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ОВО ХЛОРИСТОЕ (ОЛОВА (II) ХЛОР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6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ОВО ЧЕТЫРЕХХЛОРИСТОЕ (ОЛОВА ТЕТРАХЛОРИД), БЕЗВОД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60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А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0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МЕТ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ОК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3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ИЛКИ ДРЕВЕСНЫЕ, </w:t>
            </w:r>
            <w:r>
              <w:rPr>
                <w:rFonts w:eastAsia="MS Mincho;ＭＳ 明朝"/>
                <w:spacing w:val="-6"/>
                <w:sz w:val="18"/>
              </w:rPr>
              <w:t>НЕАГЛОМЕРИРОВА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ЛКИ И СТРУЖКИ МЕТАЛЛИЧЕСКИЕ, ПОДВЕРЖЕННЫЕ САМОНАГРЕВА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1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ЛКИ ЦВЕТ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0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ОЕК МЕХ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1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ОРЫ ЖЕЛЕЗОБЕТО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ЫСКИВАТЕЛИ ДЛЯ РАСТЕНИЙ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3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ЧЕСКИЕ ОТХОДЫ ПРОИЗВОДСТВА ФТАЛОФОСА И ТРИНОНИЛФЕНИЛФОСФИ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0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ЧЕСКИЕ СОЕДИНЕНИЯ ПРОЧИ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50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СТЕКЛО ЛИСТОВОЕ (ПЛЕКСИГЛАС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2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ЕХИ ГРЕЦ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ЕХИ КЕДР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5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ЕХИ ЛЕЩИННЫЕ (ФУНДУК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6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ЕХИ МИНДАЛЬНЫЕ (МИНДАЛЬ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7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ЕХИ ТУНГ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1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ЕХИ ФИСТАШКОВЫЕ (ФИСТАШК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9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ЕХИ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8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ЕШЕК КОКС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ТОКСИЛ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2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ТОТОЛУИД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2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ТОХЛОРТОЛУ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56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ОСАДОК МЫШЬЯКСОДЕРЖАЩИЙ ОБЕЗВОЖЕ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1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АДОК ФИЛЬТРАЦИОННЫЙ (ДЕФЕК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1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И К ТРАКТОРНЫМ ПРИЦЕПА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0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И, КРОМЕ ВАГОННЫХ И ЛОКОМОТИВ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3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Л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1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 АГМ-10 ДЛЯ КОНЦЕНТРАТА ВИНИПО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2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ИРИДИНОВЫЕ ЛЕГ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ИРИДИНОВЫЕ ТЯЖЕЛ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КИ КУБ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0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КИ КУБОВЫЕ РЕКТИФИКАЦИИ БЕНЗО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КИ КУБОВЫЕ РЕКТИФИКАЦИИ СЫРОГО БЕНЗОЛА ПРИ КОКСОХИМИЧЕСКОМ ПРОИЗВОДСТВ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2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КИ НЕФТЯНЫЕ ТИПА К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КИ НЕФТЯНЫЕ ТЯЖЕЛ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10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КИ ОТ РЕЗИНОВОГО ПРОИЗВОД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20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КИ ПРЯДИЛЬНОГО ПРОИЗВОДСТВА ПРОМАСЛЕ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2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КИ ПРЯДИЛЬНОГО ПРОИЗВОДСТВА, КРОМЕ ПРОМАСЛЕН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1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КИ РАСТИТЕЛЬНЫХ МАСЕЛ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3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ШИТЕЛЬ-СЫРЕЦ (НА ОСНОВЕ ПОЛИГЛИКОЛЕ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3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ЦИЛЛОГРАФ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БОР ОТ ДРЕВЕСНОЙ ЦЕЛЛЮЛОЗ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АЛЫ ПЛУЖ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3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АРЫ ДУБИЛЬНЫЕ И КРАСИЛЬ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3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РДИТЕЛЬ АЦЭ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3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РДИТЕЛЬ ПОЛИОКСИПРОПИЛЕНАМИ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4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ГОН ПИРОЛИЗНЫХ СМ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2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УБИ МИНДА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УБИ ПШЕНИЧ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0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УБИ РЖА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0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УБИ ЯЧМЕННЫЕ ПРЕССОВАННЫЕ И НЕПРЕССОВА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0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УБИ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0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ЕВ ГРАНИТНЫЙ ИЛИ КАМЕ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25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ХОДЫ АСБЕСТОВЫЕ (КРОШКА, ПЫЛЬ)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ХОДЫ АСБОШИФЕРНЫЕ И ШИФЕР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26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ХОДЫ ВОЛОКНИСТЫЕ ХЛОПКООЧИСТИТЕЛЬНЫХ ЗАВОД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5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ХОДЫ ГАЛАЛИ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0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ХОДЫ ДИХЛОРЭТА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0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ХОДЫ ДРЕВЕС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ХОДЫ ИЗВЕСТКОВЫЕ АПАТИТОВЫХ И НЕФЕЛИНОВЫХ ОБОГАТИТЕЛЬНЫХ ФАБРИ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ХОДЫ ИЗВЕСТКОВЫЕ РАЗНЫХ ПРОИЗВОДСТВ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ХОДЫ ИЗВЕСТКОВЫЕ ФОСФОРИТОВЫХ РУ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ХОДЫ КИСЛОТНЫЕ И ЩЕЛОЧНЫЕ НЕФТЯ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ХОДЫ КОРМОВЫЕ СЕМЯН САХАРНОЙ СВЕКЛ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1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ХОДЫ ЛЬНЯНЫЕ И ПЕНЬК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1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ХОДЫ МАСЛЯНОГО И ПИРОЛИЗНОГО ПРОИЗВОД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ХОДЫ МАСЛЯНЫХ КРАСОК И БЕЛИ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0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ХОДЫ МУКОМОЛЬНЫЕ ЗЕРН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0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ХОДЫ МЯС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0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ХОДЫ ОТ РЫБ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0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ХОДЫ ПЕРА, ПУХ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0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ХОДЫ ПИЩЕВОЙ ПРОМЫШЛЕННОСТИ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1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ХОДЫ ПЛАСТМАССОВ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0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ХОДЫ ТАБАЧНЫЕ СЫРЫЕ (КРОШКА И ПЫЛЬ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ХОДЫ ТЕКСТИЛЬНЫЕ ВСЯКИЕ ПРОМАСЛЕ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29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ХОДЫ ТРИКОТАЖ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2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ХОДЫ ХЛОПКОВЫЕ, КРОМЕ УЛЮ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ХОДЫ ЦЕЛЛУЛОИ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1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ХОДЫ ЦЕЛЛЮЛОЗ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2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3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ЕСЫ ВОЛОКОН ДЖУТА, КЕНАФА, КЕНДЫРЯ И ДР.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1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ЕСЫ ЛЬ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1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ЕСЫ ПЕНЬК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1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ЕСЫ ХЛОПЧАТОБУМАЖ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30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ЕСЫ ШЕЛКОВЫЕ ВСЯКИЕ ШЕЛКА-СЫРЦ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1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7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>П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ИЛЬОНЫ ДЕРЕВЯННЫЕ РАЗОБРА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ИЛЬОН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КЕТЫ БУМАЖ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КЕТЫ ИЗ ЛЕГКОВЕСНЫХ СТАЛЬНЫХ ОТХОДОВ И ЛОМ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10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К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1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КЛЯ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1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АТ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15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КИ ЛЫЖ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2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ОЧКИ КУКУРУЗ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3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ЬМОВЫЙ ОЛЕ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1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ЬМОВЫЙ СТЕАР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1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ЬМЫ (РАСТЕНИ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ЬТО МЕХ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1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ЬТО, КРОМЕ МЕХОВ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1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МЯТНИКИ ИЗ КАМНЯ ПРИРОДНОГО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3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МЯТНИКИ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1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ЕЛИ КЕРАМЗИТОБЕТО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ЕЛИ СТЕНОВЫЕ ЖЕЛЕЗОБЕТО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НЕЛИ СТЕНОВЫЕ И КРОВЕЛЬНЫЕ, СОСТОЯЩИЕ ИЗ ДВУХ СТЕНОК, ИЗГОТОВЛЕННЫХ ИЗ МЕТЕЛЛИЧЕСКИХ ЛИСТОВ, </w:t>
            </w:r>
            <w:r>
              <w:rPr>
                <w:spacing w:val="-10"/>
                <w:sz w:val="18"/>
                <w:szCs w:val="18"/>
              </w:rPr>
              <w:t>С ИЗОЛЯЦИОННЫМ НАПОЛНИТЕЛЕ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1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ЕЛИ СТЕНОВ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ПИРО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0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ПКИ И ОБЛОЖ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АМИНОДИФЕНИЛАМИН (ПАДФ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3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АНТРАЦЕ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4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КРЕОЗО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20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КСИЛ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2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ЛЬДЕГ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2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НИТРОАНИЛИН (НИТРОАНИЛИН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1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НИТРОТОЛУОЛ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1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ФИН МЕДИЦИН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4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ФИНЫ НЕФТЯНЫЕ ЖИД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ФИНЫ НЕФТЯНЫЕ ТВЕРД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ФИН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ФОРМАЛЬДЕГ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2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ХЛОРБЕНЗАЛЬХЛОР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30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ХЛОРТОЛУ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56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ШЮ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2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КЕТ И ПАРКЕТНЫЕ ИЗДЕЛ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ОВОЗЫ, ПЕРЕВОЗИМЫЕ НА СВОИХ ОС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0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ОВОЗЫ, ПЕРЕВОЗИМЫЕ НЕ НА СВОИХ ОС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2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ОН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2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ООБРАЗОВАТЕЛИ ДЛЯ ОБОГРЕВА ТЕПЛИЦ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УСИНА БРЕЗЕНТ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ФЮМЕРНЫЕ ПРОДУКТЫ, СОДЕРЖАЩИЕ ЛЕГКОВОСПЛАМЕНЯЮЩИЕСЯ РАСТВОРИТЕ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17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ТА АЛКИЛСУЛЬФАТОВ СИНТЕТИЧЕСКИХ ЖИРНЫХ КИСЛО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4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ТА АЛЮМИНИЕВАЯ ДЛЯ КРАС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3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ТА ЗУБ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10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ТА И ПЮРЕ ТОМАТ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2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ТА КОЖЕВЕННАЯ ЭМУЛЬГИРУЮЩ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4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ТА ЛИТЕЙНАЯ ПРОТИВОПРИГАР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ТА МОЮЩАЯ ДЛЯ МЕХА, ШЕЛКА И СИНТЕТ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ТА СКРУББЕР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1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ТА СУХОВАЛЬЦОВАННАЯ ДЛЯ НИТРОЭМАЛ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3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ТА УПЛОТНИТЕЛЬНАЯ «СЕВАСТОПОЛЬ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3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ТЕРИЗАТОРЫ (МАШИНЫ ДЛЯ ПАСТЕРИЗАЦИИ МОЛО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ТЕРНАК СВЕЖ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ТИЛА ВСЯ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1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 ЖЕМЧУЖ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4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ОКА КРАХМАЛЬНАЯ, ГЛЮКОЗНАЯ, КУКУРУЗ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1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ОКА МАЛЬТОЗ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1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ОКА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1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ОНТАШИ И СУМКИ ОХОТНИЧЬ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2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ОНЫ ДЛЯ ЭЛЕКТРИЧЕСКИХ ЛАМ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Х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0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ГМАТ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К ДРЕВЕСНЫЙ, СЛАНЦЕВЫЙ, СТЕАРИНОВЫЙ, ТОРФЯНОЙ И ДР., НЕ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0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К ЖИД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7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К КАМЕННОУГОЛЬНЫЙ ЖИДКИЙ (РАСПЛАВЛЕНН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0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К КАМЕННОУГОЛЬНЫЙ ТВЕРД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0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К НЕФТЯН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К ТАЛЛ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0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КТАВАМОРИН П 10Х, Г 10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4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КТИ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3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ЛЛЕТЫ (ГРАНУЛЫ) ИЗ ЛУЗГИ ПОДСОЛНЕЧН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2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ЛЛЕТЫ (ГРАНУЛЫ) ИЗ РАСТИТЕЛЬНЫХ ОТХОДОВ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1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ЛЬМЕ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0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ЛЬМЕНИ РЫБ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0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МЗА ЛИТОИД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МЗА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ОМЕШАЛКИ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ООБРАЗОВАТЕЛИ ТЭАС, ПО-1, ПО-6К, ПО-1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1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ООБРАЗОВАТЕЛИ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1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ОПЛАСТЫ (ПОРОПЛАСТ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29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ОПОЛИУРЕТА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30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ОРЕАГЕН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1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ОСТЕКЛ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36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ОШАМО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1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3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ТАН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39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ТАХЛОРФЕН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1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ТАХЛОРЭ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2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ТАЭРИТР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3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ПЕНТЕН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1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ЬКА ЧЕСА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1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ЬКОВОЛОК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1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ПС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4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ГАМЕН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ГАМИН КРОВЕЛЬ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1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ДЫ СТРЕЛОЧ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1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МЫЧКИ ИЗ МЕТАЛЛИЧЕСКИХ ШПУ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3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ПЛЕТЫ (РАМЫ) ДВЕРНЫЕ И ОКОННЫЕ ДЕРЕВЯ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ЕЧЕНИЯ ГЛУХИЕ, СЪЕЗДЫ ПЕРЕКРЕСТНЫЕ, КРЕСТОВИНЫ, СКРЕПЛЕНИЯ РЕЛЬС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1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Ц (В СТРУЧКАХ) СВЕЖ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Ц В СТРУЧКАХ СУШЕ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Ц ВСЯКИЙ ГОРОШКОМ И МОЛОТ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37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НЫ И МАТРАЦ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16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ЛИТ ВСПУЧЕ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ЛИТ,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27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О ПТИЧЬ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0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ОКСИД АЦЕТИЛА НЕ БОЛЕЕ 27% В РАСТВО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0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ОКСИД БЕНЗОИ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10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ОКСИД ДИКУМИЛА (ПАСТА ФЛЕГМАТИЗИРОВАННАЯ, ПОРОШОК УВЛАЖНЕНН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1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ОКСИД ДИТРЕТБУТИ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1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ОКСИД ЛАУРОИ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1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ОКСИД МЕТИЛЭТИЛКЕТ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1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ОКСИД ТРЕТБУТИЛБЕНЗОИЛА,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15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ОКСИДЫ ФРАКЦИИ ЖИРНЫХ КИСЛОТ, В МАСЛ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16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ОКСИД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17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СИКИ СВЕЖ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2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ФОЛЬ (ПЛЕНКА ПОЛИАМИДН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20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ФОРАТО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ХЛОРЭТИЛЕН, ТЕХНИЧЕ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2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ЧАТКИ РЕЗИН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1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ЧАТКИ, КРОМЕ ТРИКОТАЖНЫХ И РЕЗИНОВ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3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ЬЯ СТА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0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ОК ДЛЯ ПЕСОЧНИЦ ЛОКОМОТИВ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ОК КВАРЦЕВЫЙ, КРОМЕ СТРОИТЕЛЬНО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6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ОК СТРОИТЕЛЬ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7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ОК ФОРМОВОЧ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ОК ФУТЕРОВОЧ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28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ТИЦИДЫ ЖИДКИЕ ЛЕГКОВОСПЛАМЕНЯЮЩИЕСЯ ЯДОВИТЫЕ С ТЕМПЕРАТУРОЙ ВСПЫШКИ 23 С И ВЫШ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7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ТИЦИДЫ ЖИДКИЕ ЛЕГКОВОСПЛАМЕНЯЮЩИЕСЯ ЯДОВИТЫЕ С ТЕМПЕРАТУРОЙ ВСПЫШКИ НИЖЕ 23 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ТИЦИДЫ ЖИДКИЕ, ЯДОВИТ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8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ТИЦИДЫ ТВЕРДЫЕ ЯДОВИТ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ЧАНИ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29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ЛИ ИЗ ЦВЕТ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1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ЛАТУ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10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УШКА СВЕЖ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7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ЕНЬ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0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И МЕТАЛЛИЧЕСКИЕ, КРОМЕ ЭЛЕКТРИЧЕСКИ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1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И ЦЕМЕНТНЫЕ ВРАЩАЮЩИЕС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И ЭЛЕКТРИЧЕСКИЕ ПРОМЫШЛЕНН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ВО ВСЯК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0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ДЖАКИ, КУРТ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1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КОЛ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2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ЛОВОЧНИК ВСЯКИХ ПОРОД ДЕРЕ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1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ЛОМАТЕРИАЛЫ ДЛЯ ОБОРУДОВАНИЯ ГРУЗОВЫХ ВАГОНОВ ПОД ЛЮДСКИЕ ПЕРЕВОЗ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1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ЛОМАТЕРИАЛ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1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ЛЫ РУЧ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1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ЛЫ ЭЛЕКТРИЧЕСКИ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НАКОЛ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26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 (2-АМИНОЭТИЛ), ПИПЕРАЗ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0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ПЕРИЛЕ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3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РЕ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3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РИД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3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РИТ (КОЛЧЕДАН СЕРНЫЙ) ВСЯ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РОБЕНЗОЛ НЕФТЯН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РОЖ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0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РОКАТЕХИН ТЕХНИЧЕ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2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РОКОНДЕНСАТ НЕФТЯН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РОКСИДЫ, ПИРОЛЮЗИТЫ (РУДА МАРГАНЦЕВ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РОПОЛИМЕ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9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РРОГАЛЛ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1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ТАТЕЛИ КАМЕРНЫЕ И ШЛАКОВ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ТАТЕЛИ КОЛОСНИКОВ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ТАТЕЛИ ЛОЖК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ТАТЕЛИ СКРЕБКОВ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ТАТЕЛИ ЦЕПН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КА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1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Е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2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КИ УПАКОВОЧНЫЕ ДЕРЕВЯ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К БУМАЖНОСЛОИСТЫЙ, ДЕКОРАТИВ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3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КАТЫ (ОРГСТЕКЛО ЛИСТОВО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2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КИ ДРЕВЕСНЫЕ СЛОИСТ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Л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0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НЫ ИЗ ПЕНОРЕЗИ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2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НЫ ПОДОШВЕННЫЕ КОЖА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1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НЫ РЕЗИНОВЫЕ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1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НЫ ФОТОГРАФИЧЕСКИЕ СТЕКЛЯ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1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ФИКАТОР ДИАЛКИЛФТАЛАТ-7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1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ФИКАТОР ДИБУТИЛАДИПИН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1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ФИКАТОР ДИКАПРИЛФТАЛ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19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ФИКАТОР ДИМЕТИЛСЕБАЦЕН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20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ФИКАТОР СБ-2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2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ФИКАТОРЫ ЛЗ-7, П-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2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ФИКАТОРЫ ФОСФАТ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2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ФИКАТОР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2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КОЖ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08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МАССЫ (МАССЫ ПЛАСТИЧЕСКИЕ)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20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КИ НОС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1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КИ ПОЛУШЕРСТЯНЫЕ, СУКОННЫЕ, ХЛОПЧАТОБУМАЖНЫЕ, ШЕЛКОВЫЕ И ШЕРСТЯ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20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ЬЯ ГОТОВЫЕ ВСЯКИЕ, КРОМЕ ТРИКОТАЖ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2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ЬЯ ТРИКОТАЖНЫЕ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1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ФОНЫ СТЕКЛЯ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17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ЩИ (ВКЛЮЧАЯ НАКИДК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2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2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НКА АНТИКОРРОЗИЙ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2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НКА КИНЕМАТОГРАФИЧЕСКАЯ БИТ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2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НКА ПОЛИХЛОРВИНИЛОВАЯ, ПОЛИЭТИЛЕНОВАЯ И ДР.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2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НКА РЕНТГЕНОВС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2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НКА ЦЕЛЛОФАН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2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НТУСЫ ДЕРЕВЯ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НТУСЫ ДРЕВЕСНО-ВОЛОКНИСТ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КИ ИЗ ЯЧЕИСТОГО БЕТОНА СИЛИКАТ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3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КИ КЕРАМИЧЕСКИ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2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КИ ПЛАСТМАССОВЫЕ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2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(ЩИТЫ) И ПЛИТКИ КАМЫШИ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(ЩИТЫ) И ПЛИТКИ МРАМОР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2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АСБОДРЕВЕС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ВУЛКАНИ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19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ГАЗОВЫЕ, ЭЛЕКТРИЧЕСКИЕ И РАБОТАЮЩИЕ НА ТВЕРДОМ ТОПЛИВ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ДРЕВЕСНОВОЛОКНИСТ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ДРЕВЕСНОСТРУЖЕЧ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УСТОТЕЛОГО НАСТИ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1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1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И ПЛИТКИ АСБЕС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2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И ПЛИТКИ АСБЕСТОШЛАК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2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И ПЛИТКИ АСБОБАКЕЛИ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2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И ПЛИТКИ АСБОПЕКОЛИ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2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И ПЛИТКИ АСФАЛЬ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0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И ПЛИТКИ БЕТО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2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И ПЛИТКИ ГИПС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2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И ПЛИТКИ ГИПСОКАМЫШИ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2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И ПЛИТКИ ГИПСОЦЕМЕНТ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2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И ПЛИТКИ ГРАНИТ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2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И ПЛИТКИ ДИАБАЗОВЫЕ ОГНЕУПОР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20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И ПЛИТКИ ИЗ КАМНЯ ИСКУССТВЕННОГО ШЛИФОВАННЫЕ И ПОЛИРОВАН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2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И ПЛИТКИ ИЗ КАМНЯ ПРИРОДНОГО ШЛИФОВАННЫЕ И ПОЛИРОВАН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2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И ПЛИТКИ МАГНЕЗИ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2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И ПЛИТКИ МЕТЛАХ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30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И ПЛИТКИ ПЕНОБЕТО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3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И ПЛИТКИ ПИРОГРАНИТ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3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И ПЛИТКИ ПРЕССОВАННЫЕ СТРОИТЕЛЬНЫЕ ИЗ ОТХОДОВ ДРЕВЕСИ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И ПЛИТКИ СТЕКЛЯ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0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И ПЛИТКИ ЧУГУ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3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И ПЛИТКИ ЭЛЕКТРИЧЕСКИЕ БЫ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1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ИЗ ТЯЖЕЛОГО ИЛИ МЕЛКОЗЕРНИСТОГО БЕТОНА ТРОТУАРНЫЕ И ПЛОЩАДОЧНЫЕ, АРМИРОВАННЫЕ ИЛИ НЕАРМИРОВА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3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КЕРАМЗИ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3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МИНЕРАЛОВАТНЫЕ НА БИТУМНОЙ СВЯЗК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3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МИНЕРАЛОВАТНЫЕ НА СИНТЕТИЧЕСКОМ СВЯЗУЮЩЕ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40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МИНЕРАЛОВАТ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4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ПРОВЕРОЧНЫЕ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СОВЕЛИ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4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ТЕРМОИЗОЛЯЦИОННЫЕ ИЗ МИНЕРАЛЬНОЙ ПРОБ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4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ТОРФЯНЫЕ ТЕПЛОИЗОЛЯЦИО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4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ФАНЕР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ФИБРОЦЕМЕНТ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45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ДОСУШИЛ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4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МБЫ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17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СКОГУБЦ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УГИ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4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ЕД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3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РХНОСТНО-АКТИВНАЯ ДОБАВКА СП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3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ИДЛО ФРУКТОВОЕ И ЯГОД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2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ОЗКИ ВСЯКИЕ, КРОМЕ ДЕРЕВЯН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2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ОЗКИ ДЕРЕВЯННЫЕ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10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АВАТЕЛИ ПЛАСТИНЧАТ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9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ОНЫ ДЕРЕВЯ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0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ОНЫ ДЛЯ ИЗЛОЖНИ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4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КОВЫ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1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НОСЫ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19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ОШВЫ ИЗ КОЖИ (В ТОМ ЧИСЛЕ ИЗ ИСКУССТВЕННО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1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ОШВЫ ИЗ ПОЛИУРЕТА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2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ОШВЫ РЕЗИН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2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ЕРГАМЕН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ОРКИ ДЕРЕВЯННЫЕ (САДОВЫЕ, ВИНОГРАДНЫ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1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СТАНЦИИ ТРАНСФОРМАТОР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СТИЛКА ТОРФЯ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УШКИ ВАТНЫЕ, ВОЛОСЯНЫЕ, ПЕРОВЫЕ, ПУХ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17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УШКИ РЕЗИН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2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ШИПНИКИ ИЗ ЦВЕТ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2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ШИПНИКИ РЕЗИН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2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ВКИ И ШТАМПОВ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4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ОВОСДИРАТЕ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4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ШКИ (КОЖУХИ) КОЖА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1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ШКИ АВТОБУСНЫЕ, МОТОЦИКЛЕТНЫЕ, ТРОЛЛЕЙБУСНЫЕ И ДР. РЕЗИНОВЫЕ, БЫВШИЕ В УПОТРЕБЛЕНИИ, ВОССТАНОВЛЕ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0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ШКИ АВТОБУСНЫЕ, МОТОЦИКЛЕТНЫЕ, ТРОЛЛЕЙБУСНЫЕ И ДРУГИЕ РЕЗИНОВЫЕ Н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2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ШКИ АВТОБУСНЫЕ, МОТОЦИКЛЕТНЫЕ, ТРОЛЛЕЙБУСНЫЕ И ДРУГИЕ РЕЗИНОВЫЕ СТАР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2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ШКИ АВТОМОБИЛЬНЫЕ (АВТОПОКРЫШКИ) РЕЗИНОВЫЕ Н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ШКИ АВТОМОБИЛЬНЫЕ (АВТОПОКРЫШКИ) РЕЗИНОВЫЕ СТАР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ШКИ ДЛЯ СПОРТИВНЫХ МЯЧ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2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Б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0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АКРИЛАМИДЫ (ПОЛИАКРИЛАМИДОВАЯ СМОЛ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3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АКРИЛОНИТРИЛ ГИДРОЛИЗОВАННЫЙ (ГИПАН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1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ВИНИЛАЦЕТ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3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ВИНИЛБУТИРА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3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ВИНИЛХЛОР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3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ГЛИКОЛИ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3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ДИЕ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78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ИЗОЦИАНА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АРБОЦ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10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МЕРДИСТИЛЛЯ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4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МЕТАЛЛИЧЕСКИЙ ВОДНЫЙ КОНЦЕНТРАТ («ПВК БЕЛОРУСИТ»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4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ПРОПИЛЕ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3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СТИР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37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ТЕРПЕ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0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ТУРЫ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4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УРЫ АЗ-20, АЗ-21, АН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6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ФОСФА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9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ФУР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4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ХЛОРБУТАН-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79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ХЛОРИДЫ БЕНЗО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30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38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ГЛИКОЛИ, ВОДНЫЕ РАСТВО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3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ОКСИД ПЭО-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18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ПОЛИАМИ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3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ФИР ТГМ-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39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ФИ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3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КИ ДЛЯ КНИ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1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СА СТАЛЬНАЯ ВСЯКАЯ (СТАЛЬ ПОЛОСОВАЯ)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СЫ И ЛИСТЫ СТАЛЬНЫЕ (ШТРИПСЫ) (ЗАГОТОВКА ДЛЯ СВАРНЫХ ТРУБ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2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ТЕНЦА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2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ТЕРЫ ЭЛЕКТРОБЫ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1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ТНА К КОМБАЙНАМ ГОТОВЫЕ С ПЛАНКАМИ И МЕТАЛЛИЧЕСКИМИ КОЛЬЦ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4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ТНО АСБОСТАЛЬ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2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ТНО ГАРДИ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3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ТНО ЛЬНЯНОЕ, ПЕНЬКОВОЕ, ТРИКОТАЖНОЕ И ХЛОПЧАТОБУМАЖ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9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ТНО ТЮЛЕВ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40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АВТОМАТЫ ДЛЯ РЕЗКИ КИРПИЧА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9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АНТРАЦ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ГУДРО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КОК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ПАЛЬТО МЕХ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2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ПРИЦЕП ГРУЖЕНЫЙ, ИСПОЛЬЗУЕМЫЙ В СИСТЕМЕ КОНТРЕЙЛЕРНЫХ ПЕРЕВОЗ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2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ПРИЦЕП ПОРОЖНИЙ, ИСПОЛЬЗУЕМЫЙ В СИСТЕМЕ КОНТРЕЙЛЕРНЫХ ПЕРЕВОЗОК, ДО ИЛИ ПОСЛЕ ПЕРЕВОЗКИ ГРУЗ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20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ПРИЦЕПЫ АВТОМОБИ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2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ПРОДУКТЫ ДЛЯ КРАСИТЕЛЕЙ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4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ФАБРИКАТ КОСТНЫЙ ДЛЯ ЖИВОТНЫХ КОРМ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1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ФАБРИКАТЫ МЯСНЫЕ ЗАМОРОЖЕ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0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ФУГАН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1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ШУБ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2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ЫНЬ ЦИТВАР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1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АДА ГУБ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1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РАНЦЫ СВЕЖ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ИДОРЫ (ТОМАТЫ) МОЧЕНЫЕ И СОЛЕ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2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ИДОРЫ (ТОМАТЫ) СВЕЖ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9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1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ТО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2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ИЗ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2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ЛО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2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СЯ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ФОР П-18 ФЛЕГМАТИЗИРОВ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0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ФОР ЧХЗ-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0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ФОР ЧХЗ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10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ФОР ЧХЗ-57 (АЗОДИИЗОБУТИРОНИТРИЛ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0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ШКИ АЛЮМИНИЕВЫЕ, БРОНЗОВЫЕ И ДРУГИ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4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ШКИ ДИАБАЗ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ШКИ ДЛЯ БУРЕНИЯ, ПОЛИРОВКИ И ШЛИФОВ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1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ШКИ ДРЕВЕСНОУКСУС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2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ШКИ ОВОЩ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3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ШКИ ПРЕССОВОЧНЫЕ (ПРЕСС-ПОРОШКИ)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3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ШКИ СТИРА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ШКИ ТЕПЛОИЗОЛЯЦИОН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46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ШКИ ЦВЕТНЫХ МЕТАЛЛОВ, НЕ ПОИМЕНОВАННЫХ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3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ШОК АСБОШИФЕР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2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ШОК АСФАЛЬТ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0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ШОК ГРАФИТ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ШОК ДУНИТ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2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ШОК ЖЕЛЕЗ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ШОК ЗУБН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1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ШОК ИЗВЕСТК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1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ШОК МАГНЕЗИТОВЫЙ МЕТАЛЛУРГИЧЕ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2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ШОК МИНЕРАЛЬ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1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ШОК ТОРФЯН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ШОК ХРОМИТОВЫЙ ОГНЕУПОР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2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ШОК ШАМОТНЫЙ ВСЯ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2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ШОК ЯИЧ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39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ЛАНДЦЕМЕНТ ДЕКОРАТИВ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ЛАНДЦЕМЕНТ СТРОИТЕЛЬ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ЛАНДЦЕМЕНТ СТРОИТЕЛЬНЫЙ ЭКСПОРТНЫЙ (БСС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РЕТЫ В РАМАХ И БЕЗ РА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1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ФЕЛИ, РАНЦ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3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ФИ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0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ФИР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ФИРОИ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50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ШНИ МЕТАЛЛИЧЕСКИ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 УЧЕБНЫЕ НАГЛЯДНЫЕ В ВИДЕ МОДЕЛЕЙ АППАРАТОВ, МАШИН, ПРИБОРОВ И Д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10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 УЧЕБНЫЕ НАГЛЯДНЫЕ ПЕЧАТ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1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МЕНТЫ ИЗ ЧЕР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4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Ы ДЛЯ ФОРМОВ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УДА АЛЮМИНИЕВАЯ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0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УДА ЛАБОРАТОР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1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УДА МЕДИЦИНС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19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УДА МЕТАЛЛИЧЕСКАЯ, В ТОМ ЧИСЛЕ ЛУЖЕНАЯ, ОЦИНКОВАННАЯ И ЭМАЛИРОВАННАЯ, КРОМЕ АЛЮМИНИЕВ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20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УДА СТЕКЛЯННАЯ ВОЗВРАТНАЯ ВИН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0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УДА СТЕКЛЯННАЯ, ФАРФОРОВАЯ, ФАЯНСОВАЯ, ХРУСТАЛЬНАЯ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20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А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3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А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10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ЕНЦИОМЕТ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АТКИ КУКУРУЗНЫЕ ОБРУШЕ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АТКИ КУКУРУЗ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0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КИ БЕРЕЗОВЫЕ, СОСНОВЫЕ, ТОПОЛИНЫЕ И Д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1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MS Mincho;ＭＳ 明朝"/>
                <w:sz w:val="18"/>
              </w:rPr>
              <w:t>ПОЧТОВЫЕ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</w:rPr>
              <w:t>6933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СА БРЕЗЕН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18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СА СПАСАТЕ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27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К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0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ПАРАТ «ЭФОСОЛ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4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ПАРАТ Б В (МАСЛО ДЛЯ ПРОИЗВОДСТВА ХИМИЧЕСКИХ ВОЛОКОН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1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ПАРАТ ВЗЖ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2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ПАРАТ К-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4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ПАРАТ КЭА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4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ПАРАТ ОС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48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ПАРАТЫ ГАЛЕН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4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ПАРАТЫ ФЕРМЕНТНЫЕ (АМИЛОРИЗИН ПХ, ПЕКТАВАМОРИН П 10Х И Г 10Х И ДР.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4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СЕРВЫ РЫБНЫЕ (В ТОМ ЧИСЛЕ СЕЛЬДЬ СПЕЦИАЛЬНОГО БАНОЧНОГО ПОСОЛ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2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СС-ПОДБОРЩИКИ ГРУБЫХ КОРМ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4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СС-ПОРОШКИ (ПОРОШКИ ПРЕССОВОЧНЫЕ)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40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СС-ПОРОШОК ДРЕВЕС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ССЫ ВИНОГРАДН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ССЫ ВУЛКАНИЗАЦИОНН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0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ССЫ ГЛАДИЛЬН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ССЫ ДЛЯ ВЫРУБКИ ДЕТАЛЕЙ ВЕРХА И НИЗА ОБУВИ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ССЫ ДЛЯ ИЗГОТОВЛЕНИЯ КИРПИЧА И ЧЕРЕПИЦЫ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9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ССЫ КУЗНЕЧН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ССЫ ХЛОПЧАТНИК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4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ССЫ ЧЕРВЯЧН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0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ЦИПИТАТ (ДИКАЛЬЦИЙ ФОСФ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ЦИПИТАТ КОРМОВ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2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ОРЫ АВТОМАТИЧЕСКОГО КОНТРОЛЯ И РЕГУЛИР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ОРЫ И АППАРАТУРА ОПТ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ОРЫ И АППАРАТЫ МЕДИЦИН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6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ОРЫ КОНТРОЛЯ И РЕГУЛИРОВАНИЯ ТЕХНОЛОГИЧЕСКИХ ПРОЦЕСС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ОРЫ ЧЕРТЕЖ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ОРЫ ЭЛЕКТРОБЫТОВЫЕ НАГРЕВАТЕЛЬ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2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ОРЫ ЭЛЕКТРОИЗМЕРИТЕ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ИВКИ (РАСТЕНИ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0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АВКИ ХОЛОДИЛЬН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У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2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НОСТИ ОХОТНИЧЬИ И РЫБОЛОВ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28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НОСТИ ШКОЛЬНО-ПИСЬМЕННЫЕ И КАНЦЕЛЯРСКИ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0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ПО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3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АД ДОМЕ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1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АДКА ВОДЯНАЯ К МАЗУТУ МАРКИ ВТИ-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4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АДКА К КОТЕЛЬНОМУ ТОПЛИВУ: ВНИИНП-106, «ПОЛИФЕН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5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АДКА ПОЛИМЕТАКРИЛАТА –Д, ПМ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5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АДКИ К МИНЕРАЛЬНЫМ МАСЛА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20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АДКИ К ТОПЛИВА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АДКИ РАЗЛИЧНОГО НАЗНАЧ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2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ГРУЖЕНЫЙ, ИСПОЛЬЗУЕМЫЙ В СИСТЕМЕ КОНТРЕЙЛЕРНЫХ ПЕРЕВОЗ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2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ПОРОЖНИЙ, ИСПОЛЬЗУЕМЫЙ В СИСТЕМЕ КОНТРЕЙЛЕРНЫХ ПЕРЕВОЗОК, ДО ИЛИ ПОСЛЕ ПЕРЕВОЗКИ ГРУЗ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2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Ы АВТОМОБИ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2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Ы АВТОМОБИЛЬНЫЕ И ТРАКТОРНЫЕ СО СПЕЦИАЛЬНЫМ ОБОРУДОВАНИЕМ (ДЛЯ ПЕРЕВОЗКИ ЛЮДЕЙ ИЛИ ПРОЖИВАНИЯ, МАСТЕРСКИЕ, ЭНЕРГОСТАНЦИИ И Т.П.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3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Ы ТРАКТОР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0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ЩЕПКИ ДЕРЕВЯННЫЕ БЕЛЬЕ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КА ЦЕРЕЗИНО-ПАРАФИНИСТ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1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КИ ИЗ ЧЕРНЫХ МЕТАЛЛОВ, В ТОМ ЧИСЛЕ С ИЗОЛЯЦИОННОЙ ПРОКЛАДК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4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КИ РЕЗИНОВЫЕ И ЭБОНИ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2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КИ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47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 МНОГОЖИЛЬНЫЙ СТАЛЬН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А БИМЕТАЛЛИЧЕСКИЕ ГОЛ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0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А ИЗ ЦВЕТНЫХ МЕТАЛЛОВ ОБМОТОЧ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0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А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0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ЛОКА ИЗ ЦВЕТНЫХ МЕТАЛЛОВ НЕИЗОЛИРОВАН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ЛОКА СТАЛЬНАЯ (В ТОМ ЧИСЛЕ ПОКРЫТАЯ ДРУГИМИ МЕТАЛЛАМ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1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 АГМ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5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 ДЛЯ КОРМЛЕНИЯ ЖИВОТНЫХ С СОДЕРЖАНИЕМ КОРМОВЫХ АМИНОКИСЛОТ НЕ БОЛЕЕ 45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0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 ПОЛЕВОШПАТ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5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 С-789 (N-АЛКИЛ-N-ФЕНИЛПАРАФЕНИЛЕНДИАМИН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40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 Т-1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5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 ФОЛ-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5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Ы МОЛОЧ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1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ЦИЯ КОКСОХИМИЧЕСКОЙ И ЛЕСОХИМИЧЕСКОЙ ПРОМЫШЛЕННОСТИ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2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ЦИЯ ЛЕСНОЙ ПРОМЫШЛЕННОСТИ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ЦИЯ МАРГАРИНОВАЯ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0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ЦИЯ ПАРФЮМЕРНО-КОСМЕТИЧЕСКОЙ ПРОМЫШЛЕННОСТИ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1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ЦИЯ ПЕЧАТНАЯ И ПОЛИГРАФИЧЕСКАЯ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1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ЦИЯ РАДИОПРОМЫШЛЕННОСТИ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1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ЦИЯ ШИННОЙ ПРОМЫШЛЕННОСТИ НОВАЯ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2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ЦИЯ ШИННОЙ ПРОМЫШЛЕННОСТИ РЕЗИНОВАЯ, БЫВШАЯ В УПОТРЕБЛЕНИИ, ВОССТАНОВЛЕН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0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ЖЕКТОРЫ ЭЛЕКТР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НЫЕ УГЛЕВОДОРОДОВ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10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АТ АЛЮМИНИЕВЫЙ,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АТ БИ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АТ БРОНЗ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АТ ВАНАДИЕ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АТ ВОЛЬФРАМ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7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АТ ДРАГОЦЕН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АТ КАДМИЕ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9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АТ КОБАЛЬТ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0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АТ ЛАТУННЫЙ,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АТ МАГНИЕ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АТ МЕДНО-НИКЕЛЕ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АТ МЕДНЫЙ,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АТ МОЛИБДЕН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АТ НИКЕЛЕ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АТ ОЛОВЯ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АТ СВИНЦ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АТ ТИТАН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АТ ЦВЕТНЫХ МЕТАЛЛОВ,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2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АТ ЦИНК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2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АТ ЧЕРНЫХ МЕТАЛЛОВ,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1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И ЖЕЛЕЗНОДОРОЖНЫЕ ДЕРЕВЯ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И КАРТОННЫЕ БУГОРЧАТЫЕ ДЛЯ УПАКОВКИ ЯИ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И КАРТОННЫЕ СТАР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2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И РЕЗИНОТКАНЕ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19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САМИН, ВОДОМЕТАНОЛЬНЫЙ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4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САНОЛ, ВОДОМЕТАНОЛЬНЫЙ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3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ПРОДУКТ УГОЛЬ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Н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5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АНО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10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АНТРИОЛ-1, 2, 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ЕЛЛЕНТ УФ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3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ЕН (ПРОПИЛЕН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3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ИЛА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4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ИЛЕН (ПРОПЕН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3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ИЛЕНГЛИКО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3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СЫ (СТОЙКИ РУДНИЧНЫ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0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К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1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09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ТОКВАШ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0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ВЕСЫ ИЗ ЧЕР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4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ГАЗ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29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УГО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1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РАВИТЕЛИ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1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РАВЫ ДЛЯ КРАСИТЕЛЕЙ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4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И ГНУТЫЕ СТА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1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И ИЗ ЦВЕТНЫХ МЕТАЛЛОВ И ИХ СПЛАВ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2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И СТАЛЬНЫЕ ФАСОННЫЕ ВЫСОКОЙ ТОЧ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1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ГРУЗ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08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ЛИМЕ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4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УЖИНЫ ИЗ ЦВЕТ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2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УТКИ ИЗ ЦВЕТ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2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УТЬЯ ИВОВЫЕ (РАКИТНИК), ЛОЗ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ЯЖА ВСЯКАЯ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0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ЯЖА КАМВОЛЬНАЯ ВСЯ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09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ЯЖА ЛЬНО-ДЖУТО-КЕНАФ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10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ЯЖА ЛЬНЯ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1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ЯЖА ПЕНЬК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1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ЯЖА ХЛОПЧАТОБУМАЖ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1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ЯЖА ШЕЛК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1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ЯЖА ШЕРСТЯНАЯ ВСЯ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1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ЯЖА ШТАПЕ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1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ЯНИКИ И КОВРИЖ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0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ЯНОСТИ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40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ЕВДОБУТИЛЕ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3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ЕВДОКУМ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3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ИЦА ЖИВАЯ ВСЯКАЯ (ДОМАШНЯЯ И ДИК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1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ДРА АЛЮМИНИЕ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4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ДРА САХАР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ЛЬПА ПЛОДОВАЯ И ЯГОД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2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ЛЬТЫ У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Ш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1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СКАТЕЛИ МАГНИТ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ТАНКА И КОНЦЫ ПРЯЖ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17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ТЕУКЛАДЧИКИ, ПЕРЕВОЗИМЫЕ НА СВОИХ ОС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1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Х ЖИВОТ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0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Х ПТИЦ ВСЯКИ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0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Х ХЛОПКОВЫЙ (ЛИН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ЦЦОЛАН-ЦЕМЕН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ШНИНА НЕВЫДЕЛАННАЯ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0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ЧЕЛЫ В УЛЬ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1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ШЕНИЦ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ШЕНО (КРУП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1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ЫЖИ РУЖЕЙ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30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ЫЛЕПОДАВИТЕ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37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ЫЛЕСОСЫ ЭЛЕКТРОБЫ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1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ЫЛЬ ВАТЕРЖАКЕТ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8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ЫЛЬ И КРОШКА (ОТХОДЫ ТАБАЧНЫЕ СЫРЫ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ЫЛЬ ИНЕРТ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1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ЫЛЬ КОКС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ЫЛЬ КОЛОШНИКОВАЯ, ПЫЛЬ ГАЗООЧИСТКИ ВЫБРОСОВ СТАЛЕПЛАВИЛЬНОЙ ПЕЧ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ЫЛЬ КОТРЕ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9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ЫЛЬ МУЧ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07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ЫЛЬ ТОРФЯ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ЫЛЬ ЦЕМЕНТНЫХ ПЕЧ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2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ЫЛЬ ЦИНК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0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ЫЛЬ ЭБОНИТ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2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ЮРЕ ИЗ ОВОЩ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2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ЮРЕ ПЛОДОВЫЕ И ЯГОД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2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ЯЛЬЦЫ ДЕРЕВЯ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3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>Р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АТОРЫ АВТОМОБИ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2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АТОРЫ ИЗ ЦВЕТ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2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АТОРЫ ТРАКТОР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0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АТОРЫ ЧУГУ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4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АТОРЫ ЭЛЕКТРОБЫ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1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ОАКТИВНЫЕ ОТХО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2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ОАППАРАТУ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0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ОДЕТА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0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ОЛАМП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1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ОЛ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1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ОПЕЛЕНГАТО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1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ОПРИЕМН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1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ОСТАН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1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АВИТЕЛИ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4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ЩИКИ СТОП ШИФЕРА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РАСЫВАТЕЛИ ЖИДКИХ УДОБР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4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РАСЫВАТЕЛИ ОРГАНИЧЕСКИХ УДОБР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4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ЪЕДИНИТЕЛИ ТРЕХПОЛОСН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КЕТКИ ТЕННИС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3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КИ ПРЕСНОВОД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07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КИТНИК (ПРУТЬЯ ИВОВЫЕ), ЛОЗ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КОВИНЫ ИЗ ЧЕР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4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КОВИНЫ ПОЛУФАРФОР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КУШЕЧНИ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КУШКА МОРСКАЯ И РЕЧ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8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КУШКА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9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МЫ (ПЕРЕПЛЕТЫ) ДВЕРНЫЕ И ОКОННЫЕ ДЕРЕВЯ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МЫ И РАМКИ ДЕРЕВЯННЫЕ ДЛЯ ЗЕРКАЛ И КАРТ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МЫ И РАМКИ ИЗ ЦВЕТ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2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МЫ ЛЕСОПИ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МЫ ПАРНИКОВЫЕ ДЕРЕВЯ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АДА ОВОЩНАЯ, ЦВЕТОЧНАЯ, ЯГОД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0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АДА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0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ОТРАБОТАННЫЙ ПОГЛОТИТЕЛЬНЫЙ КОКСОХИМИЧЕСКОГО ПРОИЗВОД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19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СМЕСИ ХЛОРИДОВ И СУЛЬФАТОВ НАТРИЯ, КАЛИЯ, МАГ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9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СМОЛЫ НЕФТЕПОЛИМЕРНОЙ АРОМАТИЧЕСК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3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ИТЕЛИ Л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1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ИТЕЛИ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1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ИТЕЛЬ «ДЕЦИЛИН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1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ИТЕЛЬ «ПРАЛЬТ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1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ИТЕЛЬ А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1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ИТЕЛЬ НЕФТЯНОЙ А-150/3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ИТЕЛЬ НЕФТЯНОЙ С-50/1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ИТЕЛЬ СФП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17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ОМЕШАЛ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ЕНИЯ ЛЕКАРСТВЕН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1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ШПИ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ГЕНТ ВЖ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18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ГЕНТ ДЛЯ ФЛОТАЦИИ УГЛ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2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ГЕНТ ПАФ-13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19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ГЕНТ УГЛЕЩЕЛОЧНОЙ, ПОРОШКООБРАЗ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2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ГЕНТ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20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КТИВЫ ФОТОГРАФ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0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КТОРЫ БЕТО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Ы ТИПОГРАФСКИЕ ДЕРЕВЯ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ПО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4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ВЕНЬ ОВОЩНОЙ СВЕЖ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0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ЕНЕРАТ РЕЗИ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2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ЯТОРЫ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ИС СВЕЖ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ЬКА СВЕЖ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УАРЫ ЛАМПОВЫЕ СТЕКЛЯННЫЕ И ФАРФОР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2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УАРЫ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1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ИНА ВСЯКАЯ (В ТОМ ЧИСЛЕ ИСКУССТВЕНН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2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ИНОСМЕСИТЕЛИ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0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ОРЦ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2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Ц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ЙКИ ДЕРЕВЯН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ЙКИ ИЗ ЧЕР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47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ЙТУЗ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1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ЬСЫ ЖЕЛЕЗОБЕТО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1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ЬСЫ МЕТАЛЛИЧЕСКИЕ НОВЫЕ Р-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0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ЬСЫ МЕТАЛЛИЧЕСКИЕ НОВЫЕ Р-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0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ЬСЫ МЕТАЛЛИЧЕСКИЕ НОВЫЕ Р-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0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ЬСЫ МЕТАЛЛИЧЕСКИЕ НОВ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0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ЬСЫ МЕТАЛЛИЧЕСКИЕ СТАР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0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ЬСЫ-Л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1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АТ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30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ИЗЫ НИТЯ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20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НИ КОЖА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1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НИ ТКАНЕВЫЕ, ВКЛЮЧАЯ ПРОРЕЗИНЕ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2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ОСТАТЫ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А СВЕЖ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СОРЫ АВТОМОБИ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2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СОРЫ СТАЛЬНЫЕ ВАГОННЫЕ И ЛОКОМОТИВ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15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СОРЫ СТАЛЬНЫЕ, КРОМЕ ВАГОННЫХ И ЛОКОМОТИВ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4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ТОРТЫ ГЛИНЯНЫЕ, СТЕКЛЯННЫЕ, ТЕРРАКОТОВЫЕ И ШАМОТ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2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ТОРТЫ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1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ФЛЕКТОРЫ ЭЛЕКТРОБЫ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1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ФЛЮК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ФРИЖЕРАТО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ЦЕПТУРА РД-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5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ТА ДЕРЕВЯ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ТА ИЗ ЧЕР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49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ТКА ПУТЕВАЯ (ЗВЕНЬЯ ВЕРХНЕГО СТРОЕНИЯ Ж.Д. ПУТИ НА ШПАЛАХ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0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ТКИ ИЗ ЧЕР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50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ТАКИ (ЛОТКИ ДЛЯ УГЛ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5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 (КРУП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1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 НЕОЧИЩЕННЫЙ (ШАЛ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0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 НЕШЕЛУШЕНЫЙ (РИС-СЫРЕЦ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0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 ПРОЧ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0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 ШЕЛУШЕНЫЙ (НЕПОЛИРОВАННЫЙ РИС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0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УНКИ ВСЯКИЕ В РАМАХ И БЕЗ РА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19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ГА, КОПЫ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0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ГОЖ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1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Ж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ЛИКИ СТЕКЛЯННЫЕ И ФАРФОРОВЫЕ ИЗОЛЯЦИОННЫЕ ДЛЯ ЭЛЕКТРОТЕХН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2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0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ШКА ВСЯ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1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ТОРЫ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ШТЕЙН ЦВЕТНЫХ РУ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0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УТИ (II) ОКСИЦИАН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6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УТИ (II) ЦИАНИД (РТУТИ (II) ОКСИЦИАН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6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УТИ ДИХЛОРИД (СУЛЕМ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6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У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3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УТЬ СЕРНИСТ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4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АН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1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ЕРО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1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ИДИЙ МЕТАЛЛИЧЕ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ИЛЬНИКИ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РАКС (БИТУМ НЕФТЯНОЙ ЩЕЛОЧНО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А АЛУНИТ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А АЛЮМИНИЕВАЯ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А АПАТИТО-НЕФЕЛИН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А БАРИТ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А БОЛОТ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А БОРАТ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А ВОЛЬФРАМ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А ЖЕЛЕЗНАЯ АГЛОМЕРАЦИОННАЯ (АГЛОРУД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А ЖЕЛЕЗНАЯ ДОМЕН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А ЖЕЛЕЗНАЯ МАРТЕНОВС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А ЖЕЛЕЗНАЯ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А ИЛЬМЕНИТ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А КВАРЦЕ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А КВАСЦ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А КОБАЛЬТ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7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А ЛИТИЕ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А МАГНЕЗИТ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А МАРГАНЦЕВАЯ (ПИРОКСИДЫ, ПИРОЛЮЗИТ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А МАРГАНЦЕВАЯ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А МЕД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9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А МЕДНОКОЛЧЕДАННАЯ (МЕДНЫЙ КОЛЧЕДАН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А МЕДНО-ЦИНК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0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А МОЛИБДЕН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А МЫШЬЯКОВИСТ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А НЕФЕЛИН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А НИКЕЛЕ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А ОЛОВЯН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А ПОЛИМЕТАЛЛИЧЕС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7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А РТУТ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А СВИНЦ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А СВИНЦОВОЦИНК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А СЕР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А СТРОНЦИЕ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А СУРЬМЯ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А ТИТАНОМАГНЕТИТ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А ФЛЮОРИТОВАЯ (ШПАТ ПЛАВИКОВЫЙ, ФЛЮОРИТ, КОНЦЕНТРАТ ФЛЮОРИТОВ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9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А ФОСФОРИТ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А ХРОМИТОВАЯ (ХРОМОВ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А ХРОМОВАЯ (ХРОМИТОВ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А ЦИНК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Ы ДРАГОЦЕН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Ы НЕМЕТАЛЛИЧЕСКИ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10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Ы ЦВЕТНЫХ МЕТАЛЛОВ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Ы ЧЕРНЫХ МЕТАЛЛОВ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ЖЬЯ ОХОТНИЧЬ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3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АВА БРЕЗЕН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2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АВА РЕЗИНОВЫЕ И ПРОРЕЗИНЕ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30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АВА ТКАНЕ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2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АВИЦ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2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МОЙНИКИ (УМЫВАЛЬНИКИ)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2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МОЙНИКИ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2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ЯТКИ ДЕРЕВЯ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ЛЕТКИ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ПО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3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ЧКИ АВТОМАТИЧЕСКИЕ (АВТОРУЧК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10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А ВЯЛЕНАЯ, КОПЧЕНАЯ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0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А ЖИ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0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А МАРИНОВАН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0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А СВЕЖАЯ И ОХЛАЖДЕННАЯ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09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А СВЕЖЕМОРОЖЕ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0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А СОЛЕНАЯ, КРОМЕ СЕЛЬД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0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А СУШЕ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0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А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10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КИ ДЛЯ АКВАРИУМ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0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ЮКЗА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3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БИНА (ЯГОДЫ) СВЕЖ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2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БИНА (ЯГОДЫ) СВЕЖЕМОРОЖЕ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25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>С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БЗА (САБЛ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1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БУР (ВЫСУШЕННЫЙ СОК ЛИСТЬЕВ АЛОЭ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4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1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КИ ДЛЯ ЖИВОТНЫХ И ПТИЦ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35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ЖА БЕЛАЯ, АМОРФНЫЙ КРЕМНЕЗЕМ И ПРОЧИЕ КРЕМНЕКИСЛОТНЫЕ НАПОЛНИТЕ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1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ЖЕНЦЫ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КВОЯЖ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3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К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0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АТ СВЕЖ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О ЖИВОТНОЕ ПИЩЕВОЕ СЫРОЕ И ТОПЛЕ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0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О СВИНОЕ СОЛЕНОЕ И КОПЧЕНОЕ (ШПИК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0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ОМАС НЕРАФИНИРОВАННЫЙ ДЛЯ МАРГАРИНОВОЙ ПРОМЫШЛЕН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0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ОМАС ПИЩЕВ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0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ОМАСЫ, МАСЛА, ЖИРЫ МОДИФИЦИРОВАННЫЕ, ТЕХН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0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ФЕТКИ ПРОРЕЗИНЕ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2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ФЕТКИ СТОЛ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2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3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ВАРЫ ЭЛЕКТР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17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ВАРЫ, КРОМЕ ЭЛЕКТРИЧЕСКИ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2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ЛЕ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2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ВАЛ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2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КИ ДЕТ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1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ТОХ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5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ПОНАТ (КИЛ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10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ТУРАТО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 (В ТОМ ЧИСЛЕ ДИАБЕТИЧЕСКИЙ),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 ФРУКТОВЫЙ И ЯГОД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1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4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-ПЕС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-РАФИНАД (В ТОМ ЧИСЛЕ ПРЕССОВАНН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-САТУРН (СВИНЕЦ УКСУСН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3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-СЫРЕ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НАЯ КОНТЕЙНЕРНАЯ ОТПРАВ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2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НАЯ ПОВАГОННАЯ ОТПРАВ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2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АИ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07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КЛА КОРМОВАЯ СВЕЖ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КЛА САХАР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00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КЛА СТОЛОВАЯ СВЕЖ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ВСЯКИЕ ЭЛЕКТРОБЫ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18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, КРОМЕ ЭЛЕКТРОБЫТОВ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10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ОФОРЫ (МАЧТ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08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ЧИ ПАРАФИНОВЫЕ И СТЕАРИН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57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НЕ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4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НИНА В БЛОКА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1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НИНА МОРОЖЕ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1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НИНА ОХЛАЖДЕН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1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НЦА (IV) ОКСИД (ДВУОКИСЬ СВИНЦА, ДИОКСИД СВИНЦ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50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НЦА ДИОКС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50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НЦА НИТРАТ (СВИНЕЦ АЗОТН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9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НЦА СТЕАРАТ (СВИНЕЦ СТЕАРИНОВ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3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НЦА ЦИАН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6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НЬ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НЬИ ПЛЕМЕ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БОНАФТ (СМЕСЬ СМАЗОЧНЫХ МАСЕЛ С ЦЕРЕЗИНО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46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МЕНТЫ ДИАТОМИ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27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МЕНТЫ ШЛИФОВА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1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ДЛА КОЖА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1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ЙФЫ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2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Е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ЕН ТЕХНИЧЕСКИЙ, ПОРОШ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4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ЕН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2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ИТРА АММИАЧ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07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ИТРА АММИАЧНО-КАЛЬЦИЕВАЯ ДЛЯ ПП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9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ИТРА КАЛИЕ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0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ИТРА КАЛЬЦИЕ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1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ИТРА НАТРИЕ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1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ИТРА НАТРИЕВАЯ, ВОДНЫЙ РАСТВОР КОНЦЕНТРАЦИИ МЕНЕЕ 50 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1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ДЕРЕЙ СВЕЖ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7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ДЬ КОПЧЕ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10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ДЬ СОЛЕ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1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АФО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09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А КЕНАФ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А КЛЕВЕ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А КЛЕЩЕВИ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1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А КОНОП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А КОРМОВЫХ ТРАВ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А КУНЖУ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6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А ЛЕКАРСТВЕННЫХ КУЛЬТУ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А ЛЬ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А ЛЮПИ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А ЛЮЦЕР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А МАСЛИЧНЫХ КУЛЬТУР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А ОВОЩНЫХ И БАХЧЕВЫХ КУЛЬТУ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А ПОДСОЛНЕЧН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А СВЕКЛЫ САХАРН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0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А СО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10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А ТАБА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А ТИМОФЕЕВ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9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А ТМИ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10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А ТЫКВ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1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А ФЕНХЕ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1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А ХЛОПЧАТН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А ЦВЕТОЧНЫХ КУЛЬТУ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1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А Ч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1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Я КОРИАНДРОВОЕ (КИШНЕЦ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1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Я ПОДСОЛНЕЧНИКА БЕЗ СКОРЛУП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4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О ПРЕССОВА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ОКОСИЛ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4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ПАРАТОРЫ МАГНИТН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ПАРАТОРЫ МОЛОЧНЫЕ И ЗЕРН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4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ПАРАТОРЫ ЦЕМЕНТ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1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А ХЛОРИСТАЯ (СЕРЫ ХЛОР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6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А ШЕСТИФТОРИСТ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3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ВАН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ВИЗЫ СТОЛОВЫЕ И ЧАЙ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2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БРА НИТР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9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БРА НИТРАТ (СЕРЕБРО АЗОТНОКИСЛО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9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БРА ЦИАН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6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БРО АЗОТНОКИСЛ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9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БРО СУСАЛЬ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4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КА ЕЛ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1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ОВОДОРОД (ВОДОРОД СЕРНИСТЫЙ), СЖИЖЕ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3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ОУГЛЕРОД (УГЛЕРОД СЕРН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3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ПЕНТИНИТЫ (ОТХОДЫ АСБЕСТОВОЙ ПРОМЫШЛЕННОСТ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9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П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1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Ы (IV) ОКСИД (АНГИДРИД СЕРНИСТЫЙ, ДИОКСИД СЕР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5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ЕРЫ (V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) ОКСИД (АНГИДРИД СЕРНЫЙ, ТРИОКСИД СЕР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5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Ы ГЕКСАФТОРИД (ЭЛЕГАЗ, СЕРА ШЕСТИФТОРИСТ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3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Ы ДИОКС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5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Ы ТРИОКС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5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Ы ХЛОРИД (СЕРА ХЛОРИСТ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6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(НЕВОДЫ) РЫБОЛОВНЫЕ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36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ВЕРЕВОЧНЫЕ, КРОМЕ РЫБОЛОВНЫХ И СПОРТИВ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07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ОХОТНИЧЬИ (ТЕНЕТ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3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КИ ИЗ ЦВЕТ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2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КИ ИЗ ЧЕРНЫХ МЕТАЛЛОВ, КРОМЕ КРОВАТ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5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КИ КРОВАТНЫЕ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0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КИ СПОРТИВ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3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ЧКА ОВСЯ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16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ЧКА ПРОСЯ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1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ЧКА РИС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1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ЧКА ЯЧМЕН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20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ЧКА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1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ЯЛ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50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ГАРЕ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0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ГА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0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Д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7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ЕНИТ (МИНЕРАЛ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ККАТИВЫ ЖИД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4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АГЕ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17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АТ-ГЛЫБА (НАТРИЙ КРЕМНЕКИСЛЫЙ. СИЛИКАТ НАТРИЯ. СТЕКЛО РАСТВОРИМОЕ) – СОДОВАЯ, СОДОСУЛЬФАТНАЯ, СУЛЬФАТ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0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КАЛЬЦ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0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Ы (КРЕМНИЙ-ОРГАНИЧЕСКИЕ ПОЛИМЕР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4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ХР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0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ЦИД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3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О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У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4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ЬВИН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07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ТАНОК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6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ТАНОЛ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6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Т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3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ХРОНОСКОП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Ь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4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ЬКА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3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РОПЫ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3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ТО ДЛЯ ПРОЦЕЖИВАНИЯ ШЛИКЕ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7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ФОНЫ ИЗ ЧЕР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5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ФОНЫ СТЕКЛЯННЫЕ ДЛЯ ГАЗИРОВАННЫХ В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2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ТЕРТИ СТОЛ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2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ИПИДА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2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БЫ ИЗ ЦВЕТ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2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БЯНЫЕ ИЗДЕЛИЯ ИЗ ЧЕР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1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ВОРОДЫ АЛЮМИНИЕ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0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ВОРОДЫ МЕТАЛЛИЧЕСКИЕ, КРОМЕ АЛЮМИНИЕВ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2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ЛУПА ОРЕХОВ И ПЛОДОВЫХ КОСТОЧЕ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20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ЕМЕ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Т КРУПНЫЙ РОГАТЫЙ ПЛЕМЕНН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Т КРУПНЫЙ РОГАТЫЙ,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9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Т МЕЛКИЙ РОГАТЫЙ ПЛЕМЕНН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10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Т МЕЛКИЙ РОГАТЫЙ,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1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РЕПЕ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УЛЬПТУРЫ БЕТОННЫЕ И ЦЕМЕНТ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3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АВСИЛ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18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АДОСТИ ВОСТОЧ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1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АНЕЦ ГОРЮЧИЙ (КУКЕРСИ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АНЕЦ КРОВЕЛЬНЫЙ (ШИФЕР ЕСТЕСТВЕНН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АНЦЫ ГОРЮЧИ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6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ИВКИ СВЕЖ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0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ИВКИ СУХИЕ В ПОРОШК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4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ИВКИ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0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ИВЫ СВЕЖ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2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ИТКИ СТАЛЬНЫЕ БЛЮМИНГ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0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ИТКИ СТАЛЬНЫЕ ВЕСОМ ДО 3 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0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ИТКИ СТАЛЬНЫЕ ШИХ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0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ИТКИ СТАЛЬ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05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ЮДА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10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ЯБЫ (ЗАГОТОВКИ СТАЛЬНЫ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АЗКИ МИНЕРАЛЬНЫЕ (НЕФТЯНЫЕ)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4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АЛЬТА (СТЕКЛО ДЛЯ МОЗАИЧНЫХ РАБО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06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АЧИВАТЕЛЬ Н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3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И А-6 ТЗ, А-6 Т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3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И ГАЗОВЫЕ МОНОСИЛАНА С АРГОН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40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И ГАЗОВЫЕ МОНОСИЛАНА С ВОДОРОД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4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И ОТВЕРЖДАЮЩИЕ И СОРБИРУЮЩИЕ ДЛЯ УТИЛИЗАЦИИ (СОЛИДИФИКАЦИИ) ОТХОДОВ БУР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17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И ОТРАБОТАННЫХ НЕФТЕПРОДУКТОВ (ГРУППА С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2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И СУХИЕ ОТДЕЛОЧНЫЕ ПОЛИМЕР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5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И СУХИЕ СТРОИТЕЛЬНЫЕ НА ОСНОВЕ МИНЕРАЛЬНЫХ ВЯЖУЩИХ С МИНЕРАЛЬНЫМИ ЗАПОЛНИТЕЛЯМИ, КРОМЕ СМЕСЕЙ С ОГНЕУПОРНЫМИ ИЛИ ПОРИСТЫМИ ЗАПОЛНИТЕЛЯ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4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И СУХИЕ СТРОИТЕЛЬНЫЕ НА ОСНОВЕ СМЕШАННЫХ ВЯЖУЩИХ С МАССОВОЙ ДОЛЕЙ ПОЛИМЕРНОЙ СОСТАВЛЯЮЩЕЙ ДО 5% МАССЫ СМЕСИ И С МИНЕРАЛЬНЫМИ ЗАПОЛНИТЕЛЯМИ, КРОМЕ СМЕСЕЙ С ОГНЕУПОРНЫМИ ИЛИ ПОРИСТЫМИ ЗАПОЛНИТЕЛЯ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4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И ТОПЛЕНЫЕ РАСТИТЕЛЬНО-СЛИВОЧНЫЕ И РАСТИТЕЛЬНО-ЖИР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1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Ь ГОРНЫХ ПОРОД С АСБЕСТОВЫМИ ОТХО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1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Ь ЗЕРН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10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Ь ЗОЛОШЛАКОВАЯ ТЕПЛОВЫХ ЭЛЕКТРОСТАНЦ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Ь ПЕСЧАНО-ГРАВИЙ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1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Ь ПРОПАН-БУТАДИЕН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А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0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КВА (ЯГОДЫ ВИННЫЕ, ИНЖИР) СВЕЖ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2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А АЛКИЛБЕНЗО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2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А ГАЗ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1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А ДРЕВЕС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1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А ПИРОЛИЗНАЯ ТЯЖЕЛ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2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А ПИРОЛИЗНАЯ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26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А ПОЛИАЛКИЛБЕНЗО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2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А ПОЛИАМИДНАЯ (ВОДАМИН-115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4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А СЕРЯН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1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А ТОРФЯ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1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А ФЕНОЛО-ФОРМАЛЬДЕГИДНАЯ, РАСТВОР В КСИЛОЛ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4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А ФЕНО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1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Ы АКРИЛОВЫЕ, РАСТВОР В СМЕСИ ИЗОПРОПИЛОВОГО СПИРТА И АЦЕТ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4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Ы АЛКИДНО-АКРИЛОВЫЕ, РАСТВОР В КСИЛОЛ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46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Ы АЛКИД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4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Ы ИОНООБМЕ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4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Ы КАМЕННОУГОЛЬ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1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Ы КАРБАМИДОФОРМАЛЬДЕГИД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4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Ы КАРБОМИДОФУРАН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5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Ы МЕЛАМИНОФОРМАЛЬДЕГИД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5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Ы МЕЛАМИНОФОРМАЛЬДЕГИДНЫЕ, РАСТВОР В БУТАНОЛ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5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Ы МОЧЕВИНОФОРМАЛЬДЕГИДНЫЕ, СМЕСИ С БУТАНОЛ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5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Ы НЕФТЯ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2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Ы НЕФТЯНЫЕ, ТЯЖЕЛЫЕ, ТЕМПЕРАТУРА ВСПЫШКИ ВЫШЕ 61С, НО НИЖЕ 90 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2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Ы ПРИРОД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1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Ы СИНТЕТИЧЕСКИ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5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Ы СЛАНЦЕ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1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Ы ФЕНОЛОФОРМАЛЬДЕГИДНЫЕ, ВОДНЫЕ РАСТВО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5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Ы ФЕНОЛОФОРМАЛЬДЕГИДНЫЕ, ВСПЕНИВАЮЩИЕС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5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Ы ФЕНОЛОФОРМАЛЬДЕГИДНЫЕ, ЖИДКИЕ, ЛЕГКОВОСПЛАМЕНЯЮЩИЕС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5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Ы ФЕНОЛОФОРМАЛЬДЕГИДНЫЕ, ЖИДКИЕ, С ТЕМПЕРАТУРОЙ ВСПЫШКИ БОЛЕЕ 60 С, НО НЕ БОЛЕЕ 90 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5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Ы ФЕНОЛОФУРАН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5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Ы ФОРМАЛЬДЕГИД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60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Ы, КРОМЕ НЕФТЯНЫХ, СИНТЕТИЧЕСКИХ И ПРИРОДНЫХ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1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РОДИНА СВЕЖ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2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УШКИ (ШКУРКИ ОВЕЧЬИ) ВЫДЕЛА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1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УШКИ (ШКУРКИ ОВЕЧЬИ) НЕВЫДЕЛА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0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АРЯЖЕНИЕ ЭКСПЕДИЦИОННОЕ (ИМУЩЕСТВО, ИНВЕНТАРЬ РАЗДАТОЧНЫХ, ИЗЫСКАТЕЛЬСКИХ, НАУЧНЫХ ПАРТИЙ И ЭКСПЕДИЦИ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09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АСТИ РЫБОЛОВ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3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ЕГООЧИСТИТЕЛИ, ПЕРЕВОЗИМЫЕ НА СВОИХ ОС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1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ЕГООЧИСТИТЕЛИ, ПЕРЕВОЗИМЫЕ НЕ НА СВОИХ ОС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2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АТЕЛИ ГИДРАВЛИЧЕСКИ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9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ОПОВЯЗАЛ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5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АПСТОКИ СВЕТЛЫХ МАСЕ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3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АПСТОКИ ТЕМНЫХ МАСЕ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3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А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17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ИРАТЕЛЬ ОР-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5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Л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48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2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ТОЛ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59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А ДВУУГЛЕКИСЛ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0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А КАЛЬЦИНИРОВАННАЯ, ВОДНЫЙ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1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А КАУСТИЧЕС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1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А ПИТЬЕ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0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 ВИНОГРАДНЫЙ СГУЩЕННЫЙ (БЕКМЕС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 ВИНОГРАДНЫЙ,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 ТОМАТ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 ЯБЛОЧ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И ОВОЩ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6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И ФРУКТОВЫЕ И ЯГОД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8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И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7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И АЗОТИСТОКИСЛЫЕ (НИТРАТЫ)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9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И АЗОТНОКИСЛЫЕ (НИТРАТЫ)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0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И БЕСКИСЛОРОДНЫХ КИСЛОТ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67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И БОРНОКИСЛ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0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И БРОМИСТОВОДОРОДНЫЕ (БРОМИДЫ)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6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И ДИ (ТРИ)ХЛОРИЗОЦИАНУРОВЫХ КИСЛОТ (СРЕДСТВА ДЕЗИНФИЦИРУЮЩИ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1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И КИСЛОРОДНЫХ КИСЛОТ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0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И КРЕМНИСТОВОДОРОДНОЙ КИСЛОТ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69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И МУРАВЬИНОКИСЛ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3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И ОРГАНИЧЕСКИХ КИСЛОТ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3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И СЕРНИСТОКИСЛЫЕ (СУЛЬФИТЫ)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0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И СЕРНИСТЫЕ (СУЛЬФИДЫ)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70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И СЕРНОКИСЛЫЕ (СУЛЬФАТЫ)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0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И УГЛЕКИСЛЫЕ (КАРБОНАТЫ)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0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И УКСУСНОЙ КИСЛОТЫ (АЦЕТАТЫ)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3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И ФОСФОРНОКИСЛЫЕ (ФОСФАТЫ)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0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И ФТОРИСТЫЕ (ФТОРИДЫ)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7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И ХЛОРИСТЫЕ (ХЛОРИДЫ)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7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И ХЛОРНОВАТИСТОКИСЛЫЕ (ГИПОХЛОРИТЫ)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1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И ХЛОРНОВАТОЙ КИСЛОТЫ (ХЛОРАТЫ)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0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И ЦИАНИСТЫЕ (ЦИАНИДЫ)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7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ИДОЛ ЖИРОВОЙ И СИНТЕТИЧЕ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4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ОД В ЗЕРН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1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ОМА ЛЬ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ОМА ПРЕССОВАННАЯ В КИПАХ, БРИКЕТАХ, ПЕЛЛЕТАХ (ГРАНУЛАХ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ОМКА (ЛУЧИНА) ДЛЯ СПИЧЕК, СПИЧЕЧНЫХ КОРОБОК И ШТ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ОМОПОДЪЕМН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5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Ь АНГЛИЙСКАЯ (МАГНЕЗИЯ СЕРНОКИСЛАЯ, СОЛЬ ГЛАУБЕРОВА МЕДИЦИНСК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Ь БЕРТОЛЕТ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3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Ь ГЛАУБЕРОВА МЕДИЦИНСКАЯ (СОЛЬ АНГЛИЙСКАЯ, МАГНЕЗИЯ СЕРНОКИСЛ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Ь КАМЕН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Ь КОРМОВАЯ (БРИКЕТЫ, ГЛЫБЫ, СОЛЕБЛОК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Ь ОРТОЛУИДИНОВАЯ (4-ХЛОРОТОЛУИДИН-ГИДРОХЛОР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35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Ь ПИЩЕВАЯ ВЫВАРОЧ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7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Ь ПИЩЕВАЯ МОЛОТ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Ь ПИЩЕВАЯ НЕМОЛОТ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Ь ПОВАРЕННАЯ «ЭКСТРА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Ь ТЕХНИЧЕСКАЯ (СОЛЬ КАМЕНН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ЬБАР (БАРИЙ СЕРНИСТЫЙ, БАРИЯ СУЛЬФ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1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ЬВЕН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5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ЬВЕНТ НАФТА КАМЕННОУГОЛЬ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2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ЬВЕНТ-НАФ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5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ЬВЕНТ-НАФТА ПОВЕРХНОСТНО-АКТИВ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6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ПОЛИМЕР 5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6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ПОЛИМЕР БМС-80, РАСТВОР В СМЕСИ РАСТВОРИТЕЛ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6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ПОЛИМЕР ВБМ, РАСТВОР В ТОЛУОЛ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6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ПОЛИМЕРЫ НА ОСНОВЕ ВИНИЛХЛОРИДА (ВОДНЫ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6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ПОЛИМЕРЫ ПРОПИЛЕ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6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ГО (ГАОЛЯН, ДЖУГАРА И ДР.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1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ОЧКИ ВЕРХ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3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ТИРОВКИ ЗЕРНА (ГОРКИ, ЗМЕЙК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5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ОГНЕГАСИТЕЛЬНЫЙ ОГС N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60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Ы ДЛЯ ЗАЛИВКИ КАБЕЛЬНЫХ МУФТ (МАССА КАБЕЛЬН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2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Ы ДЛЯ УГЛЕКИСЛЫХ ВАН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47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Ы И СПЛАВЫ ВОСК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1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Ы ОГНЕУПОРНЫЕ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28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Ы ПРОБКОВЫЕ ДЛЯ ИЗОЛЯ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49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Ы ПРОПИТОЧНЫЕ ДЛЯ ДЕРЕВА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2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Ы ПРОПИТОЧНЫЕ ДЛЯ ПРОВОДОВ И КАБЕЛЕЙ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2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ТЫ С МЕД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1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УСЫ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3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РЖА СВЕЖ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ЦЕМЕНТ ДЛЯ БУР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ДОМЕТ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ННИНГ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40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АЛИ ДЛЯ ЭЛЕКТРОНАГРЕВАТЕЛЬНЫХ ПРИБОР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2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Т АЛЛИЛ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3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Т АМИЛ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39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Т БЕНЗИЛ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40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Т БУТИЛ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Т БУТИЛОВЫЙ ТРЕТИЧНЫЙ (ТРИМЕТИЛКАРБИНОЛ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4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Т ГЕКСИЛОВЫЙ (ГЕКСАНОЛ-1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4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Т ГЕПТИЛ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СПИРТ  ЭТИЛОВЫЙ ДЕНАТУРИРОВАННЫЙ,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0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Т ДИАЦЕТОН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4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Т ИЗОАМИЛ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4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Т ИЗОБУТИЛОВЫЙ (ИЗОБУТАНОЛ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4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Т ИЗООКТИЛ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4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Т ИЗОПРОПИЛ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4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Т МЕТИЛОВЫЙ (МЕТАНОЛ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4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Т НАШАТЫР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48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Т НЕДЕНАТУРИРОВ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0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Т НОНИЛОВЫЙ (НОНАНОЛ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4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Т Н-ПРОПИЛ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5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Т ОКТИЛОВЫЙ (ОКТАНОЛ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5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Т ПОЛИВИНИЛ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5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Т ТЕТРАГИДРОФУРИЛ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5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Т ТЕТРАГИДРОФУРФУРИЛ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5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Т ФЕНЭТИЛ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5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Т ФУРФУРИЛ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5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Т ЭТИЛОВЫЙ АБСОЛЮТИРОВ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0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Т ЭТИЛОВЫЙ ДЕНАТУРИРОВАННЫЙ ТОПЛИВНЫЙ (В ТОМ ЧИСЛЕ БИОЭТАНОЛ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1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Т ЭТИЛОВЫЙ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0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Т ЭТИЛОВЫЙ ПИТЬЕВ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Т ЭТИЛОВЫЙ РЕКТИФИЦИРОВ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0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Т ЭТИЛОВЫЙ СИНТЕТИЧЕ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0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Т ЭТИЛОВЫЙ ТЕХНИЧЕ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5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Т-СЫРЕЦ ЭТИЛОВЫЙ ВИНОГРАД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0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ТЫ ЖИРНЫЕ СИНТЕТ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5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Т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5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ЧКИ БЕЗОПАСНЫЕ, КРОМЕ ТЕРМОСПИЧЕ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АВЫ БАРИЯ НЕПИРОФОР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АВЫ ДЛЯ ПОДШИПНИК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4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АВЫ ДЛЯ ТИПОГРАФСКИХ ШРИФ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4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АВЫ ЦВЕТНЫХ МЕТАЛЛОВ В БОЛВАНКАХ, СЛИТКАХ, ЧУШКАХ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4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Ы ГРИБОВ ШАМПИНЬО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1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Ы ПЛАУНА (ЛИКОПОДИ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1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ЕДЫ РАСТИТЕЛЬНО-СЛИВОЧНЫЕ И РАСТИТЕЛЬНО-ЖИР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10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ДЕЗИНФИЦИРУЮЩИЕ (СОЛИ ДИ (ТРИ)-ХЛОРИЗОЦИАНУРОВЫХ КИСЛО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1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ДЕЗОДОРИРУЮЩИ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1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ДЛЯ ОТБЕЛИВАНИЯ, ПОДСИНИВАНИЯ И АППРЕТИР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ДЛЯ ОЧИСТКИ И ПОЛИРОВ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ЛЕКАРСТВЕН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4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ОЮЩИЕ ЖИД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ОЮЩИ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АДИОЛОКАЦИО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1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АДИОНАВИГАЦИО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1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ТРАНСПОРТИРОВАНИЯ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3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MS Mincho;ＭＳ 明朝"/>
                <w:sz w:val="18"/>
              </w:rPr>
              <w:t>СРЕДСТВО AUS 32 С МАССОВОЙ ДОЛЕЙ КАРБАМИДА ОТ 31,8% ДО 33,2% В ВОДНОМ РАСТВО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</w:rPr>
              <w:t>4332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О МОЮЩЕЕ ТЕХНИЧЕСКОЕ КСШ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БИЛИЗАТОР ВТС-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2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БИЛИЗАТОРЫ ДЛЯ ПОЛИМЕРНЫХ МАТЕРИА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2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КРИЛЛАТ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80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ЛЬ «СЕРЕБРЯНКА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ЛЬ ИЗ ПРЕЦИЗИОННЫХ СПЛАВ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1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ЛЬ ЛИСТОВАЯ КРОВЕЛЬНАЯ, В ТОМ ЧИСЛЕ ОЦИНКОВАН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1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ЛЬ ЛИСТОВАЯ ТРАНСФОРМАТОР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1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ЛЬ ЛИСТОВАЯ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1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ЛЬ СОРТ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1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ЛЬ ТОНКОЛИСТ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1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ЕС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1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КИ БУРОВ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КИ ВИБРАЦИОНН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КИ ДЕРЕВООБРАБАТЫВАЮЩИ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КИ ДЛЯ СБОРКИ ПОКРЫШЕК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0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КИ ДЛЯ ЧИСТКИ ПРОКЛАДОК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КИ ДОЛБЕЖН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КИ МЕТАЛЛОРЕЖУЩИЕ И ЗАПАСНЫЕ ЧАСТИ К НИ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КИ МЕТАЛЛОРЕЖУЩИЕ И ЗАПАСНЫЕ ЧАСТИ К НИМ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КИ ПАРОСИЛОВ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КИ РАСТОЧН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КИ СВЕРЛИЛЬН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КИ СТРОГАЛЬН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КИ ТКАЦКИ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КИ ТОКАРН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КИ ФРЕЗЕРН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КИ ШЛИФОВАЛЬН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ОРЫ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ЭТКИ ГИПСОВЫЕ, ФАРФОРОВЫЕ И Д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3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АР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1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АРОК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3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БЛИ ДЖУ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БЛИ КЕНАФ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БЛИ КОНОП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БЛИ КУКУРУЗЫ И ХЛОПЧАТН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1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КЛА АВТОМОБИ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0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КЛА ВОДОМЕР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26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КЛА ЛАМП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2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КЛА ОПТИЧЕСКИЕ И ЧАС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0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КЛО «ТРИПЛЕКС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0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КЛО ДЛЯ КРЫШ, СТЕН, ПОТОЛКОВ ВСЯК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1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КЛО ЗЕРКАЛЬ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1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КЛО ЛИСТОВОЕ, НЕ ПОИМЕНОВАННО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1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КЛО МУССЕЛИНОВОЕ И НАСТОЛЬНОЕ «ФУРКО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1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КЛО НАТРИЕВОЕ ЖИДК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0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КЛО РАСТВОРИМОЕ (СИЛИКАТ НАТРИЯ, НАТРИЙ КРЕМНЕКИСЛЫЙ, СЕЛИКАТ ГЛЫБА) СОДОВОЕ, СОДОВОСУЛЬФАТНОЕ, СУЛЬФАТ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0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КЛО ТЕХНИЧЕСКОЕ И СТРОИТЕЛЬНОЕ, НЕ ПОИМЕНОВАННО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1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КЛОБРУС ОГНЕУПОРНЫЙ (БРУС КАОЛИНОВЫЙ, МУЛЛИТОВ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2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КЛОВОЛОС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50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КЛОЛЕНТА ЛИП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5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КЛОПЛАСТИК ЛИСТОВ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6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КЛОРУБЕРО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1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КЛОТЕКСТОЛ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6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КЛОТКА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5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ЛЬКИ ВОЙЛОЧ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0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НДЫ ДЛЯ ЭКСПОНАТОВ, ВЫСТАВОК, ДИАГРАММ И Т.Д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4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ЖНИ СЕЛИ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30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Р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ГОМЕТАТЕ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5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ЙКИ ВАГОННЫЕ ДЕРЕВЯ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1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ЙКИ РУДНИЧНЫЕ (ПРОПС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0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ЙКИ РУДНИЧНЫЕ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20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БЫ ДЕРЕВЯ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20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Ы ДЕТ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Ы ОПЕРАЦИО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Ы УЧЕН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0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ИХН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50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НЦИАНИТ ПРИРОД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НЦИЙ АЗОТНОКИСЛЫЙ (СТРОНЦИЯ НИТР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1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НЦИЙ УГЛЕКИСЛЫЙ (СТРОНЦИЯ КАРБОН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1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НЦИЯ КАРБОНАТ (СТРОНЦИЙ УГЛЕ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1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НЦИЯ НИТРАТ (СТРОНЦИЙ АЗОТН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1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НЦИЯ ПЕРОКС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5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ГИ ПУТЕВЫЕ, ПЕРЕВОЗИМЫЕ НА СВОИХ ОС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1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ЖКА ДОМЕННАЯ, МАРТЕНОВС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1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ЖКА СТАЛЬНАЯ ВЬЮНООБРАЗ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1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ЖКА СТИРА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0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ЖКА ЦВЕТНЫХ МЕТАЛЛОВ И ИХ СПЛАВ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0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ЖКА ЧЕРНЫХ МЕТАЛЛОВ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1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ЖКИ ДРЕВЕСНЫЕ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УЛЬ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УПЕНИ ИЗ КАМНЯ ИСКУССТВЕННО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3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УПКИ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26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ПРОДУКТЫ МЯС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1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А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3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КНО ШЕРСТЯНОЕ ВСЯК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10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ЛЕМ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6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ЛЬФАМИ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5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ЛЬФАТ НАТРИЯ ПРИРОДНЫЙ (МИРАБИЛИТ, ТЕНАРДИ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1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ЛЬФАТЫ (СОЛИ СЕРНОКИСЛЫЕ)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0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ЛЬФЕНАМИД Б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2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ЛЬФИДЫ (СОЛИ СЕРНИСТЫЕ)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70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ЛЬФИДЫ НАТР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9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ЛЬФИТЫ (СОЛИ СЕРНИСТОКИСЛЫЕ)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0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ЛЬФОН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39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ЛЬФОНОЛ, ПАС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40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ЛЬФОУГО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18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ЛЬФУРИЛ ХЛОРИСТЫЙ (СУЛЬФУРИЛХЛОР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5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ЛЬФУРИЛХЛОРИД (СУЛЬФУРИЛ ХЛОР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5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36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НИ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6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ЕРПЛАСТИФИКАТОР «ДОФЕН», С-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2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ЕРФОСФАТ АММОНИЗИРОВ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ЕРФОСФАТ ДВОЙН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ЕРФОСФАТ ПРОСТ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Ы ГО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4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РГУ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1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РИЗО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РИК ЖЕЛЕЗНЫЙ И СВИНЦ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50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РРОГАТ-КАКАО (КАКАО-СУРРОГ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1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РЬМ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4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РЬМЫ ПЕНТАФТОРИД (СУРЬМА ПЯТИФТОРИСТ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7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СЛО ВИНОГРАД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9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СЛО ПИВ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0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ТУН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ОДНИ (ТРАПЫ) ДЕРЕВЯ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ЧИКИ ГАЗ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ЧИКИ ДЕНЕЖНЫЕ ЭЛЕКТР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ЧИКИ ЖИДКОСТ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Ы КОНТОРСКИЕ И ШКО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1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ВОРОТКА МОЛОЧ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1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ЫВОРОТКА МОЛОЧНА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УХ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60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ВОРОТКИ ЛЕЧЕБ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5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0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ЬЕ ДЛЯ ПРОИЗВОДСТВА НЕФТЕБИТУМОВ ЖИДКОЕ, НЕ ПОИМЕНОВАННО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ЬЕ КОЖАНОЕ МОКРОСОЛЕ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0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ЬЕ КОЖАНОЕ СУХОСОЛЕ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0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ЬЕ КОКСОХИМИЧЕСКОЕ ДЛЯ ПРОИЗВОДСТВА ТЕХНИЧЕСКОГО УГЛЕРО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27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ЬЕ МАХОРКИ, НЕ ПОИМЕНОВАННО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ЬЕ НЕФТЯНОЕ ДЛЯ ПРОИЗВОДСТВА ОЛИФ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2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ЬЕ НЕФТЯНОЕ ДЛЯ ПРОИЗВОДСТВА ТЕХНИЧЕСКОГО УГЛЕРО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30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ЬЕ СЕРНОЕ, КРОМЕ СЕРНОГО КОЛЧЕДАНА, НЕ ПОИМЕНОВАННО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ЬЕ ТАБА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ЬЕ ЭНДОКРИ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0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ЬЕ, ПОЛУЧЕННОЕ В РЕЗУЛЬТАТЕ ПЕРЕРАБОТКИ ТВЕРДЫХ КОММУНАЛЬНЫХ ОТХОДОВ, ДЛЯ ПРОИЗВОДСТВА АЛЬТЕРНАТИВНОГО ТОПЛИ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05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>Т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АК В ЛИСТЬЯХ И КОРЕШКА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АК НЮХАТЕЛЬ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0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АК ОБРАБОТ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0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АК СЫРЬЕ ФЕРМЕНТИРОВА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УЛЯТО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УРЕТ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ВО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4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ЗЫ МЕТАЛЛИЧЕСКИЕ, В ТОМ ЧИСЛЕ НИКЕЛИРОВАННЫЕ И ЭМАЛИРОВА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2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КЕЛАЖ ВЕРЕВОЧ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0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КЕЛАЖ ПРОВОЛОЧ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5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И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Л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4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ЬК МОЛОТ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НИЛИН,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36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Н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5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НКИ (ЕМКОСТИ)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1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ПИО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1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 БУМАЖНАЯ И КАРТОН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7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 ДЕРЕВЯННАЯ ВОЗВРАТНАЯ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 ДЕРЕВЯННАЯ НОВАЯ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 МЕТАЛЛИЧЕСКАЯ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1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 ПЛЕТЕННАЯ ИЗ ШПОНОВЫХ ЛУЧИН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 СТЕКЛЯННАЯ ВОЗВРАТНАЯ (В ТОМ ЧИСЛЕ БАНКИ, БУТЫЛКИ И ДР.)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0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 СТЕКЛЯННАЯ НОВАЯ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0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 ТКАНЕВАЯ ВОЗВРАТНАЯ, КРОМЕ МЕШК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2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 ЭБОНИТОВАЯ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3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НЫ ГИДРАВЛИЧЕСКИ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ХОМЕТ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ЧКИ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3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О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1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ОВИН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09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ОЛИТ ВСЯ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6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ВИЗОРЫ И ИХ Ч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1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ЖКИ ВАГОННЫЕ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3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ЖКИ ВСЯКИЕ ДЛЯ РУЧНОЙ ПЕРЕВОЗ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3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ЖКИ ДЛЯ ИЗЛОЖНИ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3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ЖКИ МОНОРЕЛЬСОВЫЕ ГРЕЙФЕР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СКОП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ЛУ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4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ЬФЕРЫ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1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НДЕРЫ, ПЕРЕВОЗИМЫЕ НА СВОИХ ОС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1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НДЕРЫ, ПЕРЕВОЗИМЫЕ НЕ НА СВОИХ ОС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3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ДОЛИ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ВОЗЫ, ПЕРЕВОЗИМЫЕ НА СВОИХ ОС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0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ВОЗЫ, ПЕРЕВОЗИМЫЕ НЕ НА СВОИХ ОС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37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ЕЗ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1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КИ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2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5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ОАНТРАЦИТ (КОКС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ОБЛОК (КАМЕНЬ ЦЕМЕНТНО-ДИАТОМИТОШЛАКОВ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3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ОГАЗОЙ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1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ОГРАФ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0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ОЗИТ (ЩЕБЕНЬ ИЗ ШЛАКОВОЙ ПЕМЗ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ОМАССА (МАССА ТЕРМОУСТОЙЧИВ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9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ОМЕТ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ОСПИЧ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1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ОСТА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О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3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ОФА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ОЦЕМЕН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ОЩУП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 (ТЕРНОВНИК) СВЕЖ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2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ВНИК (ТЕРН) СВЕЖ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2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ПЕНТИН (ЖИВИЦ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8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АФАЗЕР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3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РАБРОМЭ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3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РАГИДРОФУР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1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РАДИ УЧЕН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1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РАКАРБОНИЛ НИКЕ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38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РАЛ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4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РАМЕРЫ ПРОПИЛЕ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4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РАМЕТИЛСВИНЕ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39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Р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5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РАФТОРДИБРОМЭ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4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РАФТОРМЕ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3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РАФТОРЭ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4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РАФТОРЭТИЛЕН ИНГИБИРОВ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3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РАХЛОРБЕНЗ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3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РАХЛОРПЕН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3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РАХЛОРПРОП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3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РАХЛОРЭ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3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РАХЛОРЭТИЛЕ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3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РАЭТИЛЕНГЛИКО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60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РАЭТОКСИСИЛАН (ЭТИЛСИЛИКАТ) ТЕХНИЧЕ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19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Ш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1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ГЛИ ГРАФИТОВЫЕ ОГНЕУПОР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3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ГЛИ КЕРАМИЧЕСКИЕ ОГНЕУПОР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3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ГЛИ ШАМОТНЫЕ ОГНЕУПОР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3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ЬЯ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1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НО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5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ОКОЛЫ ЖИД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10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ОНИЛХЛОРИД (ТИОНИЛ ХЛОР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5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С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АН ГУБЧАТ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5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АН ХЛОРИСТЫЙ (ТИТАНА ХЛОР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7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АН ЧЕТЫРЕХХЛОРИСТЫЙ (ТИТАНА ТЕТРАХЛОР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7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АНА ТЕТРАХЛОРИД (ТИТАН ЧЕТЫРЕХХЛОР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7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АНА ХЛОРИД (ТИТАН ХЛОР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7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АНО-ВОЛЬФРА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5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УРАМЫ ТЕХН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2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НИ БРЕЗЕНТОВЫЕ, МЕШОЧНЫЕ, УПАКОВОЧНЫЕ, ФИЛЬТРОПРЕСС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1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НИ БЯЗЕВЫЕ, ДЖУТОВЫЕ, КОРДНЫЕ, ЛЬНЯНЫЕ, ЛЬНОПЕНЬКОВЫЕ, ПЕНЬКОВЫЕ, ПЕНЬКОДЖУТОВЫЕ, ПОЛУШЕРСТЯНЫЕ, ХЛОПЧАТОБУМАЖНЫЕ, ШЕЛКОВЫЕ, ШЕРСТЯ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1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НИ ИЗ ИСКУССТВЕННОГО И СИНТЕТИЧЕСКОГО ВОЛОК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1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НИ ЛЬНЯНЫЕ МЕШОЧ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1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НИ ПРОВОЛОЧНЫЕ ИЗ ЦВЕТ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2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НИ ПРОВОЛОЧНЫЕ ИЗ ЧЕР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5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НИ ПРОРЕЗИНЕН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1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НИ ХЛОПЧАТОБУМАЖНЫЕ МАРЛЕВОЙ ГРУПП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17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НЬ АСБЕСТ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2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НЬ ТЕХНИЧЕСКАЯ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1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ОИСКАТЕ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КАТЕЛИ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9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ОК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2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УИДИН (АМИНОТОЛУОЛ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0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УИЛЕНДИИЗОЦИАН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1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У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28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Ь КРОВЕЛЬ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1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Ь,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15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МАТЫ (ПОМИДОРЫ) СВЕЖ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9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МПА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5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ЛИВО ДИЗЕЛЬНОЕ ОТРАБОТА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ЛИВО ДИЗЕЛЬНОЕ С ТЕМПЕРАТУРОЙ ВСПЫШКИ ВЫШЕ 61С (В ЗАКРЫТОМ ТИГЛ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ЛИВО ДИЗЕЛЬНОЕ С ТЕМПЕРАТУРОЙ ВСПЫШКИ НИЖЕ 61С (В ЗАКРЫТОМ ТИГЛ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MS Mincho;ＭＳ 明朝"/>
                <w:sz w:val="18"/>
              </w:rPr>
              <w:t>ТОПЛИВО ДИЗЕЛЬНОЕ СИНТЕТИЧЕСКОЕ (ДИЗЕЛЬ ФИШЕРА-ТРОПШ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</w:rPr>
              <w:t>2141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ЛИВО ДИЗЕЛЬНОЕ, НЕ ПОИМЕНОВАННО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ЛИВО ДЛЯ МАРТЕНОВСКИХ ПЕЧ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3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ЛИВО ДЛЯ РЕАКТИВНЫХ ДВИГАТЕЛ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ЛИВО МАЛОВЯЗКОЕ СУДОВ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10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ЛИВО МОТОР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ЛИВО НЕФТЯ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1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ЛИВО ПЕЧНОЕ БЫТОВ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9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ЛИВО ПЕЧНОЕ КАМЕННОУГОЛЬ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ЛИВО Т-1, ТС-1, Т-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15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ЛИВО Т-1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ЛИВО Т-1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ЛИВО ТВЕРДОЕ ИЗ БЫТОВЫХ ОТХОД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0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ЛИВО ТЕХНОЛОГИЧЕСКОЕ Э-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1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ЛИВО ЭТАЛО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1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ОРИЩА ДЕРЕВЯ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О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УЛИН (ДРОЖЖИ ПИВНЫЕ МЕДИЦИНСКИ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1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Ф ИЗВЕСТКОВИСТ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Ф КУСКОВОЙ ДЛЯ СЕЛЬСКОГО ХОЗЯЙ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Ф КУСКОВЫЙ ТОПЛИВ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Ф ТОПЛИВНЫЙ,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Ф ФРЕЗЕРНЫЙ ДЛЯ СЕЛЬСКОГО ХОЗЯЙ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Ф ФРЕЗЕРНЫЙ ТОПЛИВ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ФОБЛОКИ, ТОРФОПЛИ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ФОКОМПОС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0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ШЕРЫ (СВЕТИЛЬНИКИ НАПОЛЬНЫЕ) ЭЛЕКТРОБЫ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1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СОЛ А-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6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СОЛ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6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А АНАБАЗИСА (ЕЖОВНИКА) БЕЗЛИСТНО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А ДОННИКА ЛЕКАРСТВЕННО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А ЕЖОВНИКА (АНАБАЗИСА) БЕЗЛИСТНО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ЕР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1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Ы КОРМ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1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0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МВА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50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МИССИИ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ЕРЫ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ФОРМАТОРЫ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ПЫ (СХОДНИ) ДЕРЕВЯ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С (КАМЕНЬ ПРИРОДН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ЙЛЕРЫ (ПРИЦЕП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2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ЛЬЯЖ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ПАНГ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1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СТА КОНОП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СТА ЛЬ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СТА ПРЯДИЛЬНЫХ КУЛЬТУР, НЕ ПОИМЕНОВАННЫХ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БРОММЕТАН (БРОМОФОР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9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БУТИЛФОСФ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27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ЕРЫ (МАШИНЫ ДЛЯ ОБРАБОТКИ ЗЕРН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5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ИЗОБУТИЛАЛЮМИ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40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КАЛЬЦИЙФОСФ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КОТАЖ (ИЗДЕЛИЯ ТРИКОТАЖНЫЕ)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КРЕЗИЛФОСФ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28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КРЕЗ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1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МЕРЫ ПРОПИЛЕ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4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МЕТИЛАМИН БЕЗВОД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4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МЕТИЛАМИН, ВОДНЫЙ РАСТВОР С МАССОВОЙ ДОЛЕЙ НЕ БОЛЕЕ 5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4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МЕТИЛКАРБИН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4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МЕТИЛХЛОРСИЛ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20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НАТРИЙФОСФАТ (НАТРИЙ ФОСФОРНОКИСЛЫЙ ТРЕХЗАМЕЩЕНН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1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НОНИЛФЕНИЛФОСФ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4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ПРОПИЛБ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4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С- (2, 3-ДИБРОМПРОПИЛ) ФОСФ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4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С- (БЕТА-ХЛОРПРОПИЛ) ФОСФ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4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ФЕНИЛХЛОРСИЛ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2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ФТОРТРИХЛОРЭТАН (ХЛАДОН-113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4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ФТОРХЛОРЭТИЛЕН ИНГИБИРОВ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4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ФТОРЭТАН СЖАТ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4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ХЛОРАЦЕТАТ НАТР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3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ХЛОРБЕНЗ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2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ХЛОРДИФЕНИ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40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ХЛОРМЕ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5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ХЛОРПРОПАН-1, 2, 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4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ХЛОРПРОПИЛФОСФ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4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ХЛОРСИЛ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2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ХЛОРТРИФТОРЭ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4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ХЛОРЭ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4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ХЛОРЭТИЛЕ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4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ЭТАНОЛА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4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ЭТИЛА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4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ЭТИЛБЕНЗОЛ-1, 2, 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4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ЭТИЛЕНГЛИКО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6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ЭТИЛЕНТЕТРА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4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ЭТИЛХЛОРСИЛ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2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ЛЛЕЙБУ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3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3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СТНИ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1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СЫ ВЕРЕВОЧНЫЕ И КАНАТ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0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КИ АСБЕСТОВЫЕ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2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КИ ИЗ ЦВЕТНЫХ МЕТАЛЛОВ И ИХ СПЛАВ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2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КИ КУРИТЕ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3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КИ МИКРОТЕЛЕФО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0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КИ РЕЗИНОВ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3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КИ СТЕКЛЯННЫЕ (ДРОТ МЕДИЦИНСКИ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2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ОУКЛАДЧ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0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ВОДОГАЗОПРОВОДНЫЕ ОЦИНКОВАННЫЕ И ИХ Ч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0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ВОДОГАЗОПРОВОДНЫЕ ПРОЧИЕ И ИХ Ч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0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ДЕРЕВЯ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ЖЕЛЕЗОБЕТОННЫЕ БЕЗНАПОРНЫЕ И ИХ Ч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1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ЖЕЛЕЗОБЕТОННЫЕ НАПОРНЫЕ И ИХ Ч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1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И ИХ ЧАСТИ ИЗ ЦВЕТНЫХ МЕТАЛЛОВ И ИХ СПЛАВ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2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И МУФТЫ АСБОЦЕМЕНТ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3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И МУФТЫ ФАНЕР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ИЗ КАМНЯ ИСКУССТВЕННО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39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ИЗ СИНТЕТИЧЕСКИХ МАТЕРИА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2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КЕРАМИЧЕСКИЕ ДРЕНАЖ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КЕРАМИЧЕСКИЕ КАНАЛИЗАЦИО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МЕТАЛЛИЧЕСКИ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0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ЕРЖАВЕЮЩ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0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СТАЛЬНЫЕ С НЕМЕТАЛЛИЧЕСКИМИ ПОКРЫТИЯМИ И ИХ Ч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0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СТАЛЬНЫЕ СВАРНЫЕ БОЛЬШОГО ДИАМЕТРА (400-1420 М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0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СТЕКЛЯ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1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ЧУГУННЫЕ И ИХ Ч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09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Т ДРЕВЕС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ЮМ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КИ ЗЕМЛЕУДОБРИТЕЛЬНЫЕ ОРГАНИЧЕСКИЕ (КОМПОСТ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80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ЛУП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3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БИ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БОБУРЫ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БОГЕНЕРАТОРЫ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БОМОТОРЫ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НЕПС СВЕЖ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Н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4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Ф ИЗВЕСТК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Ф,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7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Ш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1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КВА МОЧЕНАЯ И СОЛЕ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3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КВА СВЕЖ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КВА СУШЕ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ЮБИНГ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56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ЯГАЧИ ТРАКТОР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06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ЙТ-СПИРИТ (БЕНЗИН РАСТВОРИТЕЛЬ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10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Ы ГОЛОВНЫЕ СПЕЦИАЛЬНОГО НАЗНАЧЕНИЯ (ШЛЕМЫ, КАСКИ И ДР.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3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Ы ГОЛОВ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3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АРЫ ТЕКСТИ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2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АММИАК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1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ВОДОРОДЫ ЛЕГ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4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ВОДОРОДЫ ТЕРПЕНОВ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17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ВОДОРОДЫ ТЯЖЕЛ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4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КИСЛОТА ТВЕРД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20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РОД СЕРНИСТ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3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РОД ТЕХНИЧЕ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0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РОД ЧЕТЫРЕХБРОМИСТЫЙ (ТЕТРАБРОМИД УГЛЕРОД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47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РОД ЧЕТЫРЕХХЛОРИСТЫЙ (УГЛЕРОДА ТЕТРАХЛОР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48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РОДА ДИОКС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20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РОДА ТЕТРАБРОМ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47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РОДА ТЕТРАХЛОР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48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РОДОСОДЕРЖАЩАЯ ДОБАВКА ДЛЯ ВЫПЛАВКИ СТА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6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 АКТИВИРОВ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1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 БУРЫЙ МЕЛКИЙ ПОДМОСКОВНОГО БАССЕЙ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 БУРЫЙ ПОДМОСКОВНОГО БАССЕЙ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 БУРЫЙ, КРОМЕ БУРОГО УГЛЯ ПОДМОСКОВНОГО БАССЕЙ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9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 ГРАННУЛИРОВ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0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 ЖИВОТНОГО ИЛИ РАСТИТЕЛЬНОГО ПРОИСХОЖД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0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 КАМЕННЫЙ МАРКИ Г-ГАЗ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 КАМЕННЫЙ МАРКИ 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 КАМЕННЫЙ МАРКИ Ж-ЖИР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 КАМЕННЫЙ МАРКИ К-КОКС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 КАМЕННЫЙ МАРКИ ОС-ОТОЩЕННЫЙ СПЕКАЮЩИЙС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 КАМЕННЫЙ МАРКИ ПЖ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 КАМЕННЫЙ МАРКИ СС-СЛАБОСПЕКАЮЩИЙС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7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 КАМЕННЫЙ МАРКИ Т-ТОЩ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8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 КАМЕННЫЙ СИЛЕЗСКИЙ (ПОЛЬСКИ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 КАМЕННЫЙ,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0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 КОСТЯН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1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 ПРЕССОВАННЫЙ ДЛЯ ГАЛЬВАНИЧЕСКИХ ЭЛЕМ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0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 ПЫЛЕВИД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ЛИТЕЛЬ ПАРАФИНООТЛОЖЕНИЙ ТИПА СНП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6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MS Mincho;ＭＳ 明朝"/>
                <w:sz w:val="18"/>
              </w:rPr>
              <w:t>УДОБРЕНИЕ АЗОТНОЕ ЖИДКОЕ (N:S) С МАССОВОЙ ДОЛЕЙ ОБЩЕГО АЗОТА ОТ 23% ДО 30% И МАССОВОЙ ДОЛЕЙ СЕРЫ ОТ 0,5% ДО 3,5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</w:rPr>
              <w:t>4332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БРЕНИЕ ЖИДКОЕ КОМПЛЕКСНОЕ "ЖКУ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2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БРЕНИЕ КАЛИЙНО-МАГНИЕВОЕ (КАИНИ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0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БРЕНИЯ АЗОТНЫЕ ЖИД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1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БРЕНИЯ АЗОТНЫЕ КЦС-АМ ЖИД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1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БРЕНИЯ АЗОТ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1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БРЕНИЯ АММИАЧНО-НИТРАТНЫЕ: ОДНОРОДНЫЕ НЕРАЗДЕЛИМЫЕ АЗОТНО-ФОСФАТНЫЕ ИЛИ АЗОТНО-КАЛИЙНЫЕ В СМЕСИ ИЛИ АЗОТНО-ФОСФАТНО-КАЛИЙНЫЕ УДОБРЕНИЯ, СОДЕРЖАЩИЕ БОЛЕЕ 70%, НО МЕНЕЕ 90% НИТРАТА АММОНИЯ И НЕ БОЛЕЕ 0, 4 % ГОРЮЧЕГО ВЕЩЕ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1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БРЕНИЯ АММИАЧНО-НИТРАТНЫЕ: ОДНОРОДНЫЕ НЕРАЗДЕЛИМЫЕ АЗОТНО-ФОСФАТНЫЕ ИЛИ АЗОТНО-КАЛИЙНЫЕ СМЕСИ ИЛИ СЛОЖНЫЕ АЗОТНО-ФОСФАТНО-КАЛИЙНЫЕ УДОБРЕНИЯ, СОДЕРЖАЩИЕ НЕ БОЛЕЕ 70% НИТРАТА АММОНИЯ И НЕ БОЛЕЕ 0, 4% ГОРЮЧЕГО ВЕЩЕСТВА ИЛИ СОДЕРЖАЩИЕ НЕ БОЛЕЕ 45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20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БРЕНИЯ АММИАЧНО-НИТРАТНЫЕ: ОДНОРОДНЫЕ НЕРАЗДЕЛИМЫЕ СМЕСИ НИТРАТА АММОНИЯ С ДРУГИМИ НЕОРГАНИЧЕСКИМИ ВЕЩЕСТВАМИ, ИНЕРТНЫМИ ПО ОТНОШЕНИЮ К НЕМУ, СОДЕРЖАЩИЕ НЕ МЕНЕЕ 90% НИТРАТА АММОНИЯ И НЕ БОЛЕЕ 0, 2% ГОРЮЧИХ ВЕЩЕСТВ (ВКЛЮЧАЯ ОРГАНИЧЕСКОЕ ВЕЩЕСТВ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2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БРЕНИЯ АММИАЧНО-НИТРАТНЫЕ: ОДНОРОДНЫЕ НЕРАЗДЕЛИМЫЕ СМЕСИ НИТРАТА АММОНИЯ С КАРБОНАТОМ КАЛЬЦИЯ И (ИЛИ) ДОЛОМИТОМ, СОДЕРЖАЩИЕ БОЛЕЕ 80%, НО МЕНЕЕ 90% НИТРАТА АММОНИЯ И НЕ БОЛЕЕ 0.4% ГОРЮЧЕГО ВЕЩЕ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2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БРЕНИЯ АММИАЧНО-НИТРАТНЫЕ: ОДНОРОДНЫЕ НЕРАЗДЕЛИМЫЕ СМЕСИ НИТРАТА АММОНИЯ С СУЛЬФАТОМ АММОНИЯ, СОДЕРЖАЩИЕ БОЛЕЕ 45%, НО НЕ БОЛЕЕ 70% НИТРАТА АММОНИЯ И НЕ БОЛЕЕ 0, 4% ГОРЮЧЕГО ВЕЩЕ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2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БРЕНИЯ ЖИДКИЕ АЗОТ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1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БРЕНИЯ ЖИДКИЕ АЗОТНЫЕ КЦС-А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1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БРЕНИЯ КАЛИЙ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09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БРЕНИЯ ОРГАНИЧЕСКИ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80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БРЕНИЯ СУСПЕНЗИОННО-КОМПЛЕКСНОЕ "СКУ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2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БРЕНИЯ ТОРФОМИНЕРАЛЬНО-АММИАЧ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БРЕНИЯ ТОРФОМИНЕРА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БРЕНИЯ ФОСФАТ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7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БРЕНИЯ ХИМИЧЕСКИЕ И МИНЕРАЛЬНЫЕ ВСЯКИ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1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ЧКИ РЫБОЛОВ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4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ЛЫ (ДЕТАЛИ) МЕБЕЛИ ДЕРЕВЯНН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ОП СВЕЖ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3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УС ПИЩЕВ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4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ЬИ ПЧЕЛИНЫЕ И ИХ Ч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ЬТРАМАР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5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ЮК ХЛОПК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ЫВАЛЬНИКИ ФАЯНС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ТАЗЫ ПОЛУФАРФОР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ТАЗЫ ФАЯНС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ТАЗЫ ЧУГУННЫЕ, В ТОМ ЧИСЛЕ ЭМАЛИРОВА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5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ЯЖ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1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АВНЕМЕ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НЫ ДЛЯ ПЕПЛА ПОКОЙНИК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2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НЫ С ПЕПЛОМ УМЕРШИ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1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НИ СТРОИТЕЛЬНЫЕ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ТРОП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09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КОРИТЕЛИ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27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КОРИТЕЛЬ БНК-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2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ДЛЯ ИСПЫТАНИЯ МАШИН (СТЕНДЫ ИСПЫТАТЕЛЬНЫЕ)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И ДЛЯ МОЙКИ ПОСУ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И ДЛЯ ПОИСКОВОГО БУРЕНИЯ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И ДЛЯ РАЗЛИВА И УКУПОРКИ ПИЩЕВЫХ ПРОДУК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И ДЛЯ РАЗЛИВКИ МЕТАЛЛА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И ДОИЛЬНЫЕ (АГРЕГАТЫ ДОИЛЬНЫ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5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И ДОИЛЬНЫЕ (АГРЕГАТЫ ДОИЛЬНЫЕ)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5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И ПЕРЕДВИЖНЫЕ ДЛЯ ИЗГОТОВЛЕНИЯ ГРУНТОБЛОК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ИЦ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1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А ЗАГРУЗОЧНЫЕ И ВЫГРУЗОЧНЫЕ ИЗВЕСТКОВЫХ ШАХТОВЫХ ПЕЧ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А РАДИОПРИЕМ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17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А ШАРОСОРТИРУЮЩИ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ИЛЬ-СЫРЬЕ, НЕ ПОИМЕНОВАННО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2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ЮГИ ЭЛЕКТР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20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ЮГИ, КРОМЕ ЭЛЕКТРИЧЕСКИ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2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ЯЖЕЛИТЕЛИ ВСЯКИЕ ДЛЯ БУРОВЫХ РАСТВОР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52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>Ф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ЗОМЕТ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ЗОУКЛАДЧ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НЕРА АСБЕСТОЦЕМЕНТ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5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НЕРА БАКЕЛИЗИРОВАН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НЕРА ДЕКОРАТИВ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НЕРА ДЛЯ МУЗЫКАЛЬНЫХ КЛАВИШНЫХ ИНСТРУМ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НЕРА КЛЕЕ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7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НЕРА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НЕРА, ОБЛИЦОВАННАЯ СТРОГАНЫМ ШПОН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ОЛИТ В ЛИСТА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6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Ш МЯСНОЙ СУШЕ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4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Ш РЫБНЫЙ КОРМОВ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1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Ы АВТОМОБИЛЬНЫЕ (АВТОФАР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2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СОЛЬ ОВОЩНАЯ СВЕЖ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3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ШИ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ЕТИДИ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5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ИЛГИДРАЗ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1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ИЛЕНДИА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2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ИЛКСИЛИЛЭ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1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ИЛМЕТИЛУРЕ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15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ИЛТРИХЛОРСИЛ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2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ИЛХЛОРСИЛ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2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ОЛ РАСПЛАВЛЕ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1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ОЛ ТВЕРД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2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ОЛКСИМЕТАН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1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ОЛОСПИРТ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1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ОЛСУЛЬФОКИСЛОТА ЖИД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2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ОЛ (КИСЛОТА КАРБОЛОВАЯ, ОКСИБЕНЗОЛ, КАРБОЛКА ЧЕРНАЯ),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1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ОЛ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2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ОЛЯ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2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Ы МЕТАЛЛИЧЕСКИЕ И ИХ ЧАСТИ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1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Ы ПОКРЫТ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10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РОСИЛИКОМАРГАНЕ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0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РОСИЛИЦИЙ С МАССОВОЙ ДОЛЕЙ КРЕМНИЯ ОТ 30 ДО 90 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07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РОСПЛАВ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08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Б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8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БРОЛ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40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Е РЫБ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1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ЬТР-ВОЛОКНО АСБЕСТОВ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2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ЬТРЫ АЦЕТАТ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9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ЬТРЫ ДЛЯ ОБЕЗВОЖИВАНИЯ СЖАТОГО ВОЗДУХА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ЬТРЫ КЕРАМ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4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ЬТРЫ ХЛОПЧАТОБУМАЖ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27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СТАШКИ (ОРЕХИ ФИСТАШКОВЫ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9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ТИЛЬ ЗАЖИГАТЕЛЬНЫЙ ТЛЕЮЩИЙ (ФЗ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1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ТИНГИ ИЗ ЧЕР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5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ИЦ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6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ОТА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4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ОТОРЕАГЕНТ "КЭТГОЛ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29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ОТОРЕАГЕНТ ВЖ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30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ОТОРЕАГЕНТ ОПС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3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ОТОРЕАГЕНТ Т-66 (ВПП) "ОКСОЛЬ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3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ОТОРЕАГЕНТ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3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ЮС ЖИДКИЙ БМ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6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ЮСЫ КАНИФО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2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ЮСЫ СВАРОЧНЫЕ (ДЛЯ АВТОМАТИЧЕСКОЙ ЭЛЕКТРОСВАРК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5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ЮС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0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ЯГИ МЕТАЛЛИЧЕСКИЕ МОЛОЧ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1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ЯГИ МЕТАЛЛИЧЕСКИ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1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ЛЬГ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2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ЛЬГОИЗ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16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АРИ КЕРОСИНОВЫЕ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30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АРИ ЭЛЕКТРИЧЕСКИЕ КАРМА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АРИ ЭЛЕКТРИЧЕСКИ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ЛИН (ФОРМАЛЬДЕГИД РАСТВОР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2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ЛЬГЛИКОЛЬ (1, 3-ДИОКСОЛАН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6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ЛЬДЕГИД- РАСТВОРЫ ЛЕГКОВОСПЛАМЕНЯЮЩИЕС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2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ЛЬДЕГИД, РАСТВО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2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АТ НАТРИЯ (НАТРИЙ МУРАВЬИН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3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Ы (ИЗЛОЖНИЦЫ) МЕТАЛЛИЧЕСКИЕ ДЛЯ ОТЛИВ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1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Ы (МОДЕЛИ) ДЕРЕВЯННЫЕ ДЛЯ ОТЛИВ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СГЕ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4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СФАН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50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СФАТ ОБЕСФТОРЕННЫЙ КОРМОВ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0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СФАТЫ (СОЛИ ФОСФОРНОКИСЛЫЕ)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0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СФАТЫ КОРМОВ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0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СФИД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3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СФОГИП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СФОР АМОРФНЫЙ (КРАСН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1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СФОР БЕЛЫЙ ИЛИ ЖЕЛТ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1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СФОР КРАС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1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СФОР ПЯТИСЕРНИСТЫЙ (ФОСФОРА ПЕНТАСУЛЬФ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7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СФОР ТРЕХСЕРНИСТЫЙ (ФОСФОРА ТРИСУЛЬФ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7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СФОР ТРЕХХЛОРИСТЫЙ (ФОСФОРА ТРИХЛОР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8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СФОР ХЛОРИСТЫЙ (ФОСФОРА ХЛОР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8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СФОРА (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) ОКСИД (АНГИДРИД ФОСФОРН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5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СФОРА ОКСИХЛОРИД (ХЛОРОКИСЬ ФОСФОРА, ФОСФОРИЛ ХЛОР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5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СФОРА ПЕНТАСУЛЬФИД (ФОСФОР ПЯТИСЕРН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7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СФОРА ТРИСУЛЬФИД (ФОСФОР ТРЕХСЕРН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7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СФОРА ТРИХЛОРИД (ФОСФОР ТРЕХХЛОР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8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СФОРА ХЛОРИД (ФОСФОР ХЛОР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8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СФОРИЛ ХЛОРИСТЫЙ (ФОСФОРА ОКСИХЛОР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5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СФОРИ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СФОРОБАКТЕР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9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ТОБУМАГ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3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ТОПЛЕНКА НА НИТРОЦЕЛЛЮЛОЗНОЙ ОСНОВ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3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ТОПЛЕН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3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ТОУВЕЛИЧИТЕ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КЦИИ АЛЬФА-ОЛЕФИНОВ С10-С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4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КЦИИ АЛЬФА-ОЛЕФИНОВ С12-С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4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КЦИИ АЛЬФА-ОЛЕФИНОВ С16-С18, С20-С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4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КЦИИ АЛЬФА-ОЛЕФИНОВ С8, С8-10, С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4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КЦИИ АНТРАЦЕН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5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КЦИИ АРОМАТИЧЕСКИХ УГЛЕВОДОРОДОВ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5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КЦИИ БЕНЗО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5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КЦИЯ АЛЬФАМЕТИЛСТИРО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50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КЦИЯ БЕНЗОЛ-ТОЛУО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КЦИЯ БЕТА-ПИКОЛИН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5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КЦИЯ БУТАН-БУТИЛЕН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КЦИЯ БУТИЛЕН-АМИЛЕН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КЦИЯ БУТИЛЕН-БУТАДИЕН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КЦИЯ БУТИЛЕНДИВИНИЛ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5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КЦИЯ БУТИЛЕН-ИЗОБУТИЛЕН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КЦИЯ БУТИЛЕН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2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КЦИЯ ГЕКСАН-ГЕПТАН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1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КЦИЯ ГЕКСАН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1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КЦИЯ ИЗОАМИЛЕН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2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КЦИЯ ИЗОБУТИЛЕН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2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КЦИЯ ИЗОПЕНТАН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1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КЦИЯ КЕРОСИНО-ГАЗОЙЛЕ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1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КЦИЯ КСИЛО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5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КЦИЯ МЕТИЛДИГИДРОПИРАНОВАЯ (ТЕТРАН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5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КЦИЯ МЕТИЛНАФТАЛИНОВАЯ (ФРАКЦИЯ 1- И 2- МЕТИЛНАФТАЛИНОВ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5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КЦИЯ МЕТИЛНАФТАЛИНОВАЯ УЗ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5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КЦИЯ НАФТАЛИН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3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КЦИЯ ПАРАКСИЛО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6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КЦИЯ ПЕНТАИЗОПРЕНЦИКЛОПЕНТАДИЕН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2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КЦИЯ ПЕНТАН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20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КЦИЯ ПИКОЛИН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6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КЦИЯ ПИПЕРИЛЕН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2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КЦИЯ ПОЛИАЛКИЛБЕНЗО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2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КЦИЯ ПРОПАН-БУТАН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2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КЦИЯ ПРОПАН-ПРОПИЛЕН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2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КЦИЯ ПРОПИЛЕН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2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КЦИЯ СЕРОУГЛЕРОД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4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КЦИЯ ФЕНО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2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КЦИЯ ШИРОКАЯ ЛЕГКИХ УГЛЕВОДОРОДОВ (ШФЛУ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2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КЦИЯ ЭТИЛБЕНЗО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6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КЦИЯ ЭФИРОАЛЬДЕГИД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2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ЕЗ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5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УКТЫ И ЯГОДЫ ГЛАЗИРОВАННЫЕ (ЦУКАТ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1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УКТЫ СВЕЖЕМОРОЖЕ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3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УКТЫ СВЕЖИ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3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УКТЫ СУШЕ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1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ТИО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6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ТОРИДЫ (СОЛИ ФТОРИСТЫЕ)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7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ТОРОПЛАС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7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ТОРТРИХЛОРМЕ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49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ГАН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1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ДУК (ОРЕХИ ЛЕЩИННЫ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6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РАЖКИ И КЕП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3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РФУР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6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ТЛЯРЫ ДЕРЕВЯ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ФАЙ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35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Л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1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ЛЦЕДО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5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ВОРОС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ВОСТЫ ПУШНИНЫ НЕВЫДЕЛА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1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ВОСТЫ ФЛОТАЦИОННЫЕ ПИРИ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КАТЫ ПРОЧИ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7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Н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5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НОЛ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5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АДОН 318-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3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АДОН-11 (ФТОРТРИХЛОРМЕТАН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49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АДОН-12 (ДИФТОРДИХЛОРМЕТАН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50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АДОН-5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4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АДОН-6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5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АДОН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5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 ПЕЧЕНЫЙ ВСЯ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0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ДОН-1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4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ПОК-СЫРЕ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ПЬЯ КУКУРУЗ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2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ПЬЯ ОВСЯНЫЕ "ГЕРКУЛЕС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2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ПЬЯ ПШЕНИЧ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2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ПЬЯ РИС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25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4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РА ТРИФТОРИД (ХЛОР ТРЕХФТОР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4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РАЛЬ БЕЗВОДНЫЙ ИНГИБИРОВ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2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РАМИНОФЕН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2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РАТ-ХЛОРИД КАЛЬЦИЯ, НЕЗАМЕРЗАЮЩИЙ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37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РАТЫ (СОЛИ ХЛОРНОВАТОЙ КИСЛОТЫ)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0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РБЕНЗАЛЬХЛОРИД (ПАРА-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30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РБЕНЗ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2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ХЛОРБУ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0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РЕК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39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РИДЫ (СОЛИ ХЛОРИСТЫЕ)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7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РИН (ВОЛОКНО СИНТЕТИЧЕСКО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7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РКАЛИЙ (КАЛИЙ ХЛОРИСТЫЙ) ЭЛЕТРОЛИТ, ОТРАБОТ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10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РНАФТАЛ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5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РНИТРОАНИЛИ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30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РНИТРОБЕНЗОЛ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1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РОКИСЬ МЕДИ (МЕДИ (II) ХЛОРОКСИД 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4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РОКИСЬ ФОСФОРА (ФОСФОРА ОКСИХЛОРИД, ФОСФОРИЛ ХЛОР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5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РОК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66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РОРГАНИЧЕСКИЕ ОТХОДЫ ПРОИЗВОДСТВА ХЛОРОПРЕ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1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ХЛОРО-ТОЛУИДИНА-ГИДРОХЛОР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35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РОФОРМ (ТРИХЛОРМЕТАН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5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РОФОРМ МЕДИЦИН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5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РПАРАФ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29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РСИЛАН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2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РСИНТЭ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5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РТОЛУОЛ (ПАРА-, ОРТО-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56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ХЛОРФЕН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2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РЦИАН СТАБИЛИЗИРОВ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16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РЭ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6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РЭТИ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5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Е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2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ОДИЛЬНИКИ КОЛОСНИК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ОДИЛЬНИКИ ТОРГОВЫЕ И ПРОМЫШЛЕ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ОДИЛЬНИКИ, ХОЛОДИЛЬНИКИ-МОРОЗИЛЬНИКИ И МОРОЗИЛЬНИКИ  ЭЛЕКТРОБЫ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2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МУТЫ ВАЛК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ЕН СВЕЖ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3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ЕН СТОЛ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4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М АЗОТНОКИСЛЫЙ (ХРОМА НИТР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1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М МЕТАЛЛИЧЕ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09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М ТРЕХФТОРИСТЫЙ (ХРОМА ТРИФТОР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8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М УКСУСНОКИСЛ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4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М ФТОРИСТЫЙ (ХРОМА ФТОР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8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ХРОМА (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I) ОКСИД (АНГИДРИД ХРОМОВЫЙ, ТРИОКСИД ХРОМА) БЕЗВОД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5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МА ГИДРОКС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1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МА НИТРАТ (ХРОМ АЗОТН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1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МА ОКС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6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МА ТРИОКСИД, БЕЗВОД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5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МА ТРИФТОРИД (ХРОМ ТРЕХФТОР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8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МА ФТОРИД (ХРОМ ФТОР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8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МИТ (ЖЕЛЕЗНЯК ХРОМ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РМА СВЕЖ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3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РМА СВЕЖЕМОРОЖЕ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33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>Ц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БУЗИНОВЫЙ, ЛИП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2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Ы ЖИВЫЕ И СВЕЖЕСРЕЗАННЫЕ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06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Ы ИСКУССТВЕ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4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З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СТИН (МИНЕРАЛ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55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ЛО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7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ЛОФ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7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ЛУЛО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7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ЛЮЛОЗА ДРЕВЕСНАЯ ОБЛАГОРОЖЕН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ЛЮЛОЗА СУЛЬФАТНАЯ БЕЛЕ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ЛЮЛОЗА СУЛЬФАТНАЯ НЕБЕЛЕ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ЛЮЛОЗА СУЛЬФИТНАЯ БЕЛЕ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ЛЮЛОЗА СУЛЬФИТНАЯ НЕБЕЛЕ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1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ЛЮЛОЗА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МЕНЗ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4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МЕНТ ВОДОНЕПРОНИЦАЕМЫЙ РАСШИРЯЮЩИЙС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МЕНТ ВСЯКИЙ МАРКИ ДО М-400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1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МЕНТ ГИПСОГЛИНОЗЕМИСТЫЙ М-300, М-4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1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МЕНТ ГЛИНОЗЕМИСТЫЙ РАЗНЫХ МАР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1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МЕНТ ТАМПОНАЖ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1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МЕНТ,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1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МЕНТ-ПУШ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МЯНКА (КИРПИЧ МОЛОТЫЙ, ТОЛЧЕН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56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ИФУГИ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ПИ ВЕЛОСИПЕД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39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ПИ ДЛЯ КОМБАЙ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5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ПИ И ЦЕПОЧКИ ИЗ ЦВЕТ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3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РЕЗИН ПЕТРОЛАТУМНЫЙ НЕОЧИЩЕ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1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РЕЗИН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1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АНАМИД КАЛЬЦ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1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АНИДЫ (СОЛИ ЦИАНИСТЫЕ)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7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АНОВОДОР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2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АНПЛА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8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АНЭТИЛТРИХЛОРСИЛ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29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КЛОГЕКСАН (ГЕКСАМЕТИЛЕН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6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КЛОГЕКСАН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6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КЛОГЕКСАНО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3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КЛОГЕКСИЛА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5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КЛОДОДЕК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67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КЛОПРОПАН, СЖИЖЕ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49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КОРИЙ (ПРЯНОСТЬ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4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КОРИЙ СВЕЖ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3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Н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5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НК АЗОТНОКИСЛЫЙ (ЦИНКА НИТР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17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НК ГОФРИРОВ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3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НК КРЕМНЕФТОРИСТЫЙ (ЦИНКА ГЕКСАФТОРСИЛИК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8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НК МАРГАНЦЕВОКИСЛЫЙ (ЦИНКА ПЕРМАНГАН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18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НК СЕРНИСТЫЙ (ЦИНКА СУЛЬФ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8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НК ХЛОРИСТЫЙ (ЦИНКА ХЛОР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8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НКА ГЕКСАФТОРСИЛИКАТ (ЦИНК КРЕМНЕФТОР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8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НКА ДИХРОМ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1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НКА НИТРАТ (ЦИНК АЗОТН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17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НКА ПЕРМАНГАНАТ (ЦИНК МАРГАНЦЕВ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18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НКА ПЕРОКС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6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НКА СУЛЬФИД (ЦИНК СЕРН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8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НКА ФОСФ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3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НКА ХЛОРИД (ЦИНК ХЛОР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8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НКА ХЛОРИД,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8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НКА ЦИАН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8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НК-ПОРОШОК ИЛИ ЦИНК-ПЫ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5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НОВ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1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НХОН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6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РКОНИЙ ГУБЧАТ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6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РКОНИЙ ПОРОШОК, СУХ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5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РКОНИЙ ПОРОШОК, УВЛАЖНЕ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5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РКОНИЙ СУХОЙ, В ВИДЕ ЛИСТОВ, ПОЛОС ИЛИ ПРОВОЛОКИ В БУХТА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5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ТРУСОВ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УКАТЫ (ФРУКТЫ И ЯГОДЫ ГЛАЗИРОВАННЫ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16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>Ч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 БАЙХОВЫЙ ЗЕЛЕ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4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 БАЙХОВЫЙ ЧЕР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4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 ЗЕЛЕНЫЙ КИРПИЧ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5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 НАТУРАЛЬНЫЙ,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5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 ПЛИТОЧНЫЙ ЧЕРНЫЙ И ЗЕЛЕ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5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НИКИ МЕТАЛЛИЧЕСКИЕ, В ТОМ ЧИСЛЕ НИКЕЛИРОВАННЫЕ И ЭМАЛИРОВАННЫЕ, КРОМЕ ЭЛЕКТРИЧЕСКИ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3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НИКИ ЭЛЕКТР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2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НЫ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1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 (ДЕТАЛИ) МАШИН, МЕХАНИЗМОВ И ОБОРУД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 ВЕРХНЕГО СТРОЕНИЯ ЖЕЛЕЗНОДОРОЖНОГО ПУТИ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16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 ЗАПАСНЫЕ ДЛЯ ТРАКТОР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0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 ЗАПАСНЫЕ И ДЕТАЛИ К ЭЛЕКТРОБЫТОВЫМ МАШИНАМ И ПРИБОРА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2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 ЗАПАСНЫЕ К АВТОМОБИЛЯМ, ПРИЦЕПАМ, ПОЛУПРИЦЕПАМ АВТОМОБИЛЬНЫ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2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 ЗАПАСНЫЕ К МОТОЦИКЛА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4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 ЗАПАСНЫЕ К САМОЛЕТА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40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 ЗАПАСНЫЕ К СРЕДСТВАМ ТРАНСПОРТИРОВАНИЯ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4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 И ПРИНАДЛЕЖНОСТИ ДЛЯ МУЗЫКАЛЬНЫХ ИНСТРУМ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1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 К ВЕСАМ, КРОМЕ АНАЛИТИЧЕСКИ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 МАШИН СЕЛЬСКОХОЗЯЙСТВЕННЫХ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5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 ТРАКТОРОВ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0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 И ИХ Ч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НОКИ ТКАЦКИЕ ДЕРЕВЯ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МОДА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4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ЕМУХА (ПЛОДЫ) СУШЕ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1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ЕМУХА (ЯГОДЫ) СВЕЖ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3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ЕНКИ РАСТ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0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ЕПИЦА КРОВЕЛЬНАЯ МЕТАЛЛИЧЕС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60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ЕПИЦА КРОВЕЛЬНАЯ, КРОМЕ МЕТАЛЛИЧЕСК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ЕШНЯ СВЕЖ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3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ИКА СВЕЖ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3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ИКА СУШЕ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1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И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1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СЛИВ СУШЕ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1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СНОК СВЕЖ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3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ХЛЫ КОЖА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16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ХЛЫ ТКАНЕВЫЕ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2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ЧЕВИЦ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1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1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ГУН ЗЕРКАЛЬ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ГУН ЛИТЕЙНЫЙ ВЫСОКОМАРГАНЦЕВИСТ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ГУН ЛИТЕЙНЫЙ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ГУН ЛИТЕЙНЫЙ ФОСФОРИСТ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ГУН ПЕРЕДЕЛЬНЫЙ ВЫСОКОКАЧЕСТВЕ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ГУН ПЕРЕДЕЛЬНЫЙ РЯДОВ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ГУН ПЕРЕДЕЛЬНЫЙ ФОСФОРИСТ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ГУН,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МИЗ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1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ЧЕЛА ПТИЦ И ЖИВОТ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44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>Ш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БЛОНЫ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ЛИ И ШАРФЫ ШВЕЙНЫЕ- ХЛОПЧАТОБУМАЖНЫЕ, ШЕЛКОВЫЕ И ШЕРСТЯ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3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МОТ КУСКОВ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МПУ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1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П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37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ПКИ ПОДСОЛНЕЧНИКА С СЕМЕН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1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РЫ СТАЛЬНЫЕ ПОМО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2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РЫ СТЕКЛЯ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30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ССИ АВТОМОБИЛЬНЫЕ И АВТОБУС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3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ТУНЫ (ЧАСТИ МАШИН)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ФРАН (ПРЯНОСТЬ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5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ШКА ДЛЯ ТОРЦОВЫХ МОСТОВЫХ И ПО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ШКА ИЗ КАМНЯ ГРУБОКОЛОТО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4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ШКИ СЕР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1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ШКИ ТЕРМИТНО-МУФЕ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1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ВЕЛЛЕРЫ N 5, 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ВЕЛЛЕРЫ N 6, 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ВЕЛЛЕРЫ МЕТАЛЛИЧЕСКИ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ЕЛИН (МАТЕРИАЛ ИЗОЛЯЦИОНН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5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ЛК-СЫРЕЦ (ГРЕЖ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18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ЛЛАК (ГУММИЛАК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7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ЛУХ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2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ЛУХА ОТ КАКАО (КАКАОВЕЛЛ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5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РСТЬ-ЛИНЬ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0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РСТЬ МИНЕРА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5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РСТЬ МЫТ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0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РСТЬ НЕМЫТ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0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НЕЛИ, БУШЛАТЫ ФОРМЕ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3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НЫ ВСЯКИЕ РЕЗИНОВЫЕ Н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3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ПОВНИК (ЯГОД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2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ЕР ИСКУССТВЕННЫЙ,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ЕР КРОВЕЛЬНЫЙ ВОЛНИСТ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ЕР РЕЗИН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17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ХТА УГО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ШКИ ХВОЙ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ШКОЯГОДЫ (ПЛОДЫ) МОЖЖЕВЕЛЬНИКА ОБЫКНОВЕННО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2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Ы КУХО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Ы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3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Ы ХОЛОДИ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ВАР (ОСТАТКИ СТЕКОЛЬНОГО ПРОИЗВОДСТВ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57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ВОР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6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ИВЫ МЕТАЛЛИЧЕСКИЕ (В ТОМ ЧИСЛЕ ОБТЯНУТЫЕ РЕЗИНО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УРКИ (МЕХА) ПУШНЫХ ЗВЕРЕЙ НЕВЫДЕЛА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1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УРКИ ЗМЕИНЫЕ НЕВЫДЕЛА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1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УРКИ ОВЕЧЬИ (МЕРЛУШКИ) НЕВЫДЕЛА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0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УРКИ ОВЕЧЬИ (СМУШКИ) НЕВЫДЕЛА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0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УРЫ БАРАНЬИ И ОВЕЧЬИ (ОВЧИНЫ) НЕВЫДЕЛАН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0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УРЫ ДОМАШНИХ ЖИВОТНЫХ МЕХОВЫЕ ВЫДЕЛА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1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УРЫ И ШКУРКИ ДОМАШНИХ ЖИВОТНЫХ МЕХОВЫЕ НЕВЫДЕЛА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1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УРЫ И ШКУРКИ НЕВЫДЕЛАН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1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УРЫ МОРСКОГО ЗВЕРЯ НЕВЫДЕЛА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1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УРЫ РЫБ ВЫДЕЛА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1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УРЫ РЫБ НЕВЫДЕЛА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1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ЛАК СВАРОЧ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1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ЛАК ФОСФАТНЫЙ (ТОМАСШЛАК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10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ЛАКИ ВАНАДИЕВОГО ПРОИЗВОД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0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ЛАКИ ГРАНУЛИРОВА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00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ЛАКИ ДОМЕ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ЛАКИ МАГНИЕВОГО ПРОИЗВОД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0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ЛАКИ МАРТЕНОВ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07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ЛАКИ МЕТАЛЛУРГИЧЕСКИЕ ДЛЯ ПЕРЕПЛАВКИ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0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ЛАКИ ЭЛЕКТРОПЕЧ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ЛАКИ, КРОМЕ ГРАНУЛИРОВАННЫХ И МЕТАЛЛУРГИЧЕСКИХ ДЛЯ ПЕРЕПЛАВКИ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ЛАКИ, СОДЕРЖАЩИЕ ЦВЕТНЫЕ МЕТАЛЛ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09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ЛАКОПОРТЛАНДЦЕМЕНТ М-200, М-300, М-4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1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ЛАМ АЛЮМОЖЕЛЕЗИСТ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0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ЛАМ СЕЛЕНИСТ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ЛАМ СЕР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1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ЛАМ УГОЛЬ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ЛАМ ЦВЕТНЫХ МЕТАЛЛОВ И ИХ РУД,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ЛАМЫ СЕРНОКИСЛОТНОГО ПРОИЗВОД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1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ЛАНГИ РЕЗИНОВЫЕ И ПРОРЕЗИНЕ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3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ЛИХ ЦВЕТНЫХ РУД (ПРОМЫТАЯ И ИЗМЕЛЬЧЕННАЯ РУД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НУРЫ АСБЕС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2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НУРЫ КРУЧЕ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1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НУРЫ ОСВЕТИТЕ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0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НУРЫ ПРОЧИ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1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НУРЫ ТЕЛЕФО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0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КОЛА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1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ГАТ ВСЯКИЙ, КРОМЕ БУМАЖНО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1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ГАТ И ШНУР БУМАЖ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ЛЫ ДЕРЕВЯННЫЕ НЕПРОПИТАННЫЕ Н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ЛЫ ДЕРЕВЯННЫЕ НЕПРОПИТАННЫЕ СТАР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ЛЫ ДЕРЕВЯННЫЕ ПРОПИТАННЫЕ Н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0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ЛЫ ДЕРЕВЯННЫЕ ПРОПИТАННЫЕ СТАР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0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ЛЫ И БРУСЬЯ ДЛЯ СТРЕЛОЧНЫХ ПЕРЕВОДОВ ЖЕЛЕЗОБЕТО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1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Т ИЗВЕСТК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Т ПОЛЕВОЙ, ШПАТ ЛЕГКИЙ (АНГИДРИТ) В КУСКАХ И МОЛОТ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ИК (САЛО СВИНОЕ СОЛЕНОЕ И КОПЧЕНО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0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ИЛИ ИЗ ЧЕР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6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ИНАТ СВЕЖ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3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ИНГАЛЕТЫ ДВЕРНЫЕ, ОКОННЫЕ ИЗ ЧЕР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6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ИНДЕЛИ ИЗ ЧЕР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6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ЛИНТЫ ИЗ ЧЕР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65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ОН ЛУЩЕНЫЙ И СТРОГА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1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УНТЫ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2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РИФТ ТИПОГРАФСКИЙ (ЛИТЕР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3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РОТ КОРМОВОЙ,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2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РОТ КОСТ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1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РОТ, СОДЕРЖАЩИЙ НЕ БОЛЕЕ 1, 5% МАСЛА И НЕ БОЛЕЕ 11% ВЛАГ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2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КЕТНИ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1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НГЕНЦИРКУ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66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НГИ ГИМНАСТ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45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ПЕЛЬ (ВОЛОКНО ИСКУССТВЕННО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ТИВЫ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3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ЕЙН МЕД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ЕЙН НИКЕЛЕ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ЕЙН СВИНЦ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ИФТЫ ИЗ ЦВЕТ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3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ОРЫ ИЗ ДРЕВЕСНОЙ ЛУЧИ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ИПСЫ ЛИС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2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ИПСЫ СОР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2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ТУРКА СУХАЯ В ПЛИТКА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3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Ы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НГИЗ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РУПЫ ИЗ ЦВЕТ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34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>Щ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АВЕЛЬ СВЕЖ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3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ГРАНИТНЫЙ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9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ГРАНИТНЫЙ ФРАКЦИИ 10Х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ГРАНИТНЫЙ ФРАКЦИИ 20Х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7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ГРАНИТНЫЙ ФРАКЦИИ 5Х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ГРАНИТНЫЙ ФРАКЦИИ 5Х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ДЛЯ БАЛЛАСТИРОВКИ ЖЕЛЕЗНОДОРОЖНОГО ПУ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ИЗ ГРАВ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0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ИЗ ГРАВИЯ МАРКИ ДР-8 И НИЖ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ШУНГИТОВЫЙ (ШУНГИ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,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ЛОЧНОЙ СТОК ПРОИЗВОДСТВА КАПРОЛАКТАМА (ЩСПК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1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ПА, КРОМЕ КРОВЕЛЬН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ТИ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1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ТКИ БЫТОВЫЕ (ГОЛОВНЫЕ, ЗУБНЫЕ И Т.Д.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4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ТКИ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3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ТКИ ТЕХН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1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ИТЫ ДЕРЕВЯННЫЕ (В ТОМ ЧИСЛЕ СНЕГОВЫ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ИТЫ У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5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>Э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БОН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3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ЖЕКТОРЫ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ВИВАЛЕНТЫ ИЛИ ЗАМЕНИТЕЛИ МАСЛА КАКА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1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АЙЗЕРЫ (ВОДОПОДОГРЕВАТЕЛИ)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КАВАТО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АНЗИТ (ПРОКЛАДКА ПРОБКОВ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5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ОЗИМЕТ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ТРАКТ АРОМАТИЧЕСКИЙ (ФЕНОЛЬН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3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ТРАКТ ДУБИЛЬНЫЙ, ЖИД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4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ТРАКТ СОЛОД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5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ТРАКТ ЧАЙ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5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ТРАКТЫ ДУБИЛЬНЫЕ РАСТИТЕЛЬНЫЕ И СИНТЕТИЧЕСКИЕ (ДУБОВЫЙ, ИВОВЫЙ, КАШТАНОВЫЙ, СУЛЬФИТ ЦЕЛЛЮЛОЗНЫЙ И ДР.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4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ТРАКТЫ КРАСИЛЬ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5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ТРАКТЫ КУКУРУЗ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5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ТРАКТЫ ЛЕКАРСТВЕННЫЕ (ИЗ АЛОЭ, ХВОЙНОСОЛЯНЫЕ И ХВОЙНЫЕ НАТУРАЛЬНЫЕ И ДР.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5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ТРАКТЫ МЯС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5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ТРАКТЫ ФРУКТОВЫЕ И ЯГОД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5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ТРАЛ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1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ТРАН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3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ВАТОРЫ КОШКОВ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ГА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3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СИРЫ ЗУБ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15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БАЛЛАСТЕРЫ, ПЕРЕВОЗИМЫЕ НА СВОИХ ОС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1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ВОЗЫ, ПЕРЕВОЗИМЫЕ НА СВОИХ ОС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0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ВОЗЫ, ПЕРЕВОЗИМЫЕ НЕ НА СВОИХ ОС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4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ДРЕ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ДЫ ГРАФИТИРОВАННЫЕ И УГОЛЬ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0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ДЫ ИЗ ЦВЕТ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3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ДЫ ИЗ ЧЕР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67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ДЫ СЕЛИТОВЫЕ НАГРЕВАТЕ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3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КАРТО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КА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4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КЛЮЧ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КОРУНД В ЗЕРНЕ, КУСКАХ И В ПОРОШК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0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ЛИТ ЩЕЛОЧН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17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ЛИТЫ ДЛЯ ХИМИЧЕСКИХ ИСТОЧНИКОВ СВ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7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МОЛОТКИ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ПЕЧИ ДЛЯ ПЛАВКИ МЕТАЛ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ПРИБОРЫ ДЛЯ ОТОПЛЕНИЯ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2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ПУШКИ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СТАНЦИИ ПЕРЕДВИЖНЫЕ, ЭНЕРГОПОЕЗДА, ПЕРЕВОЗИМЫЕ НА СВОИХ ОС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ТЕЛЕЖКИ ПЕРЕДАТОЧ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9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ФИЛЬТРЫ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МЕНТЫ (БАТАРЕИ) ГАЛЬВАН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0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МЕНТЫ КОЛЕСНЫХ ПА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18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АЛИ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5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УЛЬГАТОР ОП-4, ОП-7, ОП-10, ОП-3Э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0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УЛЬСИИ АКРИЛОВ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7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УЛЬСИИ НЕФТЕМАСЛЯ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50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УЛЬСИЯ ПОЛИВИНИЛАЦЕТАТ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7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УЛЬСОЛ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5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70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ПИХЛОРГИДР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19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КАЛАТО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СЕНЦИИ АРОМАТ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16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ТАМПЫ В РАМАХ И БЕЗ РА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20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3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НА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НДИ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6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ЕН ЖИД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50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ЕРНИТ (ПЛИТКИ И ПЛИТЫ АСБОЦЕМЕНТНЫ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ИКЕТКИ И ЯРЛЫКИ БУМАЖНЫЕ ПЕЧАТ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2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ИЛ БРОМИСТЫЙ (БРОМЭТАН, ЭТИЛБРОМ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5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ИЛ ХЛОРИСТЫЙ (ХЛОРЭТАН, МОНОХЛОРЭТАН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6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ИЛАМИН (МОНО-) БЕЗВОДНЫЙ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3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ИЛАМИН, ВОДНЫЙ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5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-ЭТИЛАНИЛИН (МОНОЭТИЛАНИЛИН, ЭКСТРАЛИН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1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ИЛАЦЕТ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3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ИЛБЕНЗ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6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ИЛБРОМ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5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ИЛДИХЛОРСИЛ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30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ИЛЕН (ЭТЕН) ЖИД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50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ИЛЕН СЖАТ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5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ИЛЕНГЛИКОЛЬ (ЭТАНДИОЛ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6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ИЛЕНДИА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5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ИЛЕНДИБРОМИД (1, 2-ДИБРОМЭТАН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1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ИЛЕНХЛОРГИДР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47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ИЛЕНХЛОР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5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ИЛКАРБИТ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6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ИЛМЕРКАПТАН (ОДОРАН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4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ИЛСИЛИКАТ (ТЕТРАЭТОКСИСИЛАН), ТЕХНИЧЕ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19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ИЛСИЛИКАТ-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49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ИЛСУЛЬФ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3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ИЛТОЛУИД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3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ИЛТРИХЛОРСИЛ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3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ИЛФЕНИЛДИХЛОРСИЛ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3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ИЛХЛОР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6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ИЛХЛОРИД (ХЛОРЭТАН, МОНОХЛОРЭТАН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6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ИЛХЛОРСИЛ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3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ИЛЦЕЛЛОЗОЛЬ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5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ИЛЦЕЛЛЮЛОЗ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3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ИН РАСТВОРЕ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РОЛ НИТРОЦЕЛЛЮЛОЗ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77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ИР 2, 2-ДИХЛОРДИЭТИЛОВЫЙ (ХЛОРЕКС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39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ИР N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40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ИР БУТИЛ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4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ИР ВИНИЛ-Н-БУТИЛ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4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ИР ДИМЕТИЛ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4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ИР ДИМЕТИЛОВЫЙ ПЕРФТОРПРОБКОВОЙ КИСЛО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4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ИР ДИМЕТИЛОВЫЙ ПЕРФТОРРАДИПИНОВОЙ КИСЛО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4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ИР ДИХЛОРИЗОПРОПИЛ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4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ИР ДИЭТИЛ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47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ИР МЕТИЛ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48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ИР МЕТИЛОВЫЙ АЦЕТОУКСУСНОЙ КИСЛО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4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ИР МЕТИЛТРЕТБУТИЛОВЫЙ (МТБЭ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50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ИР МОНОМЕТИЛОВЫЙ ЭТИЛЕНГЛИКОЛЯ (МЕТИЛЦЕЛЛОЗОЛЬВ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5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ИР МОНОХЛОРДИМЕТИЛ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5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ИР МОНОЭТИЛОВЫЙ ЭТИЛЕНГЛИКО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5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ИР ПЕРФТОРДИБУТИЛ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5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ИР ПЕТРОЛЕЙ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5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ИР ХЛОРДИМЕТИЛ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5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ИР ЭТИЛ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47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ИРЫ МЕТИЛОВЫЕ СИНТЕТИЧЕСКИХ ЖИРНЫХ КИСЛОТ ФРАКЦИИ С10-С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5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ИРЫ МЕТИЛОВЫЕ СИНТЕТИЧЕСКИХ ЖИРНЫХ КИСЛОТ ФРАКЦИИ С7-С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5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ИР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58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>Ю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10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>Я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БЛОКИ МОЧЕНЫЕ, МАРИНОВАННЫЕ, СУЛЬФИТИРОВА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3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БЛОКИ СВЕЖЕМОРОЖЕ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БЛОКИ СВЕЖ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БЛОКИ СУШЕ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17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ГОДЫ ВИННЫЕ (СМОКВА, ИНЖИР) СВЕЖ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2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ГОДЫ И ФРУКТЫ В СИРОПЕ, МОЧЕНЫЕ, МАРИНОВАННЫЕ, СУЛЬФИТИРОВА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3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ГОДЫ ЛЕКАРСТВЕН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2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ГОДЫ СВЕЖЕМОРОЖЕ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3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ГОДЫ СВЕЖИ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37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ГОДЫ СУШЕ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18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ДРА ОРЕХОВ И ФРУКТОВЫХ КОСТОЧЕ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10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ЙЦА ПТИЦ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0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ЙЦА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0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1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ОР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68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ЧМ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ШМА (КАМЕНЬ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58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ЩИКИ (ТАРА) ИЗ ПОЛИЭТИЛЕ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3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ЩИКИ ВЫСЕВНЫЕ К ПЛУГА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59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ЩИКИ ДЕРЕВЯННЫЕ ВОЗВРАТ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ЩИКИ ДЕРЕВЯННЫЕ Н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ЩИКИ ДЛЯ ОБУВИ, ИГРУШЕК И Д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ЩИКИ КАРТОННЫЕ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0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ЩИКИ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19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ЩИКИ СОПРОТИ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93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850" w:gutter="0" w:header="720" w:top="1134" w:footer="720" w:bottom="1134"/>
      <w:pgNumType w:start="71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jc w:val="center"/>
      <w:rPr>
        <w:lang w:val="en-US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2</w:t>
    </w:r>
    <w:r>
      <w:rPr>
        <w:rStyle w:val="PageNumber"/>
      </w:rPr>
      <w:fldChar w:fldCharType="end"/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3:08:00Z</dcterms:created>
  <dc:creator>Рашин</dc:creator>
  <dc:description/>
  <cp:keywords/>
  <dc:language>en-US</dc:language>
  <cp:lastModifiedBy>OvchinnikovaDV</cp:lastModifiedBy>
  <dcterms:modified xsi:type="dcterms:W3CDTF">2024-09-30T10:49:00Z</dcterms:modified>
  <cp:revision>109</cp:revision>
  <dc:subject/>
  <dc:title>NAMEM</dc:title>
</cp:coreProperties>
</file>